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ŰVELETI ERŐSÍTŐK AC VISELKEDÉSE</w:t>
      </w:r>
    </w:p>
    <w:p>
      <w:pPr>
        <w:pStyle w:val="Normal"/>
        <w:jc w:val="center"/>
        <w:rPr>
          <w:b/>
          <w:b/>
        </w:rPr>
      </w:pPr>
      <w:r>
        <w:rPr>
          <w:b/>
        </w:rPr>
        <w:t>Gärtner Péter    2009.10.27.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align>center</wp:align>
                </wp:positionH>
                <wp:positionV relativeFrom="paragraph">
                  <wp:posOffset>80010</wp:posOffset>
                </wp:positionV>
                <wp:extent cx="5373370" cy="3503930"/>
                <wp:effectExtent l="5080" t="5080" r="5080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3360" cy="3503880"/>
                          <a:chOff x="0" y="0"/>
                          <a:chExt cx="5373360" cy="3503880"/>
                        </a:xfrm>
                      </wpg:grpSpPr>
                      <wps:wsp>
                        <wps:cNvSpPr txBox="1"/>
                        <wps:spPr>
                          <a:xfrm>
                            <a:off x="772200" y="2127240"/>
                            <a:ext cx="53100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bia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52600" y="1448280"/>
                            <a:ext cx="416520" cy="624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56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240"/>
                              <a:ext cx="156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240" y="156240"/>
                              <a:ext cx="0" cy="31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68720"/>
                              <a:ext cx="156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720"/>
                              <a:ext cx="0" cy="156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80" y="156240"/>
                              <a:ext cx="0" cy="31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80" y="312480"/>
                              <a:ext cx="208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9120" y="1448280"/>
                            <a:ext cx="416520" cy="624960"/>
                          </a:xfrm>
                        </wpg:grpSpPr>
                        <wps:wsp>
                          <wps:cNvSpPr/>
                          <wps:spPr>
                            <a:xfrm>
                              <a:off x="416520" y="0"/>
                              <a:ext cx="0" cy="156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280" y="156240"/>
                              <a:ext cx="156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156240"/>
                              <a:ext cx="0" cy="31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468720"/>
                              <a:ext cx="156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468720"/>
                              <a:ext cx="0" cy="156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156240"/>
                              <a:ext cx="0" cy="31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12480"/>
                              <a:ext cx="208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660040" y="2066400"/>
                            <a:ext cx="0" cy="43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6360" y="2073960"/>
                            <a:ext cx="1145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6360" y="1188000"/>
                            <a:ext cx="0" cy="26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2600" y="1188000"/>
                            <a:ext cx="0" cy="26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120" y="3134880"/>
                            <a:ext cx="3079080" cy="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6600" y="1308600"/>
                            <a:ext cx="0" cy="46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9800" y="1316520"/>
                            <a:ext cx="2213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34640" y="302400"/>
                            <a:ext cx="414000" cy="624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14000" y="468360"/>
                              <a:ext cx="0" cy="156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7040" y="468360"/>
                              <a:ext cx="155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760" y="156240"/>
                              <a:ext cx="0" cy="31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156240"/>
                              <a:ext cx="155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4000" y="0"/>
                              <a:ext cx="0" cy="156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920" y="156240"/>
                              <a:ext cx="0" cy="31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11760"/>
                              <a:ext cx="153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720" y="292680"/>
                              <a:ext cx="5148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05640" y="302400"/>
                            <a:ext cx="414000" cy="624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468360"/>
                              <a:ext cx="0" cy="156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468360"/>
                              <a:ext cx="155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240" y="156240"/>
                              <a:ext cx="0" cy="31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156240"/>
                              <a:ext cx="155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56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440" y="156240"/>
                              <a:ext cx="0" cy="31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000" y="311760"/>
                              <a:ext cx="153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8800" y="292680"/>
                              <a:ext cx="5148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22880" y="615240"/>
                            <a:ext cx="312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9120" y="615240"/>
                            <a:ext cx="0" cy="312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4920" y="927720"/>
                            <a:ext cx="0" cy="26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4560" y="927720"/>
                            <a:ext cx="573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1880" y="927720"/>
                            <a:ext cx="0" cy="26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302400"/>
                            <a:ext cx="114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2600" y="950760"/>
                            <a:ext cx="1125720" cy="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0680" y="469440"/>
                            <a:ext cx="32508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2240" y="0"/>
                            <a:ext cx="51228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VD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760" y="1107360"/>
                            <a:ext cx="55620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IN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41000" y="2515320"/>
                            <a:ext cx="416520" cy="624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16520" y="468720"/>
                              <a:ext cx="0" cy="156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560" y="468720"/>
                              <a:ext cx="155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280" y="156240"/>
                              <a:ext cx="0" cy="31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156240"/>
                              <a:ext cx="155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6520" y="0"/>
                              <a:ext cx="0" cy="156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080" y="156240"/>
                              <a:ext cx="0" cy="31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12480"/>
                              <a:ext cx="207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41720" y="2515320"/>
                            <a:ext cx="0" cy="31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02000" y="3296160"/>
                            <a:ext cx="31248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52200"/>
                              <a:ext cx="312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200"/>
                              <a:ext cx="156240" cy="15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40" y="52200"/>
                              <a:ext cx="156240" cy="15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156240"/>
                              <a:ext cx="10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840" y="104400"/>
                              <a:ext cx="208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240" y="0"/>
                              <a:ext cx="0" cy="51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658240" y="3140640"/>
                            <a:ext cx="0" cy="16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2515320"/>
                            <a:ext cx="0" cy="32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96160" y="2513880"/>
                            <a:ext cx="416520" cy="624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468720"/>
                              <a:ext cx="0" cy="156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468720"/>
                              <a:ext cx="155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240" y="156240"/>
                              <a:ext cx="0" cy="31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156240"/>
                              <a:ext cx="155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56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440" y="156240"/>
                              <a:ext cx="0" cy="31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160" y="312480"/>
                              <a:ext cx="207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95800" y="2252880"/>
                            <a:ext cx="0" cy="26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5080" y="2513880"/>
                            <a:ext cx="37447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3139560"/>
                            <a:ext cx="114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9160" y="1212120"/>
                            <a:ext cx="418320" cy="104148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720" y="311400"/>
                              <a:ext cx="416520" cy="41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10800" y="0"/>
                                  </a:moveTo>
                                  <a:arcTo wR="10800" hR="10800" stAng="-5400000" swAng="2132130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0800" y="0"/>
                                  </a:moveTo>
                                  <a:arcTo wR="10800" hR="10800" stAng="-5400000" swAng="21321309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160" y="0"/>
                              <a:ext cx="0" cy="31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160" y="729000"/>
                              <a:ext cx="0" cy="31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20920"/>
                              <a:ext cx="416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5040" y="2127960"/>
                            <a:ext cx="0" cy="676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79800"/>
                            <a:ext cx="29520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44120" y="645120"/>
                            <a:ext cx="414000" cy="624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14000" y="468720"/>
                              <a:ext cx="0" cy="156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7040" y="468720"/>
                              <a:ext cx="155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760" y="156240"/>
                              <a:ext cx="0" cy="31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760" y="156240"/>
                              <a:ext cx="155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4000" y="0"/>
                              <a:ext cx="0" cy="156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560" y="156240"/>
                              <a:ext cx="0" cy="31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11760"/>
                              <a:ext cx="1530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720" y="292680"/>
                              <a:ext cx="51480" cy="52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59800" y="1759680"/>
                            <a:ext cx="313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754160" y="283680"/>
                            <a:ext cx="5760" cy="36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302400"/>
                            <a:ext cx="1511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39440" y="2515320"/>
                            <a:ext cx="416520" cy="624960"/>
                          </a:xfrm>
                        </wpg:grpSpPr>
                        <wps:wsp>
                          <wps:cNvSpPr/>
                          <wps:spPr>
                            <a:xfrm>
                              <a:off x="416880" y="0"/>
                              <a:ext cx="0" cy="156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920" y="156240"/>
                              <a:ext cx="155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40" y="156240"/>
                              <a:ext cx="0" cy="31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40" y="468720"/>
                              <a:ext cx="155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880" y="468720"/>
                              <a:ext cx="0" cy="156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156240"/>
                              <a:ext cx="0" cy="31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12480"/>
                              <a:ext cx="207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750920" y="1265040"/>
                            <a:ext cx="10080" cy="125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3360" y="1733400"/>
                            <a:ext cx="452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61080" y="1433880"/>
                            <a:ext cx="51228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760" y="1628280"/>
                            <a:ext cx="55620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IN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0160" y="2515320"/>
                            <a:ext cx="0" cy="31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98560" y="721440"/>
                            <a:ext cx="51228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Q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2240" y="2664000"/>
                            <a:ext cx="32508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0800" y="2677680"/>
                            <a:ext cx="32508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920" y="2705040"/>
                            <a:ext cx="32508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9600" y="798120"/>
                            <a:ext cx="32508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9440" y="469440"/>
                            <a:ext cx="32508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5320" y="1607760"/>
                            <a:ext cx="32508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8120" y="1607760"/>
                            <a:ext cx="32508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7840" y="816480"/>
                            <a:ext cx="51228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Q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3pt;margin-top:6.3pt;width:423.15pt;height:275.85pt" coordorigin="446,126" coordsize="8463,55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62;top:3476;width:835;height:49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bia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5568;top:2407;width:654;height:984">
                  <v:line id="shape_0" from="5568,2407" to="5568,2652" stroked="t" o:allowincell="f" style="position:absolute;mso-position-horizontal:center">
                    <v:stroke color="black" weight="19080" joinstyle="miter" endcap="flat"/>
                    <v:fill o:detectmouseclick="t" on="false"/>
                    <w10:wrap type="none"/>
                  </v:line>
                  <v:line id="shape_0" from="5568,2653" to="5813,2653" stroked="t" o:allowincell="f" style="position:absolute;mso-position-horizontal:center">
                    <v:stroke color="black" weight="19080" joinstyle="miter" endcap="flat"/>
                    <v:fill o:detectmouseclick="t" on="false"/>
                    <w10:wrap type="none"/>
                  </v:line>
                  <v:line id="shape_0" from="5814,2653" to="5814,3144" stroked="t" o:allowincell="f" style="position:absolute;mso-position-horizontal:center">
                    <v:stroke color="black" weight="19080" joinstyle="miter" endcap="flat"/>
                    <v:fill o:detectmouseclick="t" on="false"/>
                    <w10:wrap type="none"/>
                  </v:line>
                  <v:line id="shape_0" from="5568,3145" to="5813,3145" stroked="t" o:allowincell="f" style="position:absolute;flip:x;mso-position-horizontal:center">
                    <v:stroke color="black" weight="19080" joinstyle="miter" endcap="flat"/>
                    <v:fill o:detectmouseclick="t" on="false"/>
                    <w10:wrap type="none"/>
                  </v:line>
                  <v:line id="shape_0" from="5568,3145" to="5568,3390" stroked="t" o:allowincell="f" style="position:absolute;mso-position-horizontal:center">
                    <v:stroke color="black" weight="19080" joinstyle="miter" endcap="flat"/>
                    <v:fill o:detectmouseclick="t" on="false"/>
                    <w10:wrap type="none"/>
                  </v:line>
                  <v:line id="shape_0" from="5896,2653" to="5896,3144" stroked="t" o:allowincell="f" style="position:absolute;mso-position-horizontal:center">
                    <v:stroke color="black" weight="19080" joinstyle="miter" endcap="flat"/>
                    <v:fill o:detectmouseclick="t" on="false"/>
                    <w10:wrap type="none"/>
                  </v:line>
                  <v:line id="shape_0" from="5896,2899" to="6223,2899" stroked="t" o:allowincell="f" style="position:absolute;mso-position-horizontal:cente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106;top:2407;width:655;height:984">
                  <v:line id="shape_0" from="3762,2407" to="3762,2652" stroked="t" o:allowincell="f" style="position:absolute;mso-position-horizontal:center">
                    <v:stroke color="black" weight="19080" joinstyle="miter" endcap="flat"/>
                    <v:fill o:detectmouseclick="t" on="false"/>
                    <w10:wrap type="none"/>
                  </v:line>
                  <v:line id="shape_0" from="3516,2653" to="3761,2653" stroked="t" o:allowincell="f" style="position:absolute;flip:x;mso-position-horizontal:center">
                    <v:stroke color="black" weight="19080" joinstyle="miter" endcap="flat"/>
                    <v:fill o:detectmouseclick="t" on="false"/>
                    <w10:wrap type="none"/>
                  </v:line>
                  <v:line id="shape_0" from="3516,2653" to="3516,3144" stroked="t" o:allowincell="f" style="position:absolute;mso-position-horizontal:center">
                    <v:stroke color="black" weight="19080" joinstyle="miter" endcap="flat"/>
                    <v:fill o:detectmouseclick="t" on="false"/>
                    <w10:wrap type="none"/>
                  </v:line>
                  <v:line id="shape_0" from="3516,3145" to="3761,3145" stroked="t" o:allowincell="f" style="position:absolute;mso-position-horizontal:center">
                    <v:stroke color="black" weight="19080" joinstyle="miter" endcap="flat"/>
                    <v:fill o:detectmouseclick="t" on="false"/>
                    <w10:wrap type="none"/>
                  </v:line>
                  <v:line id="shape_0" from="3762,3145" to="3762,3390" stroked="t" o:allowincell="f" style="position:absolute;mso-position-horizontal:center">
                    <v:stroke color="black" weight="19080" joinstyle="miter" endcap="flat"/>
                    <v:fill o:detectmouseclick="t" on="false"/>
                    <w10:wrap type="none"/>
                  </v:line>
                  <v:line id="shape_0" from="3434,2653" to="3434,3144" stroked="t" o:allowincell="f" style="position:absolute;mso-position-horizontal:center">
                    <v:stroke color="black" weight="19080" joinstyle="miter" endcap="flat"/>
                    <v:fill o:detectmouseclick="t" on="false"/>
                    <w10:wrap type="none"/>
                  </v:line>
                  <v:line id="shape_0" from="3106,2899" to="3433,2899" stroked="t" o:allowincell="f" style="position:absolute;flip:x;mso-position-horizontal:center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4635,3380" to="4635,4063" stroked="t" o:allowincell="f" style="position:absolute;flip:y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3763,3392" to="5566,3392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3763,1997" to="3763,2406" stroked="t" o:allowincell="f" style="position:absolute;flip:y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5568,1997" to="5568,2406" stroked="t" o:allowincell="f" style="position:absolute;flip:y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3106,5063" to="7954,5071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6220,2187" to="6220,2925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2745,2199" to="6230,2199" stroked="t" o:allowincell="f" style="position:absolute;flip:x;mso-position-horizontal:center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910;top:602;width:651;height:983">
                  <v:line id="shape_0" from="5562,1340" to="5562,1585" stroked="t" o:allowincell="f" style="position:absolute;flip:y;mso-position-horizontal:center">
                    <v:stroke color="black" weight="19080" joinstyle="miter" endcap="flat"/>
                    <v:fill o:detectmouseclick="t" on="false"/>
                    <w10:wrap type="none"/>
                  </v:line>
                  <v:line id="shape_0" from="5315,1340" to="5559,1340" stroked="t" o:allowincell="f" style="position:absolute;flip:x;mso-position-horizontal:center">
                    <v:stroke color="black" weight="19080" joinstyle="miter" endcap="flat"/>
                    <v:fill o:detectmouseclick="t" on="false"/>
                    <w10:wrap type="none"/>
                  </v:line>
                  <v:line id="shape_0" from="5316,848" to="5316,1339" stroked="t" o:allowincell="f" style="position:absolute;flip:y;mso-position-horizontal:center">
                    <v:stroke color="black" weight="19080" joinstyle="miter" endcap="flat"/>
                    <v:fill o:detectmouseclick="t" on="false"/>
                    <w10:wrap type="none"/>
                  </v:line>
                  <v:line id="shape_0" from="5316,848" to="5560,848" stroked="t" o:allowincell="f" style="position:absolute;mso-position-horizontal:center">
                    <v:stroke color="black" weight="19080" joinstyle="miter" endcap="flat"/>
                    <v:fill o:detectmouseclick="t" on="false"/>
                    <w10:wrap type="none"/>
                  </v:line>
                  <v:line id="shape_0" from="5562,602" to="5562,847" stroked="t" o:allowincell="f" style="position:absolute;flip:y;mso-position-horizontal:center">
                    <v:stroke color="black" weight="19080" joinstyle="miter" endcap="flat"/>
                    <v:fill o:detectmouseclick="t" on="false"/>
                    <w10:wrap type="none"/>
                  </v:line>
                  <v:line id="shape_0" from="5234,848" to="5234,1339" stroked="t" o:allowincell="f" style="position:absolute;flip:y;mso-position-horizontal:center">
                    <v:stroke color="black" weight="19080" joinstyle="miter" endcap="flat"/>
                    <v:fill o:detectmouseclick="t" on="false"/>
                    <w10:wrap type="none"/>
                  </v:line>
                  <v:line id="shape_0" from="4910,1093" to="5150,1093" stroked="t" o:allowincell="f" style="position:absolute;flip:xy;mso-position-horizontal:center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152;top:1063;width:80;height:81;flip:y;mso-wrap-style:none;v-text-anchor:middle;mso-position-horizontal:center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group id="shape_0" style="position:absolute;left:3762;top:602;width:651;height:983">
                  <v:line id="shape_0" from="3762,1340" to="3762,1585" stroked="t" o:allowincell="f" style="position:absolute;flip:y;mso-position-horizontal:center">
                    <v:stroke color="black" weight="19080" joinstyle="miter" endcap="flat"/>
                    <v:fill o:detectmouseclick="t" on="false"/>
                    <w10:wrap type="none"/>
                  </v:line>
                  <v:line id="shape_0" from="3764,1340" to="4008,1340" stroked="t" o:allowincell="f" style="position:absolute;mso-position-horizontal:center">
                    <v:stroke color="black" weight="19080" joinstyle="miter" endcap="flat"/>
                    <v:fill o:detectmouseclick="t" on="false"/>
                    <w10:wrap type="none"/>
                  </v:line>
                  <v:line id="shape_0" from="4008,848" to="4008,1339" stroked="t" o:allowincell="f" style="position:absolute;flip:y;mso-position-horizontal:center">
                    <v:stroke color="black" weight="19080" joinstyle="miter" endcap="flat"/>
                    <v:fill o:detectmouseclick="t" on="false"/>
                    <w10:wrap type="none"/>
                  </v:line>
                  <v:line id="shape_0" from="3763,848" to="4007,848" stroked="t" o:allowincell="f" style="position:absolute;flip:x;mso-position-horizontal:center">
                    <v:stroke color="black" weight="19080" joinstyle="miter" endcap="flat"/>
                    <v:fill o:detectmouseclick="t" on="false"/>
                    <w10:wrap type="none"/>
                  </v:line>
                  <v:line id="shape_0" from="3762,602" to="3762,847" stroked="t" o:allowincell="f" style="position:absolute;flip:y;mso-position-horizontal:center">
                    <v:stroke color="black" weight="19080" joinstyle="miter" endcap="flat"/>
                    <v:fill o:detectmouseclick="t" on="false"/>
                    <w10:wrap type="none"/>
                  </v:line>
                  <v:line id="shape_0" from="4090,848" to="4090,1339" stroked="t" o:allowincell="f" style="position:absolute;flip:y;mso-position-horizontal:center">
                    <v:stroke color="black" weight="19080" joinstyle="miter" endcap="flat"/>
                    <v:fill o:detectmouseclick="t" on="false"/>
                    <w10:wrap type="none"/>
                  </v:line>
                  <v:line id="shape_0" from="4173,1093" to="4413,1093" stroked="t" o:allowincell="f" style="position:absolute;flip:y;mso-position-horizontal:center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091;top:1063;width:80;height:81;flip:xy;mso-wrap-style:none;v-text-anchor:middle;mso-position-horizontal:center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4419,1095" to="4910,1095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4665,1095" to="4665,1586" stroked="t" o:allowincell="f" style="position:absolute;flip:y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3761,1587" to="3761,1996" stroked="t" o:allowincell="f" style="position:absolute;flip:y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3760,1587" to="4662,1587" stroked="t" o:allowincell="f" style="position:absolute;flip:x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5567,1587" to="5567,1996" stroked="t" o:allowincell="f" style="position:absolute;flip:y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3761,602" to="5566,602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5568,1623" to="7340,1635" stroked="t" o:allowincell="f" style="position:absolute;flip:y;mso-position-horizontal:center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03;top:865;width:511;height:4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292;top:126;width:806;height:385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VD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59;top:1870;width:875;height:40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IN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3975;top:4087;width:654;height:983">
                  <v:line id="shape_0" from="4631,4825" to="4631,5070" stroked="t" o:allowincell="f" style="position:absolute;flip:y;mso-position-horizontal:center">
                    <v:stroke color="black" weight="19080" joinstyle="miter" endcap="flat"/>
                    <v:fill o:detectmouseclick="t" on="false"/>
                    <w10:wrap type="none"/>
                  </v:line>
                  <v:line id="shape_0" from="4384,4825" to="4628,4825" stroked="t" o:allowincell="f" style="position:absolute;flip:x;mso-position-horizontal:center">
                    <v:stroke color="black" weight="19080" joinstyle="miter" endcap="flat"/>
                    <v:fill o:detectmouseclick="t" on="false"/>
                    <w10:wrap type="none"/>
                  </v:line>
                  <v:line id="shape_0" from="4385,4333" to="4385,4824" stroked="t" o:allowincell="f" style="position:absolute;flip:y;mso-position-horizontal:center">
                    <v:stroke color="black" weight="19080" joinstyle="miter" endcap="flat"/>
                    <v:fill o:detectmouseclick="t" on="false"/>
                    <w10:wrap type="none"/>
                  </v:line>
                  <v:line id="shape_0" from="4385,4333" to="4629,4333" stroked="t" o:allowincell="f" style="position:absolute;mso-position-horizontal:center">
                    <v:stroke color="black" weight="19080" joinstyle="miter" endcap="flat"/>
                    <v:fill o:detectmouseclick="t" on="false"/>
                    <w10:wrap type="none"/>
                  </v:line>
                  <v:line id="shape_0" from="4631,4087" to="4631,4332" stroked="t" o:allowincell="f" style="position:absolute;flip:y;mso-position-horizontal:center">
                    <v:stroke color="black" weight="19080" joinstyle="miter" endcap="flat"/>
                    <v:fill o:detectmouseclick="t" on="false"/>
                    <w10:wrap type="none"/>
                  </v:line>
                  <v:line id="shape_0" from="4303,4333" to="4303,4824" stroked="t" o:allowincell="f" style="position:absolute;flip:y;mso-position-horizontal:center">
                    <v:stroke color="black" weight="19080" joinstyle="miter" endcap="flat"/>
                    <v:fill o:detectmouseclick="t" on="false"/>
                    <w10:wrap type="none"/>
                  </v:line>
                  <v:line id="shape_0" from="3975,4579" to="4301,4579" stroked="t" o:allowincell="f" style="position:absolute;flip:x;mso-position-horizontal:center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3976,4087" to="3976,4579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386;top:5317;width:491;height:327">
                  <v:line id="shape_0" from="4386,5399" to="4877,5399" stroked="t" o:allowincell="f" style="position:absolute;mso-position-horizontal:center">
                    <v:stroke color="black" weight="19080" joinstyle="miter" endcap="flat"/>
                    <v:fill o:detectmouseclick="t" on="false"/>
                    <w10:wrap type="none"/>
                  </v:line>
                  <v:line id="shape_0" from="4386,5399" to="4631,5643" stroked="t" o:allowincell="f" style="position:absolute;mso-position-horizontal:center">
                    <v:stroke color="black" weight="19080" joinstyle="miter" endcap="flat"/>
                    <v:fill o:detectmouseclick="t" on="false"/>
                    <w10:wrap type="none"/>
                  </v:line>
                  <v:line id="shape_0" from="4632,5399" to="4877,5643" stroked="t" o:allowincell="f" style="position:absolute;flip:x;mso-position-horizontal:center">
                    <v:stroke color="black" weight="19080" joinstyle="miter" endcap="flat"/>
                    <v:fill o:detectmouseclick="t" on="false"/>
                    <w10:wrap type="none"/>
                  </v:line>
                  <v:line id="shape_0" from="4550,5563" to="4713,5563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none"/>
                  </v:line>
                  <v:line id="shape_0" from="4468,5481" to="4795,5481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none"/>
                  </v:line>
                  <v:line id="shape_0" from="4632,5317" to="4632,5397" stroked="t" o:allowincell="f" style="position:absolute;flip:y;mso-position-horizontal:center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4632,5072" to="4632,5333" stroked="t" o:allowincell="f" style="position:absolute;flip:y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2067,4087" to="2067,4600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385;top:4085;width:656;height:983">
                  <v:line id="shape_0" from="1385,4823" to="1385,5068" stroked="t" o:allowincell="f" style="position:absolute;flip:y;mso-position-horizontal:center">
                    <v:stroke color="black" weight="19080" joinstyle="miter" endcap="flat"/>
                    <v:fill o:detectmouseclick="t" on="false"/>
                    <w10:wrap type="none"/>
                  </v:line>
                  <v:line id="shape_0" from="1387,4823" to="1631,4823" stroked="t" o:allowincell="f" style="position:absolute;mso-position-horizontal:center">
                    <v:stroke color="black" weight="19080" joinstyle="miter" endcap="flat"/>
                    <v:fill o:detectmouseclick="t" on="false"/>
                    <w10:wrap type="none"/>
                  </v:line>
                  <v:line id="shape_0" from="1631,4331" to="1631,4822" stroked="t" o:allowincell="f" style="position:absolute;flip:y;mso-position-horizontal:center">
                    <v:stroke color="black" weight="19080" joinstyle="miter" endcap="flat"/>
                    <v:fill o:detectmouseclick="t" on="false"/>
                    <w10:wrap type="none"/>
                  </v:line>
                  <v:line id="shape_0" from="1386,4331" to="1630,4331" stroked="t" o:allowincell="f" style="position:absolute;flip:x;mso-position-horizontal:center">
                    <v:stroke color="black" weight="19080" joinstyle="miter" endcap="flat"/>
                    <v:fill o:detectmouseclick="t" on="false"/>
                    <w10:wrap type="none"/>
                  </v:line>
                  <v:line id="shape_0" from="1385,4085" to="1385,4330" stroked="t" o:allowincell="f" style="position:absolute;flip:y;mso-position-horizontal:center">
                    <v:stroke color="black" weight="19080" joinstyle="miter" endcap="flat"/>
                    <v:fill o:detectmouseclick="t" on="false"/>
                    <w10:wrap type="none"/>
                  </v:line>
                  <v:line id="shape_0" from="1713,4331" to="1713,4822" stroked="t" o:allowincell="f" style="position:absolute;flip:y;mso-position-horizontal:center">
                    <v:stroke color="black" weight="19080" joinstyle="miter" endcap="flat"/>
                    <v:fill o:detectmouseclick="t" on="false"/>
                    <w10:wrap type="none"/>
                  </v:line>
                  <v:line id="shape_0" from="1714,4577" to="2040,4577" stroked="t" o:allowincell="f" style="position:absolute;mso-position-horizontal:center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1384,3674" to="1384,4083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1383,4085" to="7279,4086" stroked="t" o:allowincell="f" style="position:absolute;flip:xy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1384,5070" to="3189,5070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060;top:2035;width:656;height:1640">
                  <v:rect id="shape_0" coordsize="21600,21600" path="l0,21600xee" stroked="t" o:allowincell="f" style="position:absolute;left:1060;top:2526;width:655;height:658;flip:y;mso-wrap-style:none;v-text-anchor:middle;rotation:90;mso-position-horizontal:center">
                    <v:fill o:detectmouseclick="t" on="false"/>
                    <v:stroke color="black" weight="19080" joinstyle="miter" endcap="flat"/>
                    <w10:wrap type="none"/>
                  </v:rect>
                  <v:line id="shape_0" from="1388,2035" to="1388,2526" stroked="t" o:allowincell="f" style="position:absolute;flip:y;mso-position-horizontal:center">
                    <v:stroke color="black" weight="19080" joinstyle="miter" endcap="flat"/>
                    <v:fill o:detectmouseclick="t" on="false"/>
                    <w10:wrap type="none"/>
                  </v:line>
                  <v:line id="shape_0" from="1388,3183" to="1388,3674" stroked="t" o:allowincell="f" style="position:absolute;flip:y;mso-position-horizontal:center">
                    <v:stroke color="black" weight="19080" joinstyle="miter" endcap="flat"/>
                    <v:fill o:detectmouseclick="t" on="false"/>
                    <w10:wrap type="none"/>
                  </v:line>
                  <v:line id="shape_0" from="1060,2855" to="1715,2855" stroked="t" o:allowincell="f" style="position:absolute;mso-position-horizontal:center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1021,3477" to="1021,4542" stroked="t" o:allowincell="f" style="position:absolute;mso-position-horizontal:cente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6;top:3559;width:464;height:56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I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7287;top:1142;width:650;height:983">
                  <v:line id="shape_0" from="7939,1880" to="7939,2125" stroked="t" o:allowincell="f" style="position:absolute;flip:y;mso-position-horizontal:center">
                    <v:stroke color="black" weight="19080" joinstyle="miter" endcap="flat"/>
                    <v:fill o:detectmouseclick="t" on="false"/>
                    <w10:wrap type="none"/>
                  </v:line>
                  <v:line id="shape_0" from="7692,1880" to="7936,1880" stroked="t" o:allowincell="f" style="position:absolute;flip:x;mso-position-horizontal:center">
                    <v:stroke color="black" weight="19080" joinstyle="miter" endcap="flat"/>
                    <v:fill o:detectmouseclick="t" on="false"/>
                    <w10:wrap type="none"/>
                  </v:line>
                  <v:line id="shape_0" from="7693,1388" to="7693,1879" stroked="t" o:allowincell="f" style="position:absolute;flip:y;mso-position-horizontal:center">
                    <v:stroke color="black" weight="19080" joinstyle="miter" endcap="flat"/>
                    <v:fill o:detectmouseclick="t" on="false"/>
                    <w10:wrap type="none"/>
                  </v:line>
                  <v:line id="shape_0" from="7693,1388" to="7937,1388" stroked="t" o:allowincell="f" style="position:absolute;mso-position-horizontal:center">
                    <v:stroke color="black" weight="19080" joinstyle="miter" endcap="flat"/>
                    <v:fill o:detectmouseclick="t" on="false"/>
                    <w10:wrap type="none"/>
                  </v:line>
                  <v:line id="shape_0" from="7939,1142" to="7939,1387" stroked="t" o:allowincell="f" style="position:absolute;flip:y;mso-position-horizontal:center">
                    <v:stroke color="black" weight="19080" joinstyle="miter" endcap="flat"/>
                    <v:fill o:detectmouseclick="t" on="false"/>
                    <w10:wrap type="none"/>
                  </v:line>
                  <v:line id="shape_0" from="7611,1388" to="7611,1879" stroked="t" o:allowincell="f" style="position:absolute;flip:y;mso-position-horizontal:center">
                    <v:stroke color="black" weight="19080" joinstyle="miter" endcap="flat"/>
                    <v:fill o:detectmouseclick="t" on="false"/>
                    <w10:wrap type="none"/>
                  </v:line>
                  <v:line id="shape_0" from="7287,1633" to="7527,1633" stroked="t" o:allowincell="f" style="position:absolute;flip:xy;mso-position-horizontal:center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529;top:1603;width:80;height:81;flip:y;mso-wrap-style:none;v-text-anchor:middle;mso-position-horizontal:center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2745,2897" to="3237,2897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7933,573" to="7941,1151" stroked="t" o:allowincell="f" style="position:absolute;flip:xy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5546,602" to="7925,602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280;top:4087;width:656;height:983">
                  <v:line id="shape_0" from="7936,4087" to="7936,4332" stroked="t" o:allowincell="f" style="position:absolute;mso-position-horizontal:center">
                    <v:stroke color="black" weight="19080" joinstyle="miter" endcap="flat"/>
                    <v:fill o:detectmouseclick="t" on="false"/>
                    <w10:wrap type="none"/>
                  </v:line>
                  <v:line id="shape_0" from="7689,4333" to="7933,4333" stroked="t" o:allowincell="f" style="position:absolute;flip:x;mso-position-horizontal:center">
                    <v:stroke color="black" weight="19080" joinstyle="miter" endcap="flat"/>
                    <v:fill o:detectmouseclick="t" on="false"/>
                    <w10:wrap type="none"/>
                  </v:line>
                  <v:line id="shape_0" from="7690,4333" to="7690,4824" stroked="t" o:allowincell="f" style="position:absolute;mso-position-horizontal:center">
                    <v:stroke color="black" weight="19080" joinstyle="miter" endcap="flat"/>
                    <v:fill o:detectmouseclick="t" on="false"/>
                    <w10:wrap type="none"/>
                  </v:line>
                  <v:line id="shape_0" from="7690,4825" to="7934,4825" stroked="t" o:allowincell="f" style="position:absolute;mso-position-horizontal:center">
                    <v:stroke color="black" weight="19080" joinstyle="miter" endcap="flat"/>
                    <v:fill o:detectmouseclick="t" on="false"/>
                    <w10:wrap type="none"/>
                  </v:line>
                  <v:line id="shape_0" from="7936,4825" to="7936,5070" stroked="t" o:allowincell="f" style="position:absolute;mso-position-horizontal:center">
                    <v:stroke color="black" weight="19080" joinstyle="miter" endcap="flat"/>
                    <v:fill o:detectmouseclick="t" on="false"/>
                    <w10:wrap type="none"/>
                  </v:line>
                  <v:line id="shape_0" from="7608,4333" to="7608,4824" stroked="t" o:allowincell="f" style="position:absolute;mso-position-horizontal:center">
                    <v:stroke color="black" weight="19080" joinstyle="miter" endcap="flat"/>
                    <v:fill o:detectmouseclick="t" on="false"/>
                    <w10:wrap type="none"/>
                  </v:line>
                  <v:line id="shape_0" from="7280,4579" to="7606,4579" stroked="t" o:allowincell="f" style="position:absolute;flip:x;mso-position-horizontal:center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7928,2118" to="7943,4086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line id="shape_0" from="7916,2856" to="8627,2856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101;top:2384;width:806;height:3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OU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59;top:2690;width:875;height:410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IN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281,4087" to="7281,4579" stroked="t" o:allowincell="f" style="position:absolute;mso-position-horizontal:center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13;top:1262;width:806;height:31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Q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977;top:4321;width:511;height:4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715;top:4343;width:511;height:4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59;top:4386;width:511;height:4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020;top:1383;width:511;height:4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579;top:865;width:511;height:4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974;top:2658;width:511;height:4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829;top:2658;width:511;height:4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52;top:1412;width:806;height:3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Q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keepNext w:val="false"/>
        <w:spacing w:before="120" w:after="240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FÁZISTARTALÉK ÉS KOMPENZÁLÁS: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egyszerüsített kétfokozatú helyettesítö kép alapján </w:t>
      </w:r>
      <w:r>
        <w:rPr>
          <w:b/>
          <w:i/>
          <w:sz w:val="32"/>
          <w:szCs w:val="32"/>
        </w:rPr>
        <w:t>C</w:t>
      </w:r>
      <w:r>
        <w:rPr>
          <w:b/>
          <w:i/>
          <w:sz w:val="32"/>
          <w:szCs w:val="32"/>
          <w:vertAlign w:val="subscript"/>
        </w:rPr>
        <w:t>c</w:t>
      </w:r>
      <w:r>
        <w:rPr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és</w:t>
      </w: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R</w:t>
      </w:r>
      <w:r>
        <w:rPr>
          <w:b/>
          <w:i/>
          <w:sz w:val="32"/>
          <w:szCs w:val="32"/>
          <w:vertAlign w:val="subscript"/>
        </w:rPr>
        <w:t>c</w:t>
      </w:r>
      <w:r>
        <w:rPr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kompenzáló elemekkel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2390</wp:posOffset>
                </wp:positionH>
                <wp:positionV relativeFrom="paragraph">
                  <wp:posOffset>-5715</wp:posOffset>
                </wp:positionV>
                <wp:extent cx="5769610" cy="1261110"/>
                <wp:effectExtent l="5080" t="5080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9720" cy="1261080"/>
                          <a:chOff x="0" y="0"/>
                          <a:chExt cx="5769720" cy="1261080"/>
                        </a:xfrm>
                      </wpg:grpSpPr>
                      <wps:wsp>
                        <wps:cNvSpPr txBox="1"/>
                        <wps:spPr>
                          <a:xfrm>
                            <a:off x="1918440" y="85680"/>
                            <a:ext cx="24624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vertAlign w:val="subscript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03280" y="299160"/>
                            <a:ext cx="866880" cy="1728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54240" y="-110520"/>
                              <a:ext cx="172800" cy="39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6400"/>
                              <a:ext cx="243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86400"/>
                              <a:ext cx="227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53240" y="683280"/>
                            <a:ext cx="45576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vertAlign w:val="subscript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vertAlign w:val="subscript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37440" y="379080"/>
                            <a:ext cx="348120" cy="86724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720" y="259560"/>
                              <a:ext cx="346680" cy="3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10800" y="0"/>
                                  </a:moveTo>
                                  <a:arcTo wR="10800" hR="10800" stAng="-5400000" swAng="2132130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0800" y="0"/>
                                  </a:moveTo>
                                  <a:arcTo wR="10800" hR="10800" stAng="-5400000" swAng="21321309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606960"/>
                              <a:ext cx="0" cy="260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0"/>
                              <a:ext cx="0" cy="260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" y="433800"/>
                              <a:ext cx="34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07600" y="1245960"/>
                            <a:ext cx="2842920" cy="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384120"/>
                            <a:ext cx="1320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79160" y="394920"/>
                            <a:ext cx="476280" cy="866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74320"/>
                              <a:ext cx="23544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b/>
                                    <w:sz w:val="28"/>
                                    <w:vertAlign w:val="subscript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03480" y="0"/>
                              <a:ext cx="172800" cy="86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3720"/>
                                <a:ext cx="172800" cy="39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400" y="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6382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611800" y="14040"/>
                            <a:ext cx="26208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vertAlign w:val="subscript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0840" y="670680"/>
                            <a:ext cx="22428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vertAlign w:val="subscript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01120" y="527760"/>
                            <a:ext cx="259560" cy="520560"/>
                          </a:xfrm>
                        </wpg:grpSpPr>
                        <wps:wsp>
                          <wps:cNvSpPr/>
                          <wps:spPr>
                            <a:xfrm>
                              <a:off x="0" y="217080"/>
                              <a:ext cx="2595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200"/>
                              <a:ext cx="2595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00" y="0"/>
                              <a:ext cx="0" cy="21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304200"/>
                              <a:ext cx="0" cy="21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130720" y="375120"/>
                            <a:ext cx="0" cy="177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720" y="1040760"/>
                            <a:ext cx="0" cy="19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" y="386640"/>
                            <a:ext cx="3664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1680" y="380880"/>
                            <a:ext cx="172080" cy="867240"/>
                          </a:xfrm>
                        </wpg:grpSpPr>
                        <wps:wsp>
                          <wps:cNvSpPr/>
                          <wps:spPr>
                            <a:xfrm>
                              <a:off x="87480" y="607320"/>
                              <a:ext cx="0" cy="260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0"/>
                              <a:ext cx="0" cy="260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1280"/>
                              <a:ext cx="172080" cy="172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50640"/>
                              <a:ext cx="172080" cy="172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52320"/>
                            <a:ext cx="24624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vertAlign w:val="subscript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360" y="1246680"/>
                            <a:ext cx="1013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5440" y="670680"/>
                            <a:ext cx="30276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vertAlign w:val="subscript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31960" y="373320"/>
                            <a:ext cx="348120" cy="86724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720" y="259560"/>
                              <a:ext cx="346680" cy="3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10800" y="0"/>
                                  </a:moveTo>
                                  <a:arcTo wR="10800" hR="10800" stAng="-5400000" swAng="2132130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0800" y="0"/>
                                  </a:moveTo>
                                  <a:arcTo wR="10800" hR="10800" stAng="-5400000" swAng="21321309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606960"/>
                              <a:ext cx="0" cy="260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0"/>
                              <a:ext cx="0" cy="260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" y="433800"/>
                              <a:ext cx="34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998280" y="1244520"/>
                            <a:ext cx="1316880" cy="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385920"/>
                            <a:ext cx="1320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9440" y="386640"/>
                            <a:ext cx="476280" cy="866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74320"/>
                              <a:ext cx="23544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b/>
                                    <w:sz w:val="28"/>
                                    <w:vertAlign w:val="subscript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03480" y="0"/>
                              <a:ext cx="172800" cy="86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4080"/>
                                <a:ext cx="172800" cy="39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400" y="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6382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309120" y="0"/>
                            <a:ext cx="26208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vertAlign w:val="subscript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75320" y="382320"/>
                            <a:ext cx="480240" cy="859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10320"/>
                              <a:ext cx="22428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b/>
                                    <w:sz w:val="28"/>
                                    <w:vertAlign w:val="subscript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0680" y="146160"/>
                              <a:ext cx="259560" cy="51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5640"/>
                                <a:ext cx="2595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2040"/>
                                <a:ext cx="2595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240" y="0"/>
                                <a:ext cx="0" cy="215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240" y="302040"/>
                                <a:ext cx="0" cy="215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49920" y="0"/>
                              <a:ext cx="0" cy="193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661680"/>
                              <a:ext cx="0" cy="198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42440" y="257040"/>
                            <a:ext cx="520560" cy="259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17440" y="0"/>
                              <a:ext cx="0" cy="259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200" y="0"/>
                              <a:ext cx="0" cy="259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0320"/>
                              <a:ext cx="21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130320"/>
                              <a:ext cx="21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607920" y="384840"/>
                            <a:ext cx="3664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8160" y="1246680"/>
                            <a:ext cx="3664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8880" y="391320"/>
                            <a:ext cx="3664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4320" y="651600"/>
                            <a:ext cx="36504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vertAlign w:val="subscript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-0.45pt;width:454.25pt;height:99.25pt" coordorigin="114,-9" coordsize="9085,1985">
                <v:shape id="shape_0" fillcolor="white" stroked="t" o:allowincell="f" style="position:absolute;left:3135;top:126;width:387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b/>
                            <w:sz w:val="28"/>
                            <w:vertAlign w:val="subscript"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3741;top:286;width:1364;height:621">
                  <v:rect id="shape_0" fillcolor="white" stroked="t" o:allowincell="f" style="position:absolute;left:4299;top:288;width:271;height:620;mso-wrap-style:none;v-text-anchor:middle;rotation:270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3741,598" to="4124,59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747,598" to="5105,5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5080;top:1067;width:717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b/>
                            <w:sz w:val="28"/>
                            <w:vertAlign w:val="subscript"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g</w:t>
                        </w:r>
                        <w:r>
                          <w:rPr>
                            <w:kern w:val="2"/>
                            <w:b/>
                            <w:sz w:val="28"/>
                            <w:vertAlign w:val="subscript"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5843;top:588;width:546;height:1365">
                  <v:rect id="shape_0" coordsize="21600,21600" path="l0,21600xee" stroked="t" o:allowincell="f" style="position:absolute;left:5843;top:997;width:545;height:547;flip:y;mso-wrap-style:none;v-text-anchor:middle;rotation:270">
                    <v:fill o:detectmouseclick="t" on="false"/>
                    <v:stroke color="black" weight="19080" joinstyle="miter" endcap="flat"/>
                    <w10:wrap type="none"/>
                  </v:rect>
                  <v:line id="shape_0" from="6117,1544" to="6117,19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17,588" to="6117,9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844,1271" to="6389,127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3748,1953" to="8224,19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26,596" to="8204,5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6538;top:613;width:750;height:1363">
                  <v:shape id="shape_0" fillcolor="white" stroked="t" o:allowincell="f" style="position:absolute;left:6538;top:1045;width:370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b/>
                              <w:sz w:val="28"/>
                              <w:vertAlign w:val="subscript"/>
                              <w:szCs w:val="28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7016;top:613;width:272;height:1363">
                    <v:rect id="shape_0" fillcolor="white" stroked="t" o:allowincell="f" style="position:absolute;left:7016;top:997;width:271;height:61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line id="shape_0" from="7152,613" to="7152,996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152,1618" to="7152,19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4227;top:13;width:41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R</w:t>
                        </w:r>
                        <w:r>
                          <w:rPr>
                            <w:kern w:val="2"/>
                            <w:b/>
                            <w:sz w:val="28"/>
                            <w:vertAlign w:val="subscript"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580;top:1047;width:35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C</w:t>
                        </w:r>
                        <w:r>
                          <w:rPr>
                            <w:kern w:val="2"/>
                            <w:b/>
                            <w:sz w:val="28"/>
                            <w:vertAlign w:val="subscript"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7990;top:822;width:408;height:819">
                  <v:line id="shape_0" from="7990,1164" to="8398,116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990,1301" to="8398,130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194,822" to="8194,116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8194,1301" to="8194,164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8194,582" to="8194,8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194,1630" to="8194,19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8,600" to="734,60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89;top:591;width:270;height:1365">
                  <v:line id="shape_0" from="727,1547" to="727,195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27,591" to="727,10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89,1128" to="859,139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89,1143" to="859,141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14;top:1018;width:387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b/>
                            <w:sz w:val="28"/>
                            <w:vertAlign w:val="subscript"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i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57,1954" to="1752,195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10;top:1047;width:476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g</w:t>
                        </w:r>
                        <w:r>
                          <w:rPr>
                            <w:kern w:val="2"/>
                            <w:b/>
                            <w:sz w:val="28"/>
                            <w:vertAlign w:val="subscript"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1425;top:579;width:546;height:1364">
                  <v:rect id="shape_0" coordsize="21600,21600" path="l0,21600xee" stroked="t" o:allowincell="f" style="position:absolute;left:1425;top:988;width:545;height:547;flip:y;mso-wrap-style:none;v-text-anchor:middle;rotation:270">
                    <v:fill o:detectmouseclick="t" on="false"/>
                    <v:stroke color="black" weight="19080" joinstyle="miter" endcap="flat"/>
                    <w10:wrap type="none"/>
                  </v:rect>
                  <v:line id="shape_0" from="1699,1535" to="1699,19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699,579" to="1699,9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26,1262" to="1971,126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1686,1951" to="3759,195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690,599" to="3768,5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2129;top:600;width:750;height:1363">
                  <v:shape id="shape_0" fillcolor="white" stroked="t" o:allowincell="f" style="position:absolute;left:2129;top:1032;width:370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b/>
                              <w:sz w:val="28"/>
                              <w:vertAlign w:val="subscript"/>
                              <w:szCs w:val="28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2607;top:600;width:272;height:1363">
                    <v:rect id="shape_0" fillcolor="white" stroked="t" o:allowincell="f" style="position:absolute;left:2607;top:984;width:271;height:61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line id="shape_0" from="2743,600" to="2743,983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43,1605" to="2743,196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5325;top:-9;width:41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C</w:t>
                        </w:r>
                        <w:r>
                          <w:rPr>
                            <w:kern w:val="2"/>
                            <w:b/>
                            <w:sz w:val="28"/>
                            <w:vertAlign w:val="subscript"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3225;top:593;width:756;height:1353">
                  <v:shape id="shape_0" fillcolor="white" stroked="t" o:allowincell="f" style="position:absolute;left:3225;top:1082;width:352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b/>
                              <w:sz w:val="28"/>
                              <w:vertAlign w:val="subscript"/>
                              <w:szCs w:val="28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3572;top:823;width:408;height:814">
                    <v:line id="shape_0" from="3572,1163" to="3980,1163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572,1299" to="3980,129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776,823" to="3776,116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776,1299" to="3776,163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3776,593" to="3776,8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76,1635" to="3776,19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063;top:396;width:819;height:408">
                  <v:line id="shape_0" from="5405,396" to="5405,804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5542,396" to="5542,804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5063,601" to="5403,60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542,601" to="5882,6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5796,597" to="6372,59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111,1954" to="8687,195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112,607" to="8688,60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625;top:1017;width:574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b/>
                            <w:sz w:val="28"/>
                            <w:vertAlign w:val="subscript"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ou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z alacsonyfrekvenciás erősítések:</w:t>
      </w:r>
    </w:p>
    <w:p>
      <w:pPr>
        <w:pStyle w:val="Normal"/>
        <w:spacing w:before="12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b/>
          <w:i/>
          <w:sz w:val="32"/>
          <w:szCs w:val="32"/>
        </w:rPr>
        <w:t>A</w:t>
      </w:r>
      <w:r>
        <w:rPr>
          <w:b/>
          <w:i/>
          <w:sz w:val="32"/>
          <w:szCs w:val="32"/>
          <w:vertAlign w:val="subscript"/>
        </w:rPr>
        <w:t>10</w:t>
      </w:r>
      <w:r>
        <w:rPr>
          <w:b/>
          <w:sz w:val="32"/>
          <w:szCs w:val="32"/>
        </w:rPr>
        <w:t xml:space="preserve"> = </w:t>
      </w:r>
      <w:r>
        <w:rPr>
          <w:b/>
          <w:i/>
          <w:sz w:val="32"/>
          <w:szCs w:val="32"/>
        </w:rPr>
        <w:t>g</w:t>
      </w:r>
      <w:r>
        <w:rPr>
          <w:b/>
          <w:i/>
          <w:sz w:val="32"/>
          <w:szCs w:val="32"/>
          <w:vertAlign w:val="subscript"/>
        </w:rPr>
        <w:t>m1</w:t>
      </w:r>
      <w:r>
        <w:rPr>
          <w:b/>
          <w:i/>
          <w:sz w:val="32"/>
          <w:szCs w:val="32"/>
        </w:rPr>
        <w:t>R</w:t>
      </w:r>
      <w:r>
        <w:rPr>
          <w:b/>
          <w:i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ab/>
      </w:r>
      <w:r>
        <w:rPr>
          <w:rFonts w:cs="Arial" w:ascii="Arial" w:hAnsi="Arial"/>
          <w:b/>
          <w:sz w:val="32"/>
          <w:szCs w:val="32"/>
        </w:rPr>
        <w:t>és</w:t>
      </w:r>
      <w:r>
        <w:rPr>
          <w:b/>
          <w:sz w:val="32"/>
          <w:szCs w:val="32"/>
        </w:rPr>
        <w:tab/>
      </w:r>
      <w:r>
        <w:rPr>
          <w:b/>
          <w:i/>
          <w:sz w:val="32"/>
          <w:szCs w:val="32"/>
        </w:rPr>
        <w:t>A</w:t>
      </w:r>
      <w:r>
        <w:rPr>
          <w:b/>
          <w:i/>
          <w:sz w:val="32"/>
          <w:szCs w:val="32"/>
          <w:vertAlign w:val="subscript"/>
        </w:rPr>
        <w:t>20</w:t>
      </w:r>
      <w:r>
        <w:rPr>
          <w:b/>
          <w:sz w:val="32"/>
          <w:szCs w:val="32"/>
        </w:rPr>
        <w:t xml:space="preserve"> = </w:t>
      </w:r>
      <w:r>
        <w:rPr>
          <w:b/>
          <w:i/>
          <w:sz w:val="32"/>
          <w:szCs w:val="32"/>
        </w:rPr>
        <w:t>g</w:t>
      </w:r>
      <w:r>
        <w:rPr>
          <w:b/>
          <w:i/>
          <w:sz w:val="32"/>
          <w:szCs w:val="32"/>
          <w:vertAlign w:val="subscript"/>
        </w:rPr>
        <w:t>m2</w:t>
      </w:r>
      <w:r>
        <w:rPr>
          <w:b/>
          <w:i/>
          <w:sz w:val="32"/>
          <w:szCs w:val="32"/>
        </w:rPr>
        <w:t>R</w:t>
      </w:r>
      <w:r>
        <w:rPr>
          <w:b/>
          <w:i/>
          <w:sz w:val="32"/>
          <w:szCs w:val="32"/>
          <w:vertAlign w:val="subscript"/>
        </w:rPr>
        <w:t>2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és ezekből:</w:t>
      </w:r>
    </w:p>
    <w:p>
      <w:pPr>
        <w:pStyle w:val="Normal"/>
        <w:spacing w:before="120" w:after="120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b/>
          <w:i/>
          <w:sz w:val="32"/>
          <w:szCs w:val="32"/>
        </w:rPr>
        <w:t>A</w:t>
      </w:r>
      <w:r>
        <w:rPr>
          <w:b/>
          <w:i/>
          <w:sz w:val="32"/>
          <w:szCs w:val="32"/>
          <w:vertAlign w:val="subscript"/>
        </w:rPr>
        <w:t>0</w:t>
      </w:r>
      <w:r>
        <w:rPr>
          <w:b/>
          <w:sz w:val="32"/>
          <w:szCs w:val="32"/>
        </w:rPr>
        <w:t xml:space="preserve"> = </w:t>
      </w:r>
      <w:r>
        <w:rPr>
          <w:b/>
          <w:i/>
          <w:sz w:val="32"/>
          <w:szCs w:val="32"/>
        </w:rPr>
        <w:t>A</w:t>
      </w:r>
      <w:r>
        <w:rPr>
          <w:b/>
          <w:i/>
          <w:sz w:val="32"/>
          <w:szCs w:val="32"/>
          <w:vertAlign w:val="subscript"/>
        </w:rPr>
        <w:t>10</w:t>
      </w:r>
      <w:r>
        <w:rPr>
          <w:b/>
          <w:i/>
          <w:sz w:val="32"/>
          <w:szCs w:val="32"/>
        </w:rPr>
        <w:t xml:space="preserve"> A</w:t>
      </w:r>
      <w:r>
        <w:rPr>
          <w:b/>
          <w:i/>
          <w:sz w:val="32"/>
          <w:szCs w:val="32"/>
          <w:vertAlign w:val="subscript"/>
        </w:rPr>
        <w:t>20</w:t>
      </w:r>
    </w:p>
    <w:p>
      <w:pPr>
        <w:pStyle w:val="Normal"/>
        <w:spacing w:lineRule="exact" w:line="420" w:before="120" w:after="120"/>
        <w:rPr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Ha </w:t>
      </w:r>
      <w:r>
        <w:rPr>
          <w:b/>
          <w:i/>
          <w:sz w:val="32"/>
          <w:szCs w:val="32"/>
        </w:rPr>
        <w:t>C</w:t>
      </w:r>
      <w:r>
        <w:rPr>
          <w:b/>
          <w:i/>
          <w:sz w:val="32"/>
          <w:szCs w:val="32"/>
          <w:vertAlign w:val="subscript"/>
        </w:rPr>
        <w:t>C</w:t>
      </w:r>
      <w:r>
        <w:rPr>
          <w:b/>
          <w:sz w:val="32"/>
          <w:szCs w:val="32"/>
        </w:rPr>
        <w:t xml:space="preserve">=0 </w:t>
      </w:r>
      <w:r>
        <w:rPr>
          <w:rFonts w:cs="Arial" w:ascii="Arial" w:hAnsi="Arial"/>
          <w:b/>
          <w:sz w:val="32"/>
          <w:szCs w:val="32"/>
        </w:rPr>
        <w:t>és</w:t>
      </w: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R</w:t>
      </w:r>
      <w:r>
        <w:rPr>
          <w:b/>
          <w:i/>
          <w:sz w:val="32"/>
          <w:szCs w:val="32"/>
          <w:vertAlign w:val="subscript"/>
        </w:rPr>
        <w:t>C</w:t>
      </w:r>
      <w:r>
        <w:rPr>
          <w:b/>
          <w:sz w:val="32"/>
          <w:szCs w:val="32"/>
        </w:rPr>
        <w:t xml:space="preserve">=0 </w:t>
      </w:r>
      <w:r>
        <w:rPr>
          <w:rFonts w:cs="Arial" w:ascii="Arial" w:hAnsi="Arial"/>
          <w:b/>
          <w:sz w:val="32"/>
          <w:szCs w:val="32"/>
        </w:rPr>
        <w:t>akkor nincs visszahatás, van két egymáshoz közeli pólus,</w:t>
      </w: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p</w:t>
      </w:r>
      <w:r>
        <w:rPr>
          <w:b/>
          <w:i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és</w:t>
      </w: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p</w:t>
      </w:r>
      <w:r>
        <w:rPr>
          <w:b/>
          <w:i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 xml:space="preserve"> </w:t>
      </w:r>
    </w:p>
    <w:p>
      <w:pPr>
        <w:pStyle w:val="Normal"/>
        <w:spacing w:before="120" w:after="120"/>
        <w:rPr>
          <w:sz w:val="32"/>
          <w:szCs w:val="32"/>
        </w:rPr>
      </w:pPr>
      <w:r>
        <w:rPr>
          <w:b/>
          <w:i/>
          <w:sz w:val="32"/>
          <w:szCs w:val="32"/>
        </w:rPr>
        <w:tab/>
        <w:tab/>
        <w:tab/>
        <w:tab/>
        <w:tab/>
        <w:t>{ a=1/(1+jω/ω</w:t>
      </w:r>
      <w:r>
        <w:rPr>
          <w:b/>
          <w:i/>
          <w:sz w:val="32"/>
          <w:szCs w:val="32"/>
          <w:vertAlign w:val="subscript"/>
        </w:rPr>
        <w:t>0</w:t>
      </w:r>
      <w:r>
        <w:rPr>
          <w:b/>
          <w:i/>
          <w:sz w:val="32"/>
          <w:szCs w:val="32"/>
        </w:rPr>
        <w:t>) = 1/(1+jω/p)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}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ólus hasítás: (</w:t>
      </w:r>
      <w:r>
        <w:rPr>
          <w:rFonts w:cs="Arial" w:ascii="Arial" w:hAnsi="Arial"/>
          <w:b/>
          <w:i/>
          <w:sz w:val="32"/>
          <w:szCs w:val="32"/>
        </w:rPr>
        <w:t>pole splitting</w:t>
      </w:r>
      <w:r>
        <w:rPr>
          <w:rFonts w:cs="Arial" w:ascii="Arial" w:hAnsi="Arial"/>
          <w:b/>
          <w:sz w:val="32"/>
          <w:szCs w:val="32"/>
        </w:rPr>
        <w:t>)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94435</wp:posOffset>
                </wp:positionH>
                <wp:positionV relativeFrom="paragraph">
                  <wp:posOffset>112395</wp:posOffset>
                </wp:positionV>
                <wp:extent cx="4055745" cy="5005705"/>
                <wp:effectExtent l="5080" t="444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5760" cy="5005800"/>
                          <a:chOff x="0" y="0"/>
                          <a:chExt cx="4055760" cy="5005800"/>
                        </a:xfrm>
                      </wpg:grpSpPr>
                      <wpg:grpSp>
                        <wpg:cNvGrpSpPr/>
                        <wpg:grpSpPr>
                          <a:xfrm>
                            <a:off x="222120" y="0"/>
                            <a:ext cx="3833640" cy="2551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2200" y="651600"/>
                              <a:ext cx="7599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20dB/Deká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400" y="1810440"/>
                              <a:ext cx="26532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b/>
                                    <w:sz w:val="28"/>
                                    <w:vertAlign w:val="subscript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7560" y="1809720"/>
                              <a:ext cx="265320" cy="29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b/>
                                    <w:sz w:val="28"/>
                                    <w:vertAlign w:val="subscript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T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2171880"/>
                              <a:ext cx="26604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sz w:val="28"/>
                                    <w:vertAlign w:val="subscript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2880" y="2171880"/>
                              <a:ext cx="26532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sz w:val="28"/>
                                    <w:vertAlign w:val="subscript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1040" y="2167200"/>
                              <a:ext cx="26604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sz w:val="28"/>
                                    <w:vertAlign w:val="subscript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64960" y="2167200"/>
                              <a:ext cx="2667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sz w:val="28"/>
                                    <w:vertAlign w:val="subscript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2167200"/>
                              <a:ext cx="26532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sz w:val="28"/>
                                    <w:vertAlign w:val="subscript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2167920"/>
                              <a:ext cx="326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760" y="0"/>
                              <a:ext cx="0" cy="224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0" y="380880"/>
                              <a:ext cx="0" cy="186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800" y="798840"/>
                              <a:ext cx="0" cy="144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9080" y="1407960"/>
                              <a:ext cx="0" cy="83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5160" y="989280"/>
                              <a:ext cx="0" cy="125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8400" y="398880"/>
                              <a:ext cx="3040560" cy="167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640" y="0"/>
                                <a:ext cx="1976760" cy="607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8400" y="607680"/>
                                <a:ext cx="493920" cy="45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2320" y="1063440"/>
                                <a:ext cx="227880" cy="609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875160"/>
                              <a:ext cx="230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3080" y="720"/>
                              <a:ext cx="520560" cy="27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log 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15680" y="1900440"/>
                              <a:ext cx="417960" cy="20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log 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4920"/>
                              <a:ext cx="25092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b/>
                                    <w:sz w:val="28"/>
                                    <w:vertAlign w:val="subscript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680" y="760680"/>
                              <a:ext cx="17892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587600" y="398880"/>
                              <a:ext cx="0" cy="180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2840" y="579240"/>
                              <a:ext cx="0" cy="162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10200" y="398880"/>
                              <a:ext cx="2689200" cy="158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77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7400" y="0"/>
                                <a:ext cx="615240" cy="189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2640" y="180720"/>
                                <a:ext cx="868680" cy="801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1320" y="977040"/>
                                <a:ext cx="227880" cy="609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492640" y="868680"/>
                              <a:ext cx="0" cy="133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676600">
                              <a:off x="2274480" y="2280960"/>
                              <a:ext cx="25344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36000">
                              <a:off x="2166840" y="1701360"/>
                              <a:ext cx="25344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407400">
                              <a:off x="718920" y="2279880"/>
                              <a:ext cx="7239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52760"/>
                            <a:ext cx="4037400" cy="245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17880" y="2117160"/>
                              <a:ext cx="265320" cy="29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b/>
                                    <w:sz w:val="28"/>
                                    <w:vertAlign w:val="subscript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9440" y="1971720"/>
                              <a:ext cx="41796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log 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48920" y="2117520"/>
                              <a:ext cx="266760" cy="28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sz w:val="28"/>
                                    <w:vertAlign w:val="subscript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0760" y="2117160"/>
                              <a:ext cx="266760" cy="33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sz w:val="28"/>
                                    <w:vertAlign w:val="subscript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5960" y="2117520"/>
                              <a:ext cx="265320" cy="28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sz w:val="28"/>
                                    <w:vertAlign w:val="subscript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0720" y="2161440"/>
                              <a:ext cx="326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0"/>
                              <a:ext cx="0" cy="222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520" y="374760"/>
                              <a:ext cx="0" cy="186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480" y="792360"/>
                              <a:ext cx="0" cy="144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0" y="1401480"/>
                              <a:ext cx="0" cy="83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7280" y="982800"/>
                              <a:ext cx="0" cy="125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868680"/>
                              <a:ext cx="190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5200" y="0"/>
                              <a:ext cx="417960" cy="27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720" y="705960"/>
                              <a:ext cx="34164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-9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5080" y="271800"/>
                              <a:ext cx="12492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0720" y="1325160"/>
                              <a:ext cx="2508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1781280"/>
                              <a:ext cx="2926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88880" y="412560"/>
                              <a:ext cx="3040560" cy="136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7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520" y="0"/>
                                <a:ext cx="228600" cy="45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8200" y="912600"/>
                                <a:ext cx="228600" cy="45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4280" y="456120"/>
                                <a:ext cx="228600" cy="456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120" y="456120"/>
                                <a:ext cx="1748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2880" y="912600"/>
                                <a:ext cx="265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800" y="1368720"/>
                                <a:ext cx="113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666080"/>
                              <a:ext cx="43452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-27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11040"/>
                              <a:ext cx="434520" cy="25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-18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3240" y="379800"/>
                              <a:ext cx="2172240" cy="94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77760" y="0"/>
                                <a:ext cx="228600" cy="45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3360" y="470520"/>
                                <a:ext cx="228600" cy="45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77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5200" y="47052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440" y="94104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714760" y="2244600"/>
                            <a:ext cx="0" cy="162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2244600"/>
                            <a:ext cx="0" cy="115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05pt;margin-top:8.85pt;width:319.35pt;height:394.15pt" coordorigin="1881,177" coordsize="6387,7883">
                <v:group id="shape_0" style="position:absolute;left:2231;top:177;width:6037;height:3933">
                  <v:shape id="shape_0" fillcolor="white" stroked="t" o:allowincell="f" style="position:absolute;left:3305;top:1203;width:1196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20dB/Dekád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244;top:3028;width:417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b/>
                              <w:sz w:val="28"/>
                              <w:vertAlign w:val="subscript"/>
                              <w:szCs w:val="28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928;top:3027;width:417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b/>
                              <w:sz w:val="28"/>
                              <w:vertAlign w:val="subscript"/>
                              <w:szCs w:val="28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T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471;top:3597;width:418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sz w:val="28"/>
                              <w:vertAlign w:val="subscript"/>
                              <w:szCs w:val="28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4503;top:3597;width:417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sz w:val="28"/>
                              <w:vertAlign w:val="subscript"/>
                              <w:szCs w:val="28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122;top:3590;width:418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sz w:val="28"/>
                              <w:vertAlign w:val="subscript"/>
                              <w:szCs w:val="28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900;top:3590;width:419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sz w:val="28"/>
                              <w:vertAlign w:val="subscript"/>
                              <w:szCs w:val="28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951;top:3590;width:417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sz w:val="28"/>
                              <w:vertAlign w:val="subscript"/>
                              <w:szCs w:val="28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2591,3591" to="7738,359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51,177" to="2651,370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89,777" to="3189,37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65,1435" to="5465,37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80,2394" to="7080,37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2,1735" to="6302,37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622;top:805;width:4787;height:2633">
                    <v:line id="shape_0" from="2622,805" to="3159,80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160,805" to="6272,17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273,1762" to="7050,247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051,2480" to="7409,34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2591,1555" to="6212,155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771;top:178;width:819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log A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610;top:3170;width:657;height: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log f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231;top:657;width:394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b/>
                              <w:sz w:val="28"/>
                              <w:vertAlign w:val="subscript"/>
                              <w:szCs w:val="28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309;top:1375;width:281;height: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4731,805" to="4731,3654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700,1089" to="5700,3653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group id="shape_0" style="position:absolute;left:3192;top:805;width:4234;height:2496">
                    <v:line id="shape_0" from="3192,805" to="4730,805" stroked="t" o:allowincell="f" style="position:absolute">
                      <v:stroke color="black" weight="19080" dashstyle="dash" joinstyle="miter" endcap="flat"/>
                      <v:fill o:detectmouseclick="t" on="false"/>
                      <w10:wrap type="none"/>
                    </v:line>
                    <v:line id="shape_0" from="4731,805" to="5699,1102" stroked="t" o:allowincell="f" style="position:absolute">
                      <v:stroke color="black" weight="19080" dashstyle="dash" joinstyle="miter" endcap="flat"/>
                      <v:fill o:detectmouseclick="t" on="false"/>
                      <w10:wrap type="none"/>
                    </v:line>
                    <v:line id="shape_0" from="5700,1090" to="7067,2351" stroked="t" o:allowincell="f" style="position:absolute">
                      <v:stroke color="black" weight="19080" dashstyle="dash" joinstyle="miter" endcap="flat"/>
                      <v:fill o:detectmouseclick="t" on="false"/>
                      <w10:wrap type="none"/>
                    </v:line>
                    <v:line id="shape_0" from="7068,2344" to="7426,3302" stroked="t" o:allowincell="f" style="position:absolute">
                      <v:stroke color="black" weight="19080" dashstyle="dash" joinstyle="miter" endcap="flat"/>
                      <v:fill o:detectmouseclick="t" on="false"/>
                      <w10:wrap type="none"/>
                    </v:line>
                  </v:group>
                  <v:line id="shape_0" from="6156,1545" to="6156,3653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5813;top:3768;width:398;height:341;mso-wrap-style:none;v-text-anchor:middle;rotation:145">
                    <v:fill o:detectmouseclick="t" on="false"/>
                    <v:stroke color="black" weight="9360" startarrow="open" startarrowwidth="medium" startarrowlength="medium" joinstyle="miter" endcap="flat"/>
                    <w10:wrap type="none"/>
                  </v:rect>
                  <v:rect id="shape_0" coordsize="10800,10800" path="l0,21600xee" stroked="t" o:allowincell="f" style="position:absolute;left:5643;top:2856;width:398;height:341;mso-wrap-style:none;v-text-anchor:middle;rotation:320">
                    <v:fill o:detectmouseclick="t" on="false"/>
                    <v:stroke color="black" weight="9360" startarrow="open" startarrowwidth="medium" startarrowlength="medium" joinstyle="miter" endcap="flat"/>
                    <w10:wrap type="none"/>
                  </v:rect>
                  <v:rect id="shape_0" coordsize="10800,10800" path="l0,21600xee" stroked="t" o:allowincell="f" style="position:absolute;left:3363;top:3767;width:1139;height:170;flip:y;mso-wrap-style:none;v-text-anchor:middle;rotation:353">
                    <v:fill o:detectmouseclick="t" on="false"/>
                    <v:stroke color="black" weight="9360" startarrow="block" startarrowwidth="medium" startarrowlength="medium" joinstyle="miter" endcap="flat"/>
                    <w10:wrap type="none"/>
                  </v:rect>
                </v:group>
                <v:group id="shape_0" style="position:absolute;left:1881;top:4197;width:6358;height:3863">
                  <v:shape id="shape_0" fillcolor="white" stroked="t" o:allowincell="f" style="position:absolute;left:5216;top:7531;width:417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b/>
                              <w:sz w:val="28"/>
                              <w:vertAlign w:val="subscript"/>
                              <w:szCs w:val="28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581;top:7302;width:657;height:3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log f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840;top:7532;width:419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sz w:val="28"/>
                              <w:vertAlign w:val="subscript"/>
                              <w:szCs w:val="28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071;top:7531;width:419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sz w:val="28"/>
                              <w:vertAlign w:val="subscript"/>
                              <w:szCs w:val="28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993;top:7532;width:417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sz w:val="28"/>
                              <w:vertAlign w:val="subscript"/>
                              <w:szCs w:val="28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2591,7601" to="7738,760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51,4197" to="2651,770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89,4787" to="3189,7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63,5445" to="5463,7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80,6404" to="7080,7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2,5745" to="6302,7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1,5565" to="5582,556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771;top:4197;width:657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φ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967;top:5309;width:537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-9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393;top:4625;width:196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2591,6284" to="6541,628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591,7002" to="7199,700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group id="shape_0" style="position:absolute;left:2651;top:4847;width:4787;height:2154">
                    <v:line id="shape_0" from="2651,4847" to="3008,48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009,4847" to="3368,556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900,6284" to="7259,700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122,5565" to="6481,628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369,5565" to="6121,556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482,6284" to="6899,628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60,7002" to="7438,700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1881;top:6821;width:683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-27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881;top:6104;width:683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-18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3020;top:4795;width:3420;height:1481">
                    <v:line id="shape_0" from="4560,4795" to="4919,5512" stroked="t" o:allowincell="f" style="position:absolute">
                      <v:stroke color="black" weight="19080" dashstyle="dash" joinstyle="miter" endcap="flat"/>
                      <v:fill o:detectmouseclick="t" on="false"/>
                      <w10:wrap type="none"/>
                    </v:line>
                    <v:line id="shape_0" from="5529,5536" to="5888,6253" stroked="t" o:allowincell="f" style="position:absolute">
                      <v:stroke color="black" weight="19080" dashstyle="dash" joinstyle="miter" endcap="flat"/>
                      <v:fill o:detectmouseclick="t" on="false"/>
                      <w10:wrap type="none"/>
                    </v:line>
                    <v:line id="shape_0" from="3020,4795" to="4558,4795" stroked="t" o:allowincell="f" style="position:absolute;flip:x">
                      <v:stroke color="black" weight="19080" dashstyle="dash" joinstyle="miter" endcap="flat"/>
                      <v:fill o:detectmouseclick="t" on="false"/>
                      <w10:wrap type="none"/>
                    </v:line>
                    <v:line id="shape_0" from="4902,5536" to="5528,5536" stroked="t" o:allowincell="f" style="position:absolute">
                      <v:stroke color="black" weight="19080" dashstyle="dash" joinstyle="miter" endcap="flat"/>
                      <v:fill o:detectmouseclick="t" on="false"/>
                      <w10:wrap type="none"/>
                    </v:line>
                    <v:line id="shape_0" from="5871,6277" to="6440,6277" stroked="t" o:allowincell="f" style="position:absolute">
                      <v:stroke color="black" weight="19080" dashstyle="dash" joinstyle="miter" endcap="flat"/>
                      <v:fill o:detectmouseclick="t" on="false"/>
                      <w10:wrap type="none"/>
                    </v:line>
                  </v:group>
                </v:group>
                <v:line id="shape_0" from="6156,3712" to="6156,627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72,3712" to="5472,5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80" w:after="18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z elsö fokozat terhelése:</w:t>
      </w:r>
    </w:p>
    <w:p>
      <w:pPr>
        <w:pStyle w:val="Normal"/>
        <w:spacing w:before="180" w:after="180"/>
        <w:rPr/>
      </w:pPr>
      <w:r>
        <w:rPr>
          <w:b/>
          <w:i/>
          <w:sz w:val="32"/>
          <w:szCs w:val="32"/>
        </w:rPr>
        <w:tab/>
        <w:tab/>
        <w:t>C</w:t>
      </w:r>
      <w:r>
        <w:rPr>
          <w:b/>
          <w:i/>
          <w:sz w:val="32"/>
          <w:szCs w:val="32"/>
          <w:vertAlign w:val="subscript"/>
        </w:rPr>
        <w:t>Miller</w:t>
      </w:r>
      <w:r>
        <w:rPr>
          <w:b/>
          <w:i/>
          <w:sz w:val="32"/>
          <w:szCs w:val="32"/>
        </w:rPr>
        <w:t xml:space="preserve"> = C</w:t>
      </w:r>
      <w:r>
        <w:rPr>
          <w:b/>
          <w:i/>
          <w:sz w:val="32"/>
          <w:szCs w:val="32"/>
          <w:vertAlign w:val="subscript"/>
        </w:rPr>
        <w:t>C</w:t>
      </w:r>
      <w:r>
        <w:rPr>
          <w:b/>
          <w:i/>
          <w:sz w:val="32"/>
          <w:szCs w:val="32"/>
        </w:rPr>
        <w:t xml:space="preserve"> (A</w:t>
      </w:r>
      <w:r>
        <w:rPr>
          <w:b/>
          <w:i/>
          <w:sz w:val="32"/>
          <w:szCs w:val="32"/>
          <w:vertAlign w:val="subscript"/>
        </w:rPr>
        <w:t>20</w:t>
      </w:r>
      <w:r>
        <w:rPr>
          <w:b/>
          <w:i/>
          <w:sz w:val="32"/>
          <w:szCs w:val="32"/>
        </w:rPr>
        <w:t xml:space="preserve"> + 1)</w:t>
      </w:r>
    </w:p>
    <w:p>
      <w:pPr>
        <w:pStyle w:val="Normal"/>
        <w:spacing w:before="180" w:after="18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Ettöl </w:t>
      </w:r>
      <w:r>
        <w:rPr>
          <w:b/>
          <w:i/>
          <w:sz w:val="32"/>
          <w:szCs w:val="32"/>
        </w:rPr>
        <w:t>p</w:t>
      </w:r>
      <w:r>
        <w:rPr>
          <w:b/>
          <w:i/>
          <w:sz w:val="32"/>
          <w:szCs w:val="32"/>
          <w:vertAlign w:val="subscript"/>
        </w:rPr>
        <w:t>1</w:t>
      </w:r>
      <w:r>
        <w:rPr>
          <w:rFonts w:cs="Arial" w:ascii="Arial" w:hAnsi="Arial"/>
          <w:b/>
          <w:sz w:val="32"/>
          <w:szCs w:val="32"/>
        </w:rPr>
        <w:t xml:space="preserve"> és </w:t>
      </w:r>
      <w:r>
        <w:rPr>
          <w:b/>
          <w:i/>
          <w:sz w:val="32"/>
          <w:szCs w:val="32"/>
        </w:rPr>
        <w:t>f</w:t>
      </w:r>
      <w:r>
        <w:rPr>
          <w:b/>
          <w:i/>
          <w:sz w:val="32"/>
          <w:szCs w:val="32"/>
          <w:vertAlign w:val="subscript"/>
        </w:rPr>
        <w:t>T</w:t>
      </w:r>
      <w:r>
        <w:rPr>
          <w:rFonts w:cs="Arial" w:ascii="Arial" w:hAnsi="Arial"/>
          <w:b/>
          <w:sz w:val="32"/>
          <w:szCs w:val="32"/>
        </w:rPr>
        <w:t xml:space="preserve"> lefelé tolódik</w:t>
      </w:r>
    </w:p>
    <w:p>
      <w:pPr>
        <w:pStyle w:val="Normal"/>
        <w:spacing w:before="180" w:after="18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Ha </w:t>
      </w:r>
      <w:r>
        <w:rPr>
          <w:b/>
          <w:i/>
          <w:sz w:val="32"/>
          <w:szCs w:val="32"/>
        </w:rPr>
        <w:t>R</w:t>
      </w:r>
      <w:r>
        <w:rPr>
          <w:b/>
          <w:i/>
          <w:sz w:val="32"/>
          <w:szCs w:val="32"/>
          <w:vertAlign w:val="subscript"/>
        </w:rPr>
        <w:t>C</w:t>
      </w:r>
      <w:r>
        <w:rPr>
          <w:b/>
          <w:i/>
          <w:sz w:val="32"/>
          <w:szCs w:val="32"/>
        </w:rPr>
        <w:t>=0</w:t>
      </w:r>
      <w:r>
        <w:rPr>
          <w:rFonts w:cs="Arial" w:ascii="Arial" w:hAnsi="Arial"/>
          <w:b/>
          <w:sz w:val="32"/>
          <w:szCs w:val="32"/>
        </w:rPr>
        <w:t xml:space="preserve">, </w:t>
      </w:r>
      <w:r>
        <w:rPr>
          <w:b/>
          <w:i/>
          <w:sz w:val="32"/>
          <w:szCs w:val="32"/>
        </w:rPr>
        <w:t>C</w:t>
      </w:r>
      <w:r>
        <w:rPr>
          <w:b/>
          <w:i/>
          <w:sz w:val="32"/>
          <w:szCs w:val="32"/>
          <w:vertAlign w:val="subscript"/>
        </w:rPr>
        <w:t>C</w:t>
      </w:r>
      <w:r>
        <w:rPr>
          <w:rFonts w:cs="Arial" w:ascii="Arial" w:hAnsi="Arial"/>
          <w:b/>
          <w:sz w:val="32"/>
          <w:szCs w:val="32"/>
        </w:rPr>
        <w:t xml:space="preserve"> zérust hoz be, negatív frekvencián:    </w:t>
      </w:r>
      <w:r>
        <w:rPr>
          <w:b/>
          <w:i/>
          <w:sz w:val="32"/>
          <w:szCs w:val="32"/>
        </w:rPr>
        <w:t>(1 – jω/ω</w:t>
      </w:r>
      <w:r>
        <w:rPr>
          <w:b/>
          <w:i/>
          <w:sz w:val="32"/>
          <w:szCs w:val="32"/>
          <w:vertAlign w:val="subscript"/>
        </w:rPr>
        <w:t>z</w:t>
      </w:r>
      <w:r>
        <w:rPr>
          <w:b/>
          <w:i/>
          <w:sz w:val="32"/>
          <w:szCs w:val="32"/>
        </w:rPr>
        <w:t>)</w:t>
      </w:r>
    </w:p>
    <w:p>
      <w:pPr>
        <w:pStyle w:val="Normal"/>
        <w:spacing w:before="180" w:after="18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Ezeket </w:t>
      </w:r>
      <w:r>
        <w:rPr>
          <w:b/>
          <w:i/>
          <w:sz w:val="32"/>
          <w:szCs w:val="32"/>
        </w:rPr>
        <w:t>R</w:t>
      </w:r>
      <w:r>
        <w:rPr>
          <w:b/>
          <w:i/>
          <w:sz w:val="32"/>
          <w:szCs w:val="32"/>
          <w:vertAlign w:val="subscript"/>
        </w:rPr>
        <w:t>C</w:t>
      </w:r>
      <w:r>
        <w:rPr>
          <w:rFonts w:cs="Arial" w:ascii="Arial" w:hAnsi="Arial"/>
          <w:b/>
          <w:sz w:val="32"/>
          <w:szCs w:val="32"/>
        </w:rPr>
        <w:t xml:space="preserve"> el tudja tüntetni</w:t>
      </w:r>
    </w:p>
    <w:p>
      <w:pPr>
        <w:pStyle w:val="Normal"/>
        <w:spacing w:before="180" w:after="180"/>
        <w:jc w:val="left"/>
        <w:rPr/>
      </w:pPr>
      <w:r>
        <w:rPr>
          <w:rFonts w:cs="Arial" w:ascii="Arial" w:hAnsi="Arial"/>
          <w:b/>
          <w:sz w:val="32"/>
          <w:szCs w:val="32"/>
        </w:rPr>
        <w:t>A részletes vizsgálathoz harmad ill. negyedfokú komplex egyenletek megoldása szükséges</w:t>
      </w:r>
    </w:p>
    <w:p>
      <w:pPr>
        <w:pStyle w:val="Normal"/>
        <w:spacing w:before="180" w:after="180"/>
        <w:rPr/>
      </w:pPr>
      <w:r>
        <w:rPr>
          <w:rFonts w:cs="Arial" w:ascii="Arial" w:hAnsi="Arial"/>
          <w:b/>
          <w:sz w:val="32"/>
          <w:szCs w:val="32"/>
        </w:rPr>
        <w:t>Elsö közelítés:</w:t>
      </w:r>
    </w:p>
    <w:p>
      <w:pPr>
        <w:pStyle w:val="Normal"/>
        <w:spacing w:before="120" w:after="16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jω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jω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jω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den>
        </m:f>
      </m:oMath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domináns pólus:</w:t>
      </w:r>
    </w:p>
    <w:p>
      <w:pPr>
        <w:pStyle w:val="Normal"/>
        <w:spacing w:before="120" w:after="120"/>
        <w:rPr>
          <w:b/>
          <w:b/>
          <w:sz w:val="32"/>
          <w:szCs w:val="32"/>
        </w:rPr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/>
        <w:t xml:space="preserve"> </w:t>
      </w:r>
      <w:r>
        <w:rPr>
          <w:sz w:val="32"/>
          <w:szCs w:val="32"/>
        </w:rPr>
        <w:t>=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második pólus:</w:t>
      </w:r>
    </w:p>
    <w:p>
      <w:pPr>
        <w:pStyle w:val="Normal"/>
        <w:spacing w:before="0" w:after="4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zérus helye pontosan adódik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A tranzitfrekvencia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</w:p>
    <w:p>
      <w:pPr>
        <w:pStyle w:val="Normal"/>
        <w:spacing w:before="120" w:after="120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hasítást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g</w:t>
      </w:r>
      <w:r>
        <w:rPr>
          <w:b/>
          <w:i/>
          <w:sz w:val="32"/>
          <w:szCs w:val="32"/>
          <w:vertAlign w:val="subscript"/>
        </w:rPr>
        <w:t>m2</w:t>
      </w:r>
      <w:r>
        <w:rPr>
          <w:rFonts w:cs="Arial" w:ascii="Arial" w:hAnsi="Arial"/>
          <w:b/>
          <w:sz w:val="32"/>
          <w:szCs w:val="32"/>
        </w:rPr>
        <w:t xml:space="preserve">-vel és </w:t>
      </w:r>
      <w:r>
        <w:rPr>
          <w:b/>
          <w:i/>
          <w:sz w:val="32"/>
          <w:szCs w:val="32"/>
        </w:rPr>
        <w:t>C</w:t>
      </w:r>
      <w:r>
        <w:rPr>
          <w:b/>
          <w:i/>
          <w:sz w:val="32"/>
          <w:szCs w:val="32"/>
          <w:vertAlign w:val="subscript"/>
        </w:rPr>
        <w:t>C</w:t>
      </w:r>
      <w:r>
        <w:rPr>
          <w:rFonts w:cs="Arial" w:ascii="Arial" w:hAnsi="Arial"/>
          <w:b/>
          <w:sz w:val="32"/>
          <w:szCs w:val="32"/>
        </w:rPr>
        <w:t>-vel lehet beállítani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löírjuk:</w:t>
      </w:r>
    </w:p>
    <w:p>
      <w:pPr>
        <w:pStyle w:val="Normal"/>
        <w:spacing w:before="120" w:after="120"/>
        <w:rPr>
          <w:sz w:val="32"/>
          <w:szCs w:val="32"/>
        </w:rPr>
      </w:pPr>
      <w:r>
        <w:rPr>
          <w:b/>
          <w:i/>
          <w:sz w:val="32"/>
          <w:szCs w:val="32"/>
        </w:rPr>
        <w:tab/>
        <w:t>p</w:t>
      </w:r>
      <w:r>
        <w:rPr>
          <w:b/>
          <w:i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 xml:space="preserve"> = </w:t>
      </w:r>
      <w:r>
        <w:rPr>
          <w:b/>
          <w:i/>
          <w:sz w:val="32"/>
          <w:szCs w:val="32"/>
        </w:rPr>
        <w:t>K</w:t>
      </w:r>
      <w:r>
        <w:rPr>
          <w:rFonts w:eastAsia="Symbol" w:cs="Symbol" w:ascii="Symbol" w:hAnsi="Symbol"/>
          <w:b/>
          <w:i/>
          <w:sz w:val="32"/>
          <w:szCs w:val="32"/>
        </w:rPr>
        <w:t></w:t>
      </w:r>
      <w:r>
        <w:rPr>
          <w:b/>
          <w:i/>
          <w:sz w:val="32"/>
          <w:szCs w:val="32"/>
          <w:vertAlign w:val="subscript"/>
        </w:rPr>
        <w:t>T</w:t>
      </w:r>
      <w:r>
        <w:rPr>
          <w:sz w:val="32"/>
          <w:szCs w:val="32"/>
        </w:rPr>
        <w:tab/>
        <w:tab/>
      </w:r>
      <w:r>
        <w:rPr>
          <w:b/>
          <w:i/>
          <w:sz w:val="32"/>
          <w:szCs w:val="32"/>
        </w:rPr>
        <w:t>K =</w:t>
      </w:r>
      <w:r>
        <w:rPr>
          <w:sz w:val="32"/>
          <w:szCs w:val="32"/>
        </w:rPr>
        <w:t xml:space="preserve"> 4…8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32"/>
          <w:szCs w:val="32"/>
        </w:rPr>
        <w:t>és ebből</w:t>
      </w:r>
    </w:p>
    <w:p>
      <w:pPr>
        <w:pStyle w:val="Normal"/>
        <w:spacing w:before="120" w:after="12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 </w:t>
      </w:r>
      <w:r>
        <w:rPr>
          <w:b/>
          <w:sz w:val="32"/>
          <w:szCs w:val="32"/>
        </w:rPr>
        <w:t xml:space="preserve">≈  </w:t>
      </w:r>
      <w:r>
        <w:rPr>
          <w:sz w:val="32"/>
          <w:szCs w:val="32"/>
        </w:rPr>
        <w:t>0,4…4pF</w:t>
      </w:r>
    </w:p>
    <w:p>
      <w:pPr>
        <w:pStyle w:val="Normal"/>
        <w:spacing w:before="120" w:after="120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R</w:t>
      </w:r>
      <w:r>
        <w:rPr>
          <w:b/>
          <w:i/>
          <w:sz w:val="32"/>
          <w:szCs w:val="32"/>
          <w:vertAlign w:val="subscript"/>
        </w:rPr>
        <w:t>C</w:t>
      </w:r>
      <w:r>
        <w:rPr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hatására csak a zérus (és </w:t>
      </w:r>
      <w:r>
        <w:rPr>
          <w:b/>
          <w:i/>
          <w:sz w:val="32"/>
          <w:szCs w:val="32"/>
        </w:rPr>
        <w:t>p</w:t>
      </w:r>
      <w:r>
        <w:rPr>
          <w:b/>
          <w:i/>
          <w:sz w:val="32"/>
          <w:szCs w:val="32"/>
          <w:vertAlign w:val="subscript"/>
        </w:rPr>
        <w:t>3</w:t>
      </w:r>
      <w:r>
        <w:rPr>
          <w:rFonts w:cs="Arial" w:ascii="Arial" w:hAnsi="Arial"/>
          <w:b/>
          <w:sz w:val="32"/>
          <w:szCs w:val="32"/>
        </w:rPr>
        <w:t>) helye módosul:</w:t>
      </w:r>
    </w:p>
    <w:p>
      <w:pPr>
        <w:pStyle w:val="Normal"/>
        <w:spacing w:before="120" w:after="12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before="120" w:after="120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R</w:t>
      </w:r>
      <w:r>
        <w:rPr>
          <w:b/>
          <w:i/>
          <w:sz w:val="32"/>
          <w:szCs w:val="32"/>
          <w:vertAlign w:val="subscript"/>
        </w:rPr>
        <w:t>C</w:t>
      </w:r>
      <w:r>
        <w:rPr>
          <w:b/>
          <w:sz w:val="32"/>
          <w:szCs w:val="32"/>
        </w:rPr>
        <w:t>=1/</w:t>
      </w:r>
      <w:r>
        <w:rPr>
          <w:b/>
          <w:i/>
          <w:sz w:val="32"/>
          <w:szCs w:val="32"/>
        </w:rPr>
        <w:t>g</w:t>
      </w:r>
      <w:r>
        <w:rPr>
          <w:b/>
          <w:i/>
          <w:sz w:val="32"/>
          <w:szCs w:val="32"/>
          <w:vertAlign w:val="subscript"/>
        </w:rPr>
        <w:t>m2</w:t>
      </w:r>
      <w:r>
        <w:rPr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esetén a zérus megszűnik, de ha</w:t>
      </w:r>
    </w:p>
    <w:p>
      <w:pPr>
        <w:pStyle w:val="Normal"/>
        <w:spacing w:before="120" w:after="12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</m:e>
        </m:d>
      </m:oMath>
    </w:p>
    <w:p>
      <w:pPr>
        <w:pStyle w:val="Normal"/>
        <w:spacing w:before="120" w:after="120"/>
        <w:rPr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kkor </w:t>
      </w:r>
      <w:r>
        <w:rPr>
          <w:b/>
          <w:i/>
          <w:sz w:val="32"/>
          <w:szCs w:val="32"/>
        </w:rPr>
        <w:t>z = p</w:t>
      </w:r>
      <w:r>
        <w:rPr>
          <w:b/>
          <w:i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és kioltják egymást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32"/>
          <w:szCs w:val="32"/>
        </w:rPr>
        <w:t>Ez a lead compensation</w:t>
      </w:r>
    </w:p>
    <w:p>
      <w:pPr>
        <w:pStyle w:val="Normal"/>
        <w:spacing w:lineRule="exact" w:line="400" w:before="120" w:after="120"/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 xml:space="preserve">A gyakorlatban becslések alapján, </w:t>
      </w:r>
      <w:r>
        <w:rPr>
          <w:b/>
          <w:i/>
          <w:sz w:val="32"/>
          <w:szCs w:val="32"/>
        </w:rPr>
        <w:t>K</w:t>
      </w:r>
      <w:r>
        <w:rPr>
          <w:b/>
          <w:sz w:val="32"/>
          <w:szCs w:val="32"/>
        </w:rPr>
        <w:t>=6</w:t>
      </w:r>
      <w:r>
        <w:rPr>
          <w:rFonts w:eastAsia="Symbol" w:cs="Symbol" w:ascii="Symbol" w:hAnsi="Symbol"/>
          <w:b/>
          <w:sz w:val="32"/>
          <w:szCs w:val="32"/>
        </w:rPr>
        <w:t></w:t>
      </w:r>
      <w:r>
        <w:rPr>
          <w:b/>
          <w:sz w:val="32"/>
          <w:szCs w:val="32"/>
        </w:rPr>
        <w:t>7</w:t>
      </w:r>
      <w:r>
        <w:rPr>
          <w:rFonts w:cs="Arial" w:ascii="Arial" w:hAnsi="Arial"/>
          <w:b/>
          <w:sz w:val="32"/>
          <w:szCs w:val="32"/>
        </w:rPr>
        <w:t xml:space="preserve"> mellett meghatá-rozzuk </w:t>
      </w:r>
      <w:r>
        <w:rPr>
          <w:b/>
          <w:i/>
          <w:sz w:val="32"/>
          <w:szCs w:val="32"/>
        </w:rPr>
        <w:t>C</w:t>
      </w:r>
      <w:r>
        <w:rPr>
          <w:b/>
          <w:i/>
          <w:sz w:val="32"/>
          <w:szCs w:val="32"/>
          <w:vertAlign w:val="subscript"/>
        </w:rPr>
        <w:t>C</w:t>
      </w:r>
      <w:r>
        <w:rPr>
          <w:rFonts w:cs="Arial" w:ascii="Arial" w:hAnsi="Arial"/>
          <w:b/>
          <w:sz w:val="32"/>
          <w:szCs w:val="32"/>
        </w:rPr>
        <w:t xml:space="preserve"> valamint </w:t>
      </w:r>
      <w:r>
        <w:rPr>
          <w:b/>
          <w:i/>
          <w:sz w:val="32"/>
          <w:szCs w:val="32"/>
        </w:rPr>
        <w:t>R</w:t>
      </w:r>
      <w:r>
        <w:rPr>
          <w:b/>
          <w:i/>
          <w:sz w:val="32"/>
          <w:szCs w:val="32"/>
          <w:vertAlign w:val="subscript"/>
        </w:rPr>
        <w:t>C</w:t>
      </w:r>
      <w:r>
        <w:rPr>
          <w:rFonts w:cs="Arial" w:ascii="Arial" w:hAnsi="Arial"/>
          <w:b/>
          <w:sz w:val="32"/>
          <w:szCs w:val="32"/>
        </w:rPr>
        <w:t xml:space="preserve"> kezdő értékét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zután szimulációval finomhangolunk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120" w:after="120"/>
        <w:jc w:val="left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>Az igazi OpAmp viselkedése hasonló, és a szimulátor segítségével aránylag könnyen kompenzálható</w:t>
      </w:r>
    </w:p>
    <w:p>
      <w:pPr>
        <w:pStyle w:val="Normal"/>
        <w:spacing w:before="240" w:after="120"/>
        <w:jc w:val="left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5943600" cy="433387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b/>
          <w:color w:val="000000"/>
          <w:sz w:val="32"/>
          <w:szCs w:val="32"/>
        </w:rPr>
        <w:t>Közös Bode diagramm kompenzálva és anélkül</w:t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  <w:drawing>
          <wp:inline distT="0" distB="0" distL="0" distR="0">
            <wp:extent cx="5935980" cy="35439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jc w:val="left"/>
        <w:rPr/>
      </w:pPr>
      <w:r>
        <w:rPr>
          <w:rFonts w:eastAsia="MS Mincho;ＭＳ 明朝" w:cs="Arial" w:ascii="Arial" w:hAnsi="Arial"/>
          <w:b/>
          <w:color w:val="000000"/>
          <w:sz w:val="40"/>
          <w:szCs w:val="40"/>
        </w:rPr>
        <w:t>DEMONSTRÁCIÓ IDEÁLIS KÖRÜLMÉNYEK KÖ-ZÖTT SZERKESZTÉSSEL ÉS SZIMULÁCIÓVAL</w:t>
      </w:r>
    </w:p>
    <w:p>
      <w:pPr>
        <w:pStyle w:val="Normal"/>
        <w:spacing w:before="120" w:after="120"/>
        <w:jc w:val="left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</w:r>
    </w:p>
    <w:p>
      <w:pPr>
        <w:pStyle w:val="Normal"/>
        <w:spacing w:before="120" w:after="120"/>
        <w:jc w:val="left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>Az áramkör általános frekvencia- és fázismenete, beeállítá-sok nélkül</w:t>
      </w:r>
    </w:p>
    <w:p>
      <w:pPr>
        <w:pStyle w:val="Normal"/>
        <w:spacing w:before="120" w:after="120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</w:r>
    </w:p>
    <w:p>
      <w:pPr>
        <w:pStyle w:val="Normal"/>
        <w:spacing w:before="120" w:after="120"/>
        <w:rPr>
          <w:rFonts w:eastAsia="MS Mincho;ＭＳ 明朝"/>
          <w:color w:val="000000"/>
          <w:lang w:val="en-US" w:eastAsia="en-US"/>
        </w:rPr>
      </w:pPr>
      <w:r>
        <w:rPr>
          <w:rFonts w:eastAsia="MS Mincho;ＭＳ 明朝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4780</wp:posOffset>
                </wp:positionH>
                <wp:positionV relativeFrom="paragraph">
                  <wp:posOffset>111760</wp:posOffset>
                </wp:positionV>
                <wp:extent cx="5295265" cy="6148705"/>
                <wp:effectExtent l="0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5240" cy="6148800"/>
                          <a:chOff x="0" y="0"/>
                          <a:chExt cx="5295240" cy="6148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295240" cy="6148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360" y="0"/>
                              <a:ext cx="20880" cy="614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647640"/>
                              <a:ext cx="0" cy="380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009800"/>
                              <a:ext cx="5295240" cy="384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95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17080" y="0"/>
                                <a:ext cx="1071720" cy="384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2880" y="0"/>
                                  <a:ext cx="0" cy="38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71720" cy="36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41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0"/>
                                    <a:ext cx="285840" cy="352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960" y="361800"/>
                                    <a:ext cx="3841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352600" y="0"/>
                                <a:ext cx="1071720" cy="384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2880" y="0"/>
                                  <a:ext cx="0" cy="38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71720" cy="36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41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0"/>
                                    <a:ext cx="285840" cy="352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960" y="361800"/>
                                    <a:ext cx="3841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266840" y="0"/>
                                <a:ext cx="1071720" cy="384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2880" y="0"/>
                                  <a:ext cx="0" cy="38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71720" cy="36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41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0"/>
                                    <a:ext cx="285840" cy="352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0" y="361800"/>
                                    <a:ext cx="3841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402360" y="0"/>
                                <a:ext cx="1071720" cy="384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2880" y="0"/>
                                  <a:ext cx="0" cy="384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071720" cy="361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841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8160" y="0"/>
                                    <a:ext cx="285840" cy="352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7600" y="361800"/>
                                    <a:ext cx="3841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>
                              <a:off x="0" y="502920"/>
                              <a:ext cx="529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52600" y="285840"/>
                              <a:ext cx="1066680" cy="37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03040"/>
                                <a:ext cx="552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2600" y="0"/>
                                <a:ext cx="514440" cy="203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33520" y="38160"/>
                                <a:ext cx="6480" cy="33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7080" y="321840"/>
                              <a:ext cx="1066680" cy="37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71720"/>
                                <a:ext cx="552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600" y="171720"/>
                                <a:ext cx="514440" cy="203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520" y="0"/>
                                <a:ext cx="6480" cy="33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66840" y="321840"/>
                              <a:ext cx="1066680" cy="37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71720"/>
                                <a:ext cx="552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600" y="171720"/>
                                <a:ext cx="514440" cy="203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520" y="0"/>
                                <a:ext cx="6480" cy="33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02360" y="321840"/>
                              <a:ext cx="1066680" cy="374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71720"/>
                                <a:ext cx="552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2600" y="171720"/>
                                <a:ext cx="514440" cy="203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3520" y="0"/>
                                <a:ext cx="6480" cy="33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806120"/>
                              <a:ext cx="5295240" cy="2388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295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9960" y="0"/>
                                <a:ext cx="1049760" cy="398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5480" y="1194120"/>
                                <a:ext cx="1049760" cy="398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9720" y="397800"/>
                                <a:ext cx="1085760" cy="79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45240" y="1592280"/>
                                <a:ext cx="1085760" cy="796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640" y="0"/>
                                <a:ext cx="687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448160"/>
                              <a:ext cx="5295240" cy="1469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295240" cy="1469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295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17080" y="0"/>
                                  <a:ext cx="1071720" cy="384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42880" y="0"/>
                                    <a:ext cx="0" cy="38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71720" cy="361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841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8160" y="0"/>
                                      <a:ext cx="285840" cy="3524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960" y="361800"/>
                                      <a:ext cx="3841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352600" y="723960"/>
                                  <a:ext cx="1071720" cy="384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42880" y="0"/>
                                    <a:ext cx="0" cy="38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71720" cy="361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841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8160" y="0"/>
                                      <a:ext cx="285840" cy="3524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960" y="361800"/>
                                      <a:ext cx="3841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266840" y="361800"/>
                                  <a:ext cx="1071720" cy="384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42880" y="0"/>
                                    <a:ext cx="0" cy="38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71720" cy="361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841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8160" y="0"/>
                                      <a:ext cx="285840" cy="3524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600" y="362160"/>
                                      <a:ext cx="3841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3402360" y="1085760"/>
                                  <a:ext cx="1071720" cy="3841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542880" y="0"/>
                                    <a:ext cx="0" cy="384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071720" cy="361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841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8160" y="0"/>
                                      <a:ext cx="285840" cy="3524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600" y="362160"/>
                                      <a:ext cx="3841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/>
                            <wps:spPr>
                              <a:xfrm flipH="1">
                                <a:off x="72360" y="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52120" y="1447920"/>
                                <a:ext cx="506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09720" y="684000"/>
                              <a:ext cx="0" cy="412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5480" y="647640"/>
                              <a:ext cx="0" cy="452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45240" y="647640"/>
                              <a:ext cx="0" cy="492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8720" y="15526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4230360"/>
                            <a:ext cx="3258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F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240" y="104760"/>
                            <a:ext cx="2743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5000" y="68760"/>
                            <a:ext cx="2743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P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0520" y="32400"/>
                            <a:ext cx="2743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P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0" y="68760"/>
                            <a:ext cx="5068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Z &lt; 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7160" y="4991040"/>
                            <a:ext cx="32580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-1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2480" y="5715000"/>
                            <a:ext cx="32580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-3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0" y="285120"/>
                            <a:ext cx="5792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log 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" y="2244600"/>
                            <a:ext cx="8686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0 dB/De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4200" y="3403080"/>
                            <a:ext cx="8686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0 dB/De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8440" y="3004920"/>
                            <a:ext cx="8686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40 dB/De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0" y="4090680"/>
                            <a:ext cx="8686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40 dB/De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8.8pt;width:416.9pt;height:484.1pt" coordorigin="228,176" coordsize="8338,9682">
                <v:group id="shape_0" style="position:absolute;left:228;top:176;width:8338;height:9682">
                  <v:line id="shape_0" from="342,176" to="374,985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25,1196" to="1425,718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group id="shape_0" style="position:absolute;left:228;top:1766;width:8338;height:604">
                    <v:line id="shape_0" from="228,1766" to="8566,176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570;top:1766;width:1687;height:604">
                      <v:line id="shape_0" from="1425,1766" to="1425,237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570;top:1766;width:1687;height:569">
                        <v:line id="shape_0" from="570,1766" to="1174,1766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197,1766" to="1646,2320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653,2336" to="2257,2336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3933;top:1766;width:1687;height:604">
                      <v:line id="shape_0" from="4788,1766" to="4788,237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3933;top:1766;width:1687;height:569">
                        <v:line id="shape_0" from="3933,1766" to="4537,1766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560,1766" to="5009,2320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016,2336" to="5620,2336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2223;top:1766;width:1687;height:604">
                      <v:line id="shape_0" from="3078,1766" to="3078,237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2223;top:1766;width:1687;height:569">
                        <v:line id="shape_0" from="2223,1766" to="2827,1766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850,1766" to="3299,2320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306,2336" to="3910,2336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5586;top:1766;width:1687;height:604">
                      <v:line id="shape_0" from="6441,1766" to="6441,237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5586;top:1766;width:1687;height:569">
                        <v:line id="shape_0" from="5586,1766" to="6190,1766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213,1766" to="6662,2320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669,2336" to="7273,2336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line id="shape_0" from="228,968" to="8566,96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3933;top:626;width:1679;height:589">
                    <v:line id="shape_0" from="3933,946" to="4802,94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803,626" to="5612,945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773,686" to="4782,12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70;top:683;width:1679;height:590">
                    <v:line id="shape_0" from="570,953" to="1439,95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440,953" to="2249,127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410,683" to="1419,12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223;top:683;width:1679;height:590">
                    <v:line id="shape_0" from="2223,953" to="3092,95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093,953" to="3902,127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063,683" to="3072,12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586;top:683;width:1679;height:590">
                    <v:line id="shape_0" from="5586,953" to="6455,95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456,953" to="7265,127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426,683" to="6435,12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28;top:3020;width:8338;height:3761">
                    <v:line id="shape_0" from="228,3020" to="8566,302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425,3020" to="3077,364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788,4901" to="6440,552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078,3646" to="4787,489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441,5528" to="8150,678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41,3020" to="1423,302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28;top:7181;width:8338;height:2313">
                    <v:group id="shape_0" style="position:absolute;left:228;top:7181;width:8338;height:2313">
                      <v:line id="shape_0" from="228,7181" to="8566,7181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570;top:7181;width:1687;height:604">
                        <v:line id="shape_0" from="1425,7181" to="1425,778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570;top:7181;width:1687;height:568">
                          <v:line id="shape_0" from="570,7181" to="1174,7181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197,7181" to="1646,7735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653,7750" to="2257,7750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3933;top:8321;width:1687;height:604">
                        <v:line id="shape_0" from="4788,8321" to="4788,892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3933;top:8321;width:1687;height:568">
                          <v:line id="shape_0" from="3933,8321" to="4537,8321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4560,8321" to="5009,8875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5016,8891" to="5620,8891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2223;top:7750;width:1687;height:604">
                        <v:line id="shape_0" from="3078,7750" to="3078,835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2223;top:7750;width:1687;height:569">
                          <v:line id="shape_0" from="2223,7750" to="2827,7750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850,7750" to="3299,8304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306,8321" to="3910,8321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group id="shape_0" style="position:absolute;left:5586;top:8891;width:1687;height:604">
                        <v:line id="shape_0" from="6441,8891" to="6441,949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5586;top:8891;width:1687;height:569">
                          <v:line id="shape_0" from="5586,8891" to="6190,8891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213,8891" to="6662,9445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6669,9461" to="7273,9461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  <v:line id="shape_0" from="342,7181" to="569,718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39,9461" to="8036,946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3078,1253" to="3078,775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788,1196" to="4788,832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441,1196" to="6441,894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99;top:2621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98;top:6838;width:51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F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97;top:341;width:43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P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50;top:284;width:43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P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213;top:227;width:43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P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389;top:284;width:79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Z &lt; 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704;top:8036;width:512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-18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523;top:9176;width:512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-36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638;top:625;width:91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log f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596;top:3711;width:136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0 dB/Dek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959;top:5535;width:136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0 dB/Dek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249;top:4908;width:136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40 dB/Dek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498;top:6618;width:136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40 dB/Dek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  <w:r>
        <w:br w:type="page"/>
      </w:r>
    </w:p>
    <w:p>
      <w:pPr>
        <w:pStyle w:val="Normal"/>
        <w:spacing w:before="120" w:after="120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>A fenti viselkedést a szimuláció is visszaadja:</w:t>
      </w:r>
    </w:p>
    <w:p>
      <w:pPr>
        <w:pStyle w:val="Normal"/>
        <w:spacing w:before="120" w:after="120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/>
        <w:drawing>
          <wp:inline distT="0" distB="0" distL="0" distR="0">
            <wp:extent cx="5930265" cy="208661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  <w:drawing>
          <wp:inline distT="0" distB="0" distL="0" distR="0">
            <wp:extent cx="5935980" cy="354393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  <w:r>
        <w:br w:type="page"/>
      </w:r>
    </w:p>
    <w:p>
      <w:pPr>
        <w:pStyle w:val="Normal"/>
        <w:spacing w:before="120" w:after="120"/>
        <w:jc w:val="left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 xml:space="preserve">Két független erösítöfokozat Bode diagrammja, </w:t>
      </w:r>
    </w:p>
    <w:p>
      <w:pPr>
        <w:pStyle w:val="Normal"/>
        <w:spacing w:before="120" w:after="120"/>
        <w:jc w:val="left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>P1 és P2 közel vannak egymáshoz.</w:t>
      </w:r>
    </w:p>
    <w:p>
      <w:pPr>
        <w:pStyle w:val="Normal"/>
        <w:spacing w:before="120" w:after="120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  <w:lang w:val="en-US" w:eastAsia="en-US"/>
        </w:rPr>
      </w:pPr>
      <w:r>
        <w:rPr>
          <w:rFonts w:eastAsia="MS Mincho;ＭＳ 明朝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9560</wp:posOffset>
                </wp:positionH>
                <wp:positionV relativeFrom="paragraph">
                  <wp:posOffset>5715</wp:posOffset>
                </wp:positionV>
                <wp:extent cx="5302885" cy="52482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2800" cy="5248440"/>
                          <a:chOff x="0" y="0"/>
                          <a:chExt cx="5302800" cy="5248440"/>
                        </a:xfrm>
                      </wpg:grpSpPr>
                      <wps:wsp>
                        <wps:cNvSpPr/>
                        <wps:spPr>
                          <a:xfrm flipV="1">
                            <a:off x="108720" y="0"/>
                            <a:ext cx="0" cy="524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021680"/>
                            <a:ext cx="529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82080" y="1014120"/>
                            <a:ext cx="1071720" cy="384120"/>
                          </a:xfrm>
                        </wpg:grpSpPr>
                        <wps:wsp>
                          <wps:cNvSpPr/>
                          <wps:spPr>
                            <a:xfrm>
                              <a:off x="542880" y="0"/>
                              <a:ext cx="0" cy="38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71720" cy="36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84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0"/>
                                <a:ext cx="285840" cy="35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600" y="361800"/>
                                <a:ext cx="384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92640" y="1014120"/>
                            <a:ext cx="1071720" cy="384120"/>
                          </a:xfrm>
                        </wpg:grpSpPr>
                        <wps:wsp>
                          <wps:cNvSpPr/>
                          <wps:spPr>
                            <a:xfrm>
                              <a:off x="542880" y="0"/>
                              <a:ext cx="0" cy="38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71720" cy="36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84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0"/>
                                <a:ext cx="285840" cy="35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600" y="361800"/>
                                <a:ext cx="384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543600"/>
                            <a:ext cx="529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92640" y="362520"/>
                            <a:ext cx="1066680" cy="374760"/>
                          </a:xfrm>
                        </wpg:grpSpPr>
                        <wps:wsp>
                          <wps:cNvSpPr/>
                          <wps:spPr>
                            <a:xfrm>
                              <a:off x="0" y="171360"/>
                              <a:ext cx="552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240" y="171360"/>
                              <a:ext cx="514440" cy="203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0"/>
                              <a:ext cx="6480" cy="33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82080" y="362520"/>
                            <a:ext cx="1066680" cy="374760"/>
                          </a:xfrm>
                        </wpg:grpSpPr>
                        <wps:wsp>
                          <wps:cNvSpPr/>
                          <wps:spPr>
                            <a:xfrm>
                              <a:off x="0" y="171360"/>
                              <a:ext cx="552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171360"/>
                              <a:ext cx="514440" cy="203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0"/>
                              <a:ext cx="6480" cy="33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560" y="1818000"/>
                            <a:ext cx="529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1810440"/>
                            <a:ext cx="289440" cy="108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1918800"/>
                            <a:ext cx="2569680" cy="188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720" y="1810440"/>
                            <a:ext cx="2026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63040"/>
                            <a:ext cx="529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4524840"/>
                            <a:ext cx="0" cy="38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4524840"/>
                            <a:ext cx="285840" cy="352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9680" y="4887000"/>
                            <a:ext cx="2352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4163040"/>
                            <a:ext cx="0" cy="38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4163040"/>
                            <a:ext cx="1868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4163040"/>
                            <a:ext cx="285840" cy="352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688320"/>
                            <a:ext cx="0" cy="351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652320"/>
                            <a:ext cx="0" cy="38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280" y="156456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00" y="3945240"/>
                            <a:ext cx="3258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F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4440" y="145440"/>
                            <a:ext cx="2743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6600" y="145440"/>
                            <a:ext cx="2743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P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0480" y="4669200"/>
                            <a:ext cx="3466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-1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6000" y="2353320"/>
                            <a:ext cx="8686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40 dB/De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0.45pt;width:417.45pt;height:413.2pt" coordorigin="456,9" coordsize="8349,8264">
                <v:line id="shape_0" from="627,9" to="627,827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,1618" to="8806,16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420;top:1606;width:1687;height:604">
                  <v:line id="shape_0" from="4275,1606" to="4275,22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420;top:1606;width:1687;height:569">
                    <v:line id="shape_0" from="3420,1606" to="4024,160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047,1606" to="4496,216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03,2176" to="5107,21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964;top:1606;width:1687;height:604">
                  <v:line id="shape_0" from="3819,1606" to="3819,22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964;top:1606;width:1687;height:569">
                    <v:line id="shape_0" from="2964,1606" to="3568,160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91,1606" to="4040,216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047,2176" to="4651,21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line id="shape_0" from="456,865" to="8794,8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964;top:580;width:1678;height:589">
                  <v:line id="shape_0" from="2964,850" to="3833,8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34,850" to="4643,11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04,580" to="3813,11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420;top:580;width:1679;height:589">
                  <v:line id="shape_0" from="3420,850" to="4289,8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90,850" to="5099,11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60,580" to="4269,11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68,2872" to="8806,28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19,2860" to="4274,30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75,3031" to="8321,59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7,2860" to="3818,286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56,6565" to="8794,65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75,7135" to="4275,7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47,7135" to="4496,76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03,7705" to="8207,77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19,6565" to="3819,71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,6565" to="3568,656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91,6565" to="4040,71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19,1093" to="3819,662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275,1036" to="4275,713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9;top:2473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83;top:6222;width:51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F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534;top:238;width:43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P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104;top:238;width:43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P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638;top:7362;width:54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-18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757;top:3715;width:1367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40 dB/Dek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jc w:val="left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>Két független erősítő szimulációja.</w:t>
      </w:r>
    </w:p>
    <w:p>
      <w:pPr>
        <w:pStyle w:val="Normal"/>
        <w:spacing w:before="120" w:after="120"/>
        <w:jc w:val="left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>A</w:t>
      </w:r>
      <w:r>
        <w:rPr>
          <w:rFonts w:eastAsia="MS Mincho;ＭＳ 明朝" w:cs="Arial" w:ascii="Arial" w:hAnsi="Arial"/>
          <w:b/>
          <w:color w:val="000000"/>
          <w:sz w:val="32"/>
          <w:szCs w:val="32"/>
          <w:vertAlign w:val="subscript"/>
        </w:rPr>
        <w:t>10</w:t>
      </w:r>
      <w:r>
        <w:rPr>
          <w:rFonts w:eastAsia="MS Mincho;ＭＳ 明朝" w:cs="Arial" w:ascii="Arial" w:hAnsi="Arial"/>
          <w:b/>
          <w:color w:val="000000"/>
          <w:sz w:val="32"/>
          <w:szCs w:val="32"/>
        </w:rPr>
        <w:t xml:space="preserve"> = 50</w:t>
        <w:tab/>
        <w:tab/>
        <w:t>A</w:t>
      </w:r>
      <w:r>
        <w:rPr>
          <w:rFonts w:eastAsia="MS Mincho;ＭＳ 明朝" w:cs="Arial" w:ascii="Arial" w:hAnsi="Arial"/>
          <w:b/>
          <w:color w:val="000000"/>
          <w:sz w:val="32"/>
          <w:szCs w:val="32"/>
          <w:vertAlign w:val="subscript"/>
        </w:rPr>
        <w:t>20</w:t>
      </w:r>
      <w:r>
        <w:rPr>
          <w:rFonts w:eastAsia="MS Mincho;ＭＳ 明朝" w:cs="Arial" w:ascii="Arial" w:hAnsi="Arial"/>
          <w:b/>
          <w:color w:val="000000"/>
          <w:sz w:val="32"/>
          <w:szCs w:val="32"/>
        </w:rPr>
        <w:t xml:space="preserve"> = 80</w:t>
        <w:tab/>
        <w:tab/>
        <w:t>A</w:t>
      </w:r>
      <w:r>
        <w:rPr>
          <w:rFonts w:eastAsia="MS Mincho;ＭＳ 明朝" w:cs="Arial" w:ascii="Arial" w:hAnsi="Arial"/>
          <w:b/>
          <w:color w:val="000000"/>
          <w:sz w:val="32"/>
          <w:szCs w:val="32"/>
          <w:vertAlign w:val="subscript"/>
        </w:rPr>
        <w:t>0</w:t>
      </w:r>
      <w:r>
        <w:rPr>
          <w:rFonts w:eastAsia="MS Mincho;ＭＳ 明朝" w:cs="Arial" w:ascii="Arial" w:hAnsi="Arial"/>
          <w:b/>
          <w:color w:val="000000"/>
          <w:sz w:val="32"/>
          <w:szCs w:val="32"/>
        </w:rPr>
        <w:t xml:space="preserve"> = A</w:t>
      </w:r>
      <w:r>
        <w:rPr>
          <w:rFonts w:eastAsia="MS Mincho;ＭＳ 明朝" w:cs="Arial" w:ascii="Arial" w:hAnsi="Arial"/>
          <w:b/>
          <w:color w:val="000000"/>
          <w:sz w:val="32"/>
          <w:szCs w:val="32"/>
          <w:vertAlign w:val="subscript"/>
        </w:rPr>
        <w:t>10</w:t>
      </w:r>
      <w:r>
        <w:rPr>
          <w:rFonts w:eastAsia="MS Mincho;ＭＳ 明朝" w:cs="Arial" w:ascii="Arial" w:hAnsi="Arial"/>
          <w:b/>
          <w:color w:val="000000"/>
          <w:sz w:val="32"/>
          <w:szCs w:val="32"/>
        </w:rPr>
        <w:t>A</w:t>
      </w:r>
      <w:r>
        <w:rPr>
          <w:rFonts w:eastAsia="MS Mincho;ＭＳ 明朝" w:cs="Arial" w:ascii="Arial" w:hAnsi="Arial"/>
          <w:b/>
          <w:color w:val="000000"/>
          <w:sz w:val="32"/>
          <w:szCs w:val="32"/>
          <w:vertAlign w:val="subscript"/>
        </w:rPr>
        <w:t>20</w:t>
      </w:r>
      <w:r>
        <w:rPr>
          <w:rFonts w:eastAsia="MS Mincho;ＭＳ 明朝" w:cs="Arial" w:ascii="Arial" w:hAnsi="Arial"/>
          <w:b/>
          <w:color w:val="000000"/>
          <w:sz w:val="32"/>
          <w:szCs w:val="32"/>
        </w:rPr>
        <w:t xml:space="preserve"> = 4000 (72 dB)</w:t>
      </w:r>
    </w:p>
    <w:p>
      <w:pPr>
        <w:pStyle w:val="Normal"/>
        <w:spacing w:before="120" w:after="120"/>
        <w:jc w:val="left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>A számított pólusok:</w:t>
        <w:tab/>
        <w:tab/>
        <w:t>P1 = 5.3 MHz</w:t>
      </w:r>
    </w:p>
    <w:p>
      <w:pPr>
        <w:pStyle w:val="Normal"/>
        <w:spacing w:before="120" w:after="120"/>
        <w:jc w:val="left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ab/>
        <w:tab/>
        <w:tab/>
        <w:tab/>
        <w:tab/>
        <w:tab/>
        <w:t>P2 = 6.6 MHz</w:t>
      </w:r>
    </w:p>
    <w:p>
      <w:pPr>
        <w:pStyle w:val="Normal"/>
        <w:spacing w:before="120" w:after="120"/>
        <w:jc w:val="left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>A tranzit-frekvencia:</w:t>
        <w:tab/>
        <w:tab/>
        <w:t>f</w:t>
      </w:r>
      <w:r>
        <w:rPr>
          <w:rFonts w:eastAsia="MS Mincho;ＭＳ 明朝" w:cs="Arial" w:ascii="Arial" w:hAnsi="Arial"/>
          <w:b/>
          <w:color w:val="000000"/>
          <w:sz w:val="32"/>
          <w:szCs w:val="32"/>
          <w:vertAlign w:val="subscript"/>
        </w:rPr>
        <w:t>T</w:t>
      </w:r>
      <w:r>
        <w:rPr>
          <w:rFonts w:eastAsia="MS Mincho;ＭＳ 明朝" w:cs="Arial" w:ascii="Arial" w:hAnsi="Arial"/>
          <w:b/>
          <w:color w:val="000000"/>
          <w:sz w:val="32"/>
          <w:szCs w:val="32"/>
        </w:rPr>
        <w:t xml:space="preserve"> = 380 MHz       φ</w:t>
      </w:r>
      <w:r>
        <w:rPr>
          <w:rFonts w:eastAsia="MS Mincho;ＭＳ 明朝" w:cs="Arial" w:ascii="Arial" w:hAnsi="Arial"/>
          <w:b/>
          <w:color w:val="000000"/>
          <w:sz w:val="32"/>
          <w:szCs w:val="32"/>
          <w:vertAlign w:val="subscript"/>
        </w:rPr>
        <w:t>T</w:t>
      </w:r>
      <w:r>
        <w:rPr>
          <w:rFonts w:eastAsia="MS Mincho;ＭＳ 明朝" w:cs="Arial" w:ascii="Arial" w:hAnsi="Arial"/>
          <w:b/>
          <w:color w:val="000000"/>
          <w:sz w:val="32"/>
          <w:szCs w:val="32"/>
        </w:rPr>
        <w:t xml:space="preserve"> = 178°</w:t>
      </w:r>
    </w:p>
    <w:p>
      <w:pPr>
        <w:pStyle w:val="Normal"/>
        <w:spacing w:before="120" w:after="120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  <w:drawing>
          <wp:inline distT="0" distB="0" distL="0" distR="0">
            <wp:extent cx="5932805" cy="150876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  <w:drawing>
          <wp:inline distT="0" distB="0" distL="0" distR="0">
            <wp:extent cx="5937250" cy="371856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  <w:r>
        <w:br w:type="page"/>
      </w:r>
    </w:p>
    <w:p>
      <w:pPr>
        <w:pStyle w:val="Normal"/>
        <w:spacing w:before="120" w:after="120"/>
        <w:jc w:val="left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>Beiktatjuk C</w:t>
      </w:r>
      <w:r>
        <w:rPr>
          <w:rFonts w:eastAsia="MS Mincho;ＭＳ 明朝" w:cs="Arial" w:ascii="Arial" w:hAnsi="Arial"/>
          <w:b/>
          <w:color w:val="000000"/>
          <w:sz w:val="32"/>
          <w:szCs w:val="32"/>
          <w:vertAlign w:val="subscript"/>
        </w:rPr>
        <w:t>C</w:t>
      </w:r>
      <w:r>
        <w:rPr>
          <w:rFonts w:eastAsia="MS Mincho;ＭＳ 明朝" w:cs="Arial" w:ascii="Arial" w:hAnsi="Arial"/>
          <w:b/>
          <w:color w:val="000000"/>
          <w:sz w:val="32"/>
          <w:szCs w:val="32"/>
        </w:rPr>
        <w:t>-t, ez P</w:t>
      </w:r>
      <w:r>
        <w:rPr>
          <w:rFonts w:eastAsia="MS Mincho;ＭＳ 明朝" w:cs="Arial" w:ascii="Arial" w:hAnsi="Arial"/>
          <w:b/>
          <w:color w:val="000000"/>
          <w:sz w:val="32"/>
          <w:szCs w:val="32"/>
          <w:vertAlign w:val="subscript"/>
        </w:rPr>
        <w:t>1</w:t>
      </w:r>
      <w:r>
        <w:rPr>
          <w:rFonts w:eastAsia="MS Mincho;ＭＳ 明朝" w:cs="Arial" w:ascii="Arial" w:hAnsi="Arial"/>
          <w:b/>
          <w:color w:val="000000"/>
          <w:sz w:val="32"/>
          <w:szCs w:val="32"/>
        </w:rPr>
        <w:t xml:space="preserve">-et lefelé tolja, és behoz egy zérust is: </w:t>
        <w:tab/>
        <w:tab/>
        <w:tab/>
      </w:r>
      <w:r>
        <w:rPr>
          <w:rFonts w:eastAsia="MS Mincho;ＭＳ 明朝"/>
          <w:b/>
          <w:color w:val="000000"/>
          <w:sz w:val="48"/>
          <w:szCs w:val="48"/>
        </w:rPr>
        <w:t>τ</w:t>
      </w:r>
      <w:r>
        <w:rPr>
          <w:rFonts w:eastAsia="MS Mincho;ＭＳ 明朝" w:cs="Arial" w:ascii="Arial" w:hAnsi="Arial"/>
          <w:b/>
          <w:color w:val="000000"/>
          <w:sz w:val="32"/>
          <w:szCs w:val="32"/>
          <w:vertAlign w:val="subscript"/>
        </w:rPr>
        <w:t>Z</w:t>
      </w:r>
      <w:r>
        <w:rPr>
          <w:rFonts w:eastAsia="MS Mincho;ＭＳ 明朝" w:cs="Arial" w:ascii="Arial" w:hAnsi="Arial"/>
          <w:b/>
          <w:color w:val="000000"/>
          <w:sz w:val="32"/>
          <w:szCs w:val="32"/>
        </w:rPr>
        <w:t xml:space="preserve"> = 1/Z = -C</w:t>
      </w:r>
      <w:r>
        <w:rPr>
          <w:rFonts w:eastAsia="MS Mincho;ＭＳ 明朝" w:cs="Arial" w:ascii="Arial" w:hAnsi="Arial"/>
          <w:b/>
          <w:color w:val="000000"/>
          <w:sz w:val="32"/>
          <w:szCs w:val="32"/>
          <w:vertAlign w:val="subscript"/>
        </w:rPr>
        <w:t>C</w:t>
      </w:r>
      <w:r>
        <w:rPr>
          <w:rFonts w:eastAsia="MS Mincho;ＭＳ 明朝" w:cs="Arial" w:ascii="Arial" w:hAnsi="Arial"/>
          <w:b/>
          <w:color w:val="000000"/>
          <w:sz w:val="32"/>
          <w:szCs w:val="32"/>
        </w:rPr>
        <w:t>/gm</w:t>
      </w:r>
      <w:r>
        <w:rPr>
          <w:rFonts w:eastAsia="MS Mincho;ＭＳ 明朝" w:cs="Arial" w:ascii="Arial" w:hAnsi="Arial"/>
          <w:b/>
          <w:color w:val="000000"/>
          <w:sz w:val="32"/>
          <w:szCs w:val="32"/>
          <w:vertAlign w:val="subscript"/>
        </w:rPr>
        <w:t>2</w:t>
      </w:r>
      <w:r>
        <w:rPr>
          <w:rFonts w:eastAsia="MS Mincho;ＭＳ 明朝" w:cs="Arial" w:ascii="Arial" w:hAnsi="Arial"/>
          <w:b/>
          <w:color w:val="000000"/>
          <w:sz w:val="32"/>
          <w:szCs w:val="32"/>
        </w:rPr>
        <w:t xml:space="preserve"> </w:t>
      </w:r>
    </w:p>
    <w:p>
      <w:pPr>
        <w:pStyle w:val="Normal"/>
        <w:spacing w:before="120" w:after="120"/>
        <w:jc w:val="left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>A behozott zérus itt történetesen egybeesik P</w:t>
      </w:r>
      <w:r>
        <w:rPr>
          <w:rFonts w:eastAsia="MS Mincho;ＭＳ 明朝" w:cs="Arial" w:ascii="Arial" w:hAnsi="Arial"/>
          <w:b/>
          <w:color w:val="000000"/>
          <w:sz w:val="32"/>
          <w:szCs w:val="32"/>
          <w:vertAlign w:val="subscript"/>
        </w:rPr>
        <w:t>2</w:t>
      </w:r>
      <w:r>
        <w:rPr>
          <w:rFonts w:eastAsia="MS Mincho;ＭＳ 明朝" w:cs="Arial" w:ascii="Arial" w:hAnsi="Arial"/>
          <w:b/>
          <w:color w:val="000000"/>
          <w:sz w:val="32"/>
          <w:szCs w:val="32"/>
        </w:rPr>
        <w:t xml:space="preserve"> –vel: Z = -P</w:t>
      </w:r>
      <w:r>
        <w:rPr>
          <w:rFonts w:eastAsia="MS Mincho;ＭＳ 明朝" w:cs="Arial" w:ascii="Arial" w:hAnsi="Arial"/>
          <w:b/>
          <w:color w:val="000000"/>
          <w:sz w:val="32"/>
          <w:szCs w:val="32"/>
          <w:vertAlign w:val="subscript"/>
        </w:rPr>
        <w:t>2</w:t>
      </w:r>
      <w:r>
        <w:rPr>
          <w:rFonts w:eastAsia="MS Mincho;ＭＳ 明朝" w:cs="Arial" w:ascii="Arial" w:hAnsi="Arial"/>
          <w:b/>
          <w:color w:val="000000"/>
          <w:sz w:val="32"/>
          <w:szCs w:val="32"/>
        </w:rPr>
        <w:t xml:space="preserve"> </w:t>
      </w:r>
    </w:p>
    <w:p>
      <w:pPr>
        <w:pStyle w:val="Normal"/>
        <w:spacing w:before="120" w:after="120"/>
        <w:jc w:val="left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>Ezek abszolút értékben kiegyenlítik egymást, de a fázistolá-suk összeadódik.</w:t>
      </w:r>
    </w:p>
    <w:p>
      <w:pPr>
        <w:pStyle w:val="Normal"/>
        <w:spacing w:before="120" w:after="120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  <w:lang w:val="en-US" w:eastAsia="en-US"/>
        </w:rPr>
      </w:pPr>
      <w:r>
        <w:rPr>
          <w:rFonts w:eastAsia="MS Mincho;ＭＳ 明朝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4780</wp:posOffset>
                </wp:positionH>
                <wp:positionV relativeFrom="paragraph">
                  <wp:posOffset>5715</wp:posOffset>
                </wp:positionV>
                <wp:extent cx="5302885" cy="539305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2800" cy="5393160"/>
                          <a:chOff x="0" y="0"/>
                          <a:chExt cx="5302800" cy="5393160"/>
                        </a:xfrm>
                      </wpg:grpSpPr>
                      <wps:wsp>
                        <wps:cNvSpPr/>
                        <wps:spPr>
                          <a:xfrm flipV="1">
                            <a:off x="72360" y="0"/>
                            <a:ext cx="0" cy="539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652320"/>
                            <a:ext cx="0" cy="358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0"/>
                            <a:ext cx="529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7080" y="1231200"/>
                            <a:ext cx="1071720" cy="384120"/>
                          </a:xfrm>
                        </wpg:grpSpPr>
                        <wps:wsp>
                          <wps:cNvSpPr/>
                          <wps:spPr>
                            <a:xfrm>
                              <a:off x="542880" y="0"/>
                              <a:ext cx="0" cy="38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71720" cy="36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84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0"/>
                                <a:ext cx="285840" cy="35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960" y="362160"/>
                                <a:ext cx="384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352600" y="1231200"/>
                            <a:ext cx="1071720" cy="384120"/>
                          </a:xfrm>
                        </wpg:grpSpPr>
                        <wps:wsp>
                          <wps:cNvSpPr/>
                          <wps:spPr>
                            <a:xfrm>
                              <a:off x="542880" y="0"/>
                              <a:ext cx="0" cy="38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71720" cy="36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84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0"/>
                                <a:ext cx="285840" cy="35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960" y="362160"/>
                                <a:ext cx="384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352600" y="1267560"/>
                            <a:ext cx="1071720" cy="384120"/>
                          </a:xfrm>
                        </wpg:grpSpPr>
                        <wps:wsp>
                          <wps:cNvSpPr/>
                          <wps:spPr>
                            <a:xfrm>
                              <a:off x="542880" y="0"/>
                              <a:ext cx="0" cy="38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71720" cy="36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84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0"/>
                                <a:ext cx="285840" cy="35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960" y="361800"/>
                                <a:ext cx="384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7560" y="515160"/>
                            <a:ext cx="529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60160" y="297720"/>
                            <a:ext cx="1066680" cy="374760"/>
                          </a:xfrm>
                        </wpg:grpSpPr>
                        <wps:wsp>
                          <wps:cNvSpPr/>
                          <wps:spPr>
                            <a:xfrm>
                              <a:off x="0" y="203400"/>
                              <a:ext cx="552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2600" y="0"/>
                              <a:ext cx="514440" cy="203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520" y="38160"/>
                              <a:ext cx="6480" cy="33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40" y="334080"/>
                            <a:ext cx="1066680" cy="374760"/>
                          </a:xfrm>
                        </wpg:grpSpPr>
                        <wps:wsp>
                          <wps:cNvSpPr/>
                          <wps:spPr>
                            <a:xfrm>
                              <a:off x="0" y="171360"/>
                              <a:ext cx="552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171360"/>
                              <a:ext cx="514440" cy="203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0"/>
                              <a:ext cx="6480" cy="33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2600" y="326520"/>
                            <a:ext cx="1066680" cy="374760"/>
                          </a:xfrm>
                        </wpg:grpSpPr>
                        <wps:wsp>
                          <wps:cNvSpPr/>
                          <wps:spPr>
                            <a:xfrm>
                              <a:off x="0" y="171360"/>
                              <a:ext cx="552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171360"/>
                              <a:ext cx="514440" cy="203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0"/>
                              <a:ext cx="6480" cy="33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027520"/>
                            <a:ext cx="529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2027520"/>
                            <a:ext cx="4271040" cy="162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640" y="2027520"/>
                            <a:ext cx="68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99400"/>
                            <a:ext cx="529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4199400"/>
                            <a:ext cx="0" cy="38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4199400"/>
                            <a:ext cx="384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4199400"/>
                            <a:ext cx="285840" cy="352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4561200"/>
                            <a:ext cx="1846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4488840"/>
                            <a:ext cx="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60" y="4199400"/>
                            <a:ext cx="144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39840" y="5285160"/>
                            <a:ext cx="1846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5480" y="659880"/>
                            <a:ext cx="7560" cy="386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720" y="17740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3981600"/>
                            <a:ext cx="3258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F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0" y="117000"/>
                            <a:ext cx="2743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960" y="73080"/>
                            <a:ext cx="64404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Z = -P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4380120"/>
                            <a:ext cx="32580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-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760" y="5104080"/>
                            <a:ext cx="32580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-2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3120" y="297360"/>
                            <a:ext cx="5792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log 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0760" y="4561200"/>
                            <a:ext cx="289440" cy="72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0.45pt;width:417.5pt;height:424.6pt" coordorigin="228,9" coordsize="8350,8492">
                <v:line id="shape_0" from="342,9" to="342,85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5,1036" to="1425,667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28,1948" to="8566,19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70;top:1948;width:1687;height:604">
                  <v:line id="shape_0" from="1425,1948" to="1425,2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70;top:1948;width:1687;height:569">
                    <v:line id="shape_0" from="570,1948" to="1174,194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97,1948" to="1646,250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653,2518" to="2257,251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933;top:1948;width:1687;height:604">
                  <v:line id="shape_0" from="4788,1948" to="4788,2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933;top:1948;width:1687;height:569">
                    <v:line id="shape_0" from="3933,1948" to="4537,194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60,1948" to="5009,250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016,2518" to="5620,251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933;top:2005;width:1687;height:604">
                  <v:line id="shape_0" from="4788,2005" to="4788,26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933;top:2005;width:1687;height:569">
                    <v:line id="shape_0" from="3933,2005" to="4537,200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60,2005" to="5009,255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016,2575" to="5620,257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line id="shape_0" from="240,820" to="8578,8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945;top:478;width:1679;height:589">
                  <v:line id="shape_0" from="3945,798" to="4814,7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15,478" to="5624,79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785,538" to="4794,10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82;top:535;width:1679;height:589">
                  <v:line id="shape_0" from="582,805" to="1451,8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52,805" to="2261,112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22,535" to="1431,10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33;top:523;width:1679;height:589">
                  <v:line id="shape_0" from="3933,793" to="4802,7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03,793" to="5612,11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3,523" to="4782,10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28,3202" to="8566,3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5,3202" to="8150,57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1,3202" to="1423,320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28,6622" to="8566,66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5,6622" to="1425,7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,6622" to="1174,66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97,6622" to="1646,71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53,7192" to="4559,71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88,7078" to="4788,8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,6622" to="569,662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015,8332" to="7921,833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788,1048" to="4799,713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9;top:2803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98;top:6279;width:51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F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209;top:193;width:43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P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401;top:124;width:1013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Z = -P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735;top:6907;width:512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-9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409;top:8047;width:512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-27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650;top:477;width:91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log f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560,7192" to="5015,83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  <w:lang w:val="en-US" w:eastAsia="en-US"/>
        </w:rPr>
      </w:pPr>
      <w:r>
        <w:rPr>
          <w:rFonts w:eastAsia="MS Mincho;ＭＳ 明朝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21510</wp:posOffset>
                </wp:positionH>
                <wp:positionV relativeFrom="paragraph">
                  <wp:posOffset>139065</wp:posOffset>
                </wp:positionV>
                <wp:extent cx="877570" cy="22606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226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de-DE"/>
                              </w:rPr>
                              <w:t>20 dB/De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1pt;height:17.8pt;mso-wrap-distance-left:9.05pt;mso-wrap-distance-right:9.05pt;mso-wrap-distance-top:0pt;mso-wrap-distance-bottom:0pt;margin-top:10.95pt;mso-position-vertical-relative:text;margin-left:151.3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60"/>
                        <w:jc w:val="center"/>
                        <w:rPr>
                          <w:rFonts w:ascii="Arial" w:hAnsi="Arial" w:cs="Arial"/>
                          <w:b/>
                          <w:b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b/>
                          <w:lang w:val="de-DE"/>
                        </w:rPr>
                        <w:t>20 dB/D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  <w:lang w:val="en-US" w:eastAsia="en-US"/>
        </w:rPr>
      </w:pPr>
      <w:r>
        <w:rPr>
          <w:rFonts w:eastAsia="MS Mincho;ＭＳ 明朝"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5pt" to="0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jc w:val="left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>A konkrét példában C</w:t>
      </w:r>
      <w:r>
        <w:rPr>
          <w:rFonts w:eastAsia="MS Mincho;ＭＳ 明朝" w:cs="Arial" w:ascii="Arial" w:hAnsi="Arial"/>
          <w:b/>
          <w:color w:val="000000"/>
          <w:sz w:val="32"/>
          <w:szCs w:val="32"/>
          <w:vertAlign w:val="subscript"/>
        </w:rPr>
        <w:t>C</w:t>
      </w:r>
      <w:r>
        <w:rPr>
          <w:rFonts w:eastAsia="MS Mincho;ＭＳ 明朝" w:cs="Arial" w:ascii="Arial" w:hAnsi="Arial"/>
          <w:b/>
          <w:color w:val="000000"/>
          <w:sz w:val="32"/>
          <w:szCs w:val="32"/>
        </w:rPr>
        <w:t xml:space="preserve"> = 0.6 pF, ez a két közeli pólust széttolja:</w:t>
      </w:r>
    </w:p>
    <w:p>
      <w:pPr>
        <w:pStyle w:val="Normal"/>
        <w:spacing w:before="120" w:after="120"/>
        <w:jc w:val="left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>P</w:t>
      </w:r>
      <w:r>
        <w:rPr>
          <w:rFonts w:eastAsia="MS Mincho;ＭＳ 明朝" w:cs="Arial" w:ascii="Arial" w:hAnsi="Arial"/>
          <w:b/>
          <w:color w:val="000000"/>
          <w:sz w:val="32"/>
          <w:szCs w:val="32"/>
          <w:vertAlign w:val="subscript"/>
        </w:rPr>
        <w:t>1</w:t>
      </w:r>
      <w:r>
        <w:rPr>
          <w:rFonts w:eastAsia="MS Mincho;ＭＳ 明朝" w:cs="Arial" w:ascii="Arial" w:hAnsi="Arial"/>
          <w:b/>
          <w:color w:val="000000"/>
          <w:sz w:val="32"/>
          <w:szCs w:val="32"/>
        </w:rPr>
        <w:t xml:space="preserve"> = 5.3 MHz </w:t>
      </w:r>
      <w:r>
        <w:rPr>
          <w:rFonts w:eastAsia="Wingdings" w:cs="Wingdings" w:ascii="Wingdings" w:hAnsi="Wingdings"/>
          <w:b/>
          <w:color w:val="000000"/>
          <w:sz w:val="32"/>
          <w:szCs w:val="32"/>
        </w:rPr>
        <w:t></w:t>
      </w:r>
      <w:r>
        <w:rPr>
          <w:rFonts w:eastAsia="MS Mincho;ＭＳ 明朝" w:cs="Arial" w:ascii="Arial" w:hAnsi="Arial"/>
          <w:b/>
          <w:color w:val="000000"/>
          <w:sz w:val="32"/>
          <w:szCs w:val="32"/>
        </w:rPr>
        <w:t xml:space="preserve"> 33 kHz</w:t>
      </w:r>
    </w:p>
    <w:p>
      <w:pPr>
        <w:pStyle w:val="Normal"/>
        <w:spacing w:before="120" w:after="120"/>
        <w:jc w:val="left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>P</w:t>
      </w:r>
      <w:r>
        <w:rPr>
          <w:rFonts w:eastAsia="MS Mincho;ＭＳ 明朝" w:cs="Arial" w:ascii="Arial" w:hAnsi="Arial"/>
          <w:b/>
          <w:color w:val="000000"/>
          <w:sz w:val="32"/>
          <w:szCs w:val="32"/>
          <w:vertAlign w:val="subscript"/>
        </w:rPr>
        <w:t>2</w:t>
      </w:r>
      <w:r>
        <w:rPr>
          <w:rFonts w:eastAsia="MS Mincho;ＭＳ 明朝" w:cs="Arial" w:ascii="Arial" w:hAnsi="Arial"/>
          <w:b/>
          <w:color w:val="000000"/>
          <w:sz w:val="32"/>
          <w:szCs w:val="32"/>
        </w:rPr>
        <w:t xml:space="preserve"> = 6.6 MHz </w:t>
      </w:r>
      <w:r>
        <w:rPr>
          <w:rFonts w:eastAsia="Wingdings" w:cs="Wingdings" w:ascii="Wingdings" w:hAnsi="Wingdings"/>
          <w:b/>
          <w:color w:val="000000"/>
          <w:sz w:val="32"/>
          <w:szCs w:val="32"/>
        </w:rPr>
        <w:t></w:t>
      </w:r>
      <w:r>
        <w:rPr>
          <w:rFonts w:eastAsia="MS Mincho;ＭＳ 明朝" w:cs="Arial" w:ascii="Arial" w:hAnsi="Arial"/>
          <w:b/>
          <w:color w:val="000000"/>
          <w:sz w:val="32"/>
          <w:szCs w:val="32"/>
        </w:rPr>
        <w:t xml:space="preserve"> 265 MHz</w:t>
      </w:r>
    </w:p>
    <w:p>
      <w:pPr>
        <w:pStyle w:val="Normal"/>
        <w:spacing w:before="120" w:after="120"/>
        <w:jc w:val="left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>Új elem a zérus:</w:t>
        <w:tab/>
        <w:t>Z = -265 MHz, egybeesik P</w:t>
      </w:r>
      <w:r>
        <w:rPr>
          <w:rFonts w:eastAsia="MS Mincho;ＭＳ 明朝" w:cs="Arial" w:ascii="Arial" w:hAnsi="Arial"/>
          <w:b/>
          <w:color w:val="000000"/>
          <w:sz w:val="32"/>
          <w:szCs w:val="32"/>
          <w:vertAlign w:val="subscript"/>
        </w:rPr>
        <w:t>2</w:t>
      </w:r>
      <w:r>
        <w:rPr>
          <w:rFonts w:eastAsia="MS Mincho;ＭＳ 明朝" w:cs="Arial" w:ascii="Arial" w:hAnsi="Arial"/>
          <w:b/>
          <w:color w:val="000000"/>
          <w:sz w:val="32"/>
          <w:szCs w:val="32"/>
        </w:rPr>
        <w:t>-vel.</w:t>
      </w:r>
    </w:p>
    <w:p>
      <w:pPr>
        <w:pStyle w:val="Normal"/>
        <w:spacing w:before="120" w:after="120"/>
        <w:jc w:val="left"/>
        <w:rPr/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>A számított (közelítö) f</w:t>
      </w:r>
      <w:r>
        <w:rPr>
          <w:rFonts w:eastAsia="MS Mincho;ＭＳ 明朝" w:cs="Arial" w:ascii="Arial" w:hAnsi="Arial"/>
          <w:b/>
          <w:color w:val="000000"/>
          <w:sz w:val="32"/>
          <w:szCs w:val="32"/>
          <w:vertAlign w:val="subscript"/>
        </w:rPr>
        <w:t>T</w:t>
      </w:r>
      <w:r>
        <w:rPr>
          <w:rFonts w:eastAsia="MS Mincho;ＭＳ 明朝" w:cs="Arial" w:ascii="Arial" w:hAnsi="Arial"/>
          <w:b/>
          <w:color w:val="000000"/>
          <w:sz w:val="32"/>
          <w:szCs w:val="32"/>
        </w:rPr>
        <w:t xml:space="preserve"> = 133 MHz, a szimulációból:</w:t>
      </w:r>
    </w:p>
    <w:p>
      <w:pPr>
        <w:pStyle w:val="Normal"/>
        <w:spacing w:before="240" w:after="120"/>
        <w:jc w:val="left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ab/>
        <w:tab/>
        <w:t>f</w:t>
      </w:r>
      <w:r>
        <w:rPr>
          <w:rFonts w:eastAsia="MS Mincho;ＭＳ 明朝" w:cs="Arial" w:ascii="Arial" w:hAnsi="Arial"/>
          <w:b/>
          <w:color w:val="000000"/>
          <w:sz w:val="32"/>
          <w:szCs w:val="32"/>
          <w:vertAlign w:val="subscript"/>
        </w:rPr>
        <w:t>T</w:t>
      </w:r>
      <w:r>
        <w:rPr>
          <w:rFonts w:eastAsia="MS Mincho;ＭＳ 明朝" w:cs="Arial" w:ascii="Arial" w:hAnsi="Arial"/>
          <w:b/>
          <w:color w:val="000000"/>
          <w:sz w:val="32"/>
          <w:szCs w:val="32"/>
        </w:rPr>
        <w:t xml:space="preserve"> = 123 MHz,</w:t>
        <w:tab/>
        <w:tab/>
        <w:t>φ</w:t>
      </w:r>
      <w:r>
        <w:rPr>
          <w:rFonts w:eastAsia="MS Mincho;ＭＳ 明朝" w:cs="Arial" w:ascii="Arial" w:hAnsi="Arial"/>
          <w:b/>
          <w:color w:val="000000"/>
          <w:sz w:val="32"/>
          <w:szCs w:val="32"/>
          <w:vertAlign w:val="subscript"/>
        </w:rPr>
        <w:t>T</w:t>
      </w:r>
      <w:r>
        <w:rPr>
          <w:rFonts w:eastAsia="MS Mincho;ＭＳ 明朝" w:cs="Arial" w:ascii="Arial" w:hAnsi="Arial"/>
          <w:b/>
          <w:color w:val="000000"/>
          <w:sz w:val="32"/>
          <w:szCs w:val="32"/>
        </w:rPr>
        <w:t xml:space="preserve"> = 125°</w:t>
      </w:r>
    </w:p>
    <w:p>
      <w:pPr>
        <w:pStyle w:val="Normal"/>
        <w:spacing w:before="120" w:after="120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  <w:drawing>
          <wp:inline distT="0" distB="0" distL="0" distR="0">
            <wp:extent cx="5930900" cy="144526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  <w:drawing>
          <wp:inline distT="0" distB="0" distL="0" distR="0">
            <wp:extent cx="5937250" cy="371856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  <w:r>
        <w:br w:type="page"/>
      </w:r>
    </w:p>
    <w:p>
      <w:pPr>
        <w:pStyle w:val="Normal"/>
        <w:spacing w:before="120" w:after="120"/>
        <w:jc w:val="left"/>
        <w:rPr/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>Beiktatunk egy extrém kis értékü kompenzáló ellenállást is.</w:t>
      </w:r>
    </w:p>
    <w:p>
      <w:pPr>
        <w:pStyle w:val="Normal"/>
        <w:spacing w:before="120" w:after="120"/>
        <w:jc w:val="left"/>
        <w:rPr/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>Ez csak annyit változtat, hogy még behoz egy extrém magas frekvenciájú P</w:t>
      </w:r>
      <w:r>
        <w:rPr>
          <w:rFonts w:eastAsia="MS Mincho;ＭＳ 明朝" w:cs="Arial" w:ascii="Arial" w:hAnsi="Arial"/>
          <w:b/>
          <w:color w:val="000000"/>
          <w:sz w:val="32"/>
          <w:szCs w:val="32"/>
          <w:vertAlign w:val="subscript"/>
        </w:rPr>
        <w:t>3</w:t>
      </w:r>
      <w:r>
        <w:rPr>
          <w:rFonts w:eastAsia="MS Mincho;ＭＳ 明朝" w:cs="Arial" w:ascii="Arial" w:hAnsi="Arial"/>
          <w:b/>
          <w:color w:val="000000"/>
          <w:sz w:val="32"/>
          <w:szCs w:val="32"/>
        </w:rPr>
        <w:t xml:space="preserve"> pólust is.</w:t>
      </w:r>
    </w:p>
    <w:p>
      <w:pPr>
        <w:pStyle w:val="Normal"/>
        <w:spacing w:before="120" w:after="120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  <w:lang w:val="en-US" w:eastAsia="en-US"/>
        </w:rPr>
      </w:pPr>
      <w:r>
        <w:rPr>
          <w:rFonts w:eastAsia="MS Mincho;ＭＳ 明朝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9560</wp:posOffset>
                </wp:positionH>
                <wp:positionV relativeFrom="paragraph">
                  <wp:posOffset>5715</wp:posOffset>
                </wp:positionV>
                <wp:extent cx="5331460" cy="575500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1600" cy="5754960"/>
                          <a:chOff x="0" y="0"/>
                          <a:chExt cx="5331600" cy="5754960"/>
                        </a:xfrm>
                      </wpg:grpSpPr>
                      <wps:wsp>
                        <wps:cNvSpPr txBox="1"/>
                        <wps:spPr>
                          <a:xfrm>
                            <a:off x="2099160" y="2316600"/>
                            <a:ext cx="8686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0 dB/De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360" y="0"/>
                            <a:ext cx="0" cy="575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652320"/>
                            <a:ext cx="0" cy="358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0"/>
                            <a:ext cx="529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7080" y="1231200"/>
                            <a:ext cx="1071720" cy="384120"/>
                          </a:xfrm>
                        </wpg:grpSpPr>
                        <wps:wsp>
                          <wps:cNvSpPr/>
                          <wps:spPr>
                            <a:xfrm>
                              <a:off x="542880" y="0"/>
                              <a:ext cx="0" cy="38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71720" cy="36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84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0"/>
                                <a:ext cx="285840" cy="35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960" y="362160"/>
                                <a:ext cx="384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352600" y="1231200"/>
                            <a:ext cx="1071720" cy="384120"/>
                          </a:xfrm>
                        </wpg:grpSpPr>
                        <wps:wsp>
                          <wps:cNvSpPr/>
                          <wps:spPr>
                            <a:xfrm>
                              <a:off x="542880" y="0"/>
                              <a:ext cx="0" cy="38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71720" cy="36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84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0"/>
                                <a:ext cx="285840" cy="35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960" y="362160"/>
                                <a:ext cx="384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352600" y="1267560"/>
                            <a:ext cx="1071720" cy="384120"/>
                          </a:xfrm>
                        </wpg:grpSpPr>
                        <wps:wsp>
                          <wps:cNvSpPr/>
                          <wps:spPr>
                            <a:xfrm>
                              <a:off x="542880" y="0"/>
                              <a:ext cx="0" cy="38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71720" cy="36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84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0"/>
                                <a:ext cx="285840" cy="35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960" y="361800"/>
                                <a:ext cx="384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6360" y="507240"/>
                            <a:ext cx="529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60160" y="297720"/>
                            <a:ext cx="1066680" cy="374760"/>
                          </a:xfrm>
                        </wpg:grpSpPr>
                        <wps:wsp>
                          <wps:cNvSpPr/>
                          <wps:spPr>
                            <a:xfrm>
                              <a:off x="0" y="203400"/>
                              <a:ext cx="552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2600" y="0"/>
                              <a:ext cx="514440" cy="203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520" y="38160"/>
                              <a:ext cx="6480" cy="33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7080" y="326520"/>
                            <a:ext cx="1066680" cy="374760"/>
                          </a:xfrm>
                        </wpg:grpSpPr>
                        <wps:wsp>
                          <wps:cNvSpPr/>
                          <wps:spPr>
                            <a:xfrm>
                              <a:off x="0" y="171360"/>
                              <a:ext cx="552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171360"/>
                              <a:ext cx="514440" cy="203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0"/>
                              <a:ext cx="6480" cy="33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2600" y="326520"/>
                            <a:ext cx="1066680" cy="374760"/>
                          </a:xfrm>
                        </wpg:grpSpPr>
                        <wps:wsp>
                          <wps:cNvSpPr/>
                          <wps:spPr>
                            <a:xfrm>
                              <a:off x="0" y="171360"/>
                              <a:ext cx="552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171360"/>
                              <a:ext cx="514440" cy="203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0"/>
                              <a:ext cx="6480" cy="33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027520"/>
                            <a:ext cx="529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2027520"/>
                            <a:ext cx="3366000" cy="1266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640" y="2027520"/>
                            <a:ext cx="68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99400"/>
                            <a:ext cx="529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4199400"/>
                            <a:ext cx="0" cy="38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4199400"/>
                            <a:ext cx="384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4199400"/>
                            <a:ext cx="285840" cy="352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4561200"/>
                            <a:ext cx="1846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4488840"/>
                            <a:ext cx="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60" y="4199400"/>
                            <a:ext cx="144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40560" y="5285160"/>
                            <a:ext cx="941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5480" y="659880"/>
                            <a:ext cx="7560" cy="386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720" y="17740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3981600"/>
                            <a:ext cx="3258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F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0" y="117000"/>
                            <a:ext cx="2743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960" y="73080"/>
                            <a:ext cx="64404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Z = -P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4380120"/>
                            <a:ext cx="32580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-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5104080"/>
                            <a:ext cx="32580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-2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3120" y="297360"/>
                            <a:ext cx="5792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log 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0760" y="4561200"/>
                            <a:ext cx="289440" cy="72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83440" y="326520"/>
                            <a:ext cx="1066680" cy="374760"/>
                          </a:xfrm>
                        </wpg:grpSpPr>
                        <wps:wsp>
                          <wps:cNvSpPr/>
                          <wps:spPr>
                            <a:xfrm>
                              <a:off x="0" y="171360"/>
                              <a:ext cx="552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240" y="171360"/>
                              <a:ext cx="514440" cy="203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160" y="0"/>
                              <a:ext cx="6480" cy="33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3440" y="1231200"/>
                            <a:ext cx="1071720" cy="384120"/>
                          </a:xfrm>
                        </wpg:grpSpPr>
                        <wps:wsp>
                          <wps:cNvSpPr/>
                          <wps:spPr>
                            <a:xfrm>
                              <a:off x="542880" y="0"/>
                              <a:ext cx="0" cy="38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71720" cy="36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84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0"/>
                                <a:ext cx="285840" cy="35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600" y="362160"/>
                                <a:ext cx="384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4126320" y="652320"/>
                            <a:ext cx="7560" cy="463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45240" y="72360"/>
                            <a:ext cx="2743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P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0840" y="5466240"/>
                            <a:ext cx="32580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-3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6320" y="5285160"/>
                            <a:ext cx="0" cy="38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5285160"/>
                            <a:ext cx="384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5285160"/>
                            <a:ext cx="285840" cy="352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1040" y="5646960"/>
                            <a:ext cx="759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6320" y="3294360"/>
                            <a:ext cx="905040" cy="72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2320" y="3076560"/>
                            <a:ext cx="8686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40 dB/De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0.45pt;width:419.75pt;height:453.1pt" coordorigin="456,9" coordsize="8395,9062">
                <v:shape id="shape_0" fillcolor="white" stroked="t" o:allowincell="f" style="position:absolute;left:3762;top:3657;width:136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0 dB/Dek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70,9" to="570,90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53,1036" to="1653,667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6,1948" to="8794,19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798;top:1948;width:1687;height:604">
                  <v:line id="shape_0" from="1653,1948" to="1653,2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98;top:1948;width:1687;height:569">
                    <v:line id="shape_0" from="798,1948" to="1402,194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425,1948" to="1874,250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81,2518" to="2485,251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161;top:1948;width:1687;height:604">
                  <v:line id="shape_0" from="5016,1948" to="5016,2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161;top:1948;width:1687;height:569">
                    <v:line id="shape_0" from="4161,1948" to="4765,194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788,1948" to="5237,250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44,2518" to="5848,251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161;top:2005;width:1687;height:604">
                  <v:line id="shape_0" from="5016,2005" to="5016,26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161;top:2005;width:1687;height:569">
                    <v:line id="shape_0" from="4161,2005" to="4765,200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788,2005" to="5237,255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44,2575" to="5848,257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line id="shape_0" from="513,808" to="8851,8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173;top:478;width:1679;height:589">
                  <v:line id="shape_0" from="4173,798" to="5042,7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43,478" to="5852,79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013,538" to="5022,10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98;top:523;width:1679;height:589">
                  <v:line id="shape_0" from="798,793" to="1667,7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668,793" to="2477,11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638,523" to="1647,10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161;top:523;width:1679;height:589">
                  <v:line id="shape_0" from="4161,793" to="5030,7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31,793" to="5840,11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01,523" to="5010,10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56,3202" to="8794,32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53,3202" to="6953,51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9,3202" to="1651,320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56,6622" to="8794,66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53,6622" to="1653,7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8,6622" to="1402,66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25,6622" to="1874,71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81,7192" to="4787,71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016,7078" to="5016,8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0,6622" to="797,662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244,8332" to="6725,833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016,1048" to="5027,713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7;top:2803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26;top:6279;width:51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F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37;top:193;width:43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P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629;top:124;width:1013;height:3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Z = -P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963;top:6907;width:512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-9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699;top:8047;width:512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-27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878;top:477;width:91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log f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788,7192" to="5243,83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6099;top:523;width:1678;height:589">
                  <v:line id="shape_0" from="6099,793" to="6968,7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969,793" to="7778,11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939,523" to="6948,10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099;top:1948;width:1687;height:604">
                  <v:line id="shape_0" from="6954,1948" to="6954,2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099;top:1948;width:1687;height:569">
                    <v:line id="shape_0" from="6099,1948" to="6703,194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726,1948" to="7175,250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182,2518" to="7786,251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line id="shape_0" from="6954,1036" to="6965,833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9;top:123;width:43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P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922;top:8617;width:512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-36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954,8332" to="6954,89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8332" to="6703,83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726,8332" to="7175,88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182,8902" to="8378,89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54,5197" to="8378,63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1;top:4854;width:136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40 dB/Dek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jc w:val="left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>R</w:t>
      </w:r>
      <w:r>
        <w:rPr>
          <w:rFonts w:eastAsia="MS Mincho;ＭＳ 明朝" w:cs="Arial" w:ascii="Arial" w:hAnsi="Arial"/>
          <w:b/>
          <w:color w:val="000000"/>
          <w:sz w:val="32"/>
          <w:szCs w:val="32"/>
          <w:vertAlign w:val="subscript"/>
        </w:rPr>
        <w:t>C</w:t>
      </w:r>
      <w:r>
        <w:rPr>
          <w:rFonts w:eastAsia="MS Mincho;ＭＳ 明朝" w:cs="Arial" w:ascii="Arial" w:hAnsi="Arial"/>
          <w:b/>
          <w:color w:val="000000"/>
          <w:sz w:val="32"/>
          <w:szCs w:val="32"/>
        </w:rPr>
        <w:t xml:space="preserve"> = 1 Ohm</w:t>
      </w:r>
    </w:p>
    <w:p>
      <w:pPr>
        <w:pStyle w:val="Normal"/>
        <w:spacing w:before="120" w:after="120"/>
        <w:jc w:val="left"/>
        <w:rPr/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>(P</w:t>
      </w:r>
      <w:r>
        <w:rPr>
          <w:rFonts w:eastAsia="MS Mincho;ＭＳ 明朝" w:cs="Arial" w:ascii="Arial" w:hAnsi="Arial"/>
          <w:b/>
          <w:color w:val="000000"/>
          <w:sz w:val="32"/>
          <w:szCs w:val="32"/>
          <w:vertAlign w:val="subscript"/>
        </w:rPr>
        <w:t>3</w:t>
      </w:r>
      <w:r>
        <w:rPr>
          <w:rFonts w:eastAsia="MS Mincho;ＭＳ 明朝" w:cs="Arial" w:ascii="Arial" w:hAnsi="Arial"/>
          <w:b/>
          <w:color w:val="000000"/>
          <w:sz w:val="32"/>
          <w:szCs w:val="32"/>
        </w:rPr>
        <w:t xml:space="preserve"> = 1.3 THz, nincs rá egyszerü közelítö összefüggés)</w:t>
      </w:r>
    </w:p>
    <w:p>
      <w:pPr>
        <w:pStyle w:val="Normal"/>
        <w:spacing w:before="120" w:after="120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  <w:drawing>
          <wp:inline distT="0" distB="0" distL="0" distR="0">
            <wp:extent cx="5930265" cy="147701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  <w:drawing>
          <wp:inline distT="0" distB="0" distL="0" distR="0">
            <wp:extent cx="5937250" cy="3718560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  <w:r>
        <w:br w:type="page"/>
      </w:r>
    </w:p>
    <w:p>
      <w:pPr>
        <w:pStyle w:val="Normal"/>
        <w:spacing w:before="120" w:after="120"/>
        <w:jc w:val="left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 xml:space="preserve">Minthogy a </w:t>
      </w:r>
    </w:p>
    <w:p>
      <w:pPr>
        <w:pStyle w:val="Normal"/>
        <w:spacing w:before="120" w:after="120"/>
        <w:jc w:val="left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ab/>
        <w:tab/>
      </w:r>
      <w:r>
        <w:rPr>
          <w:rFonts w:eastAsia="MS Mincho;ＭＳ 明朝"/>
          <w:b/>
          <w:color w:val="000000"/>
          <w:sz w:val="44"/>
          <w:szCs w:val="44"/>
        </w:rPr>
        <w:t>τ</w:t>
      </w:r>
      <w:r>
        <w:rPr>
          <w:rFonts w:eastAsia="MS Mincho;ＭＳ 明朝" w:cs="Arial" w:ascii="Arial" w:hAnsi="Arial"/>
          <w:b/>
          <w:color w:val="000000"/>
          <w:sz w:val="32"/>
          <w:szCs w:val="32"/>
          <w:vertAlign w:val="subscript"/>
        </w:rPr>
        <w:t>Z</w:t>
      </w:r>
      <w:r>
        <w:rPr>
          <w:rFonts w:eastAsia="MS Mincho;ＭＳ 明朝" w:cs="Arial" w:ascii="Arial" w:hAnsi="Arial"/>
          <w:b/>
          <w:color w:val="000000"/>
          <w:sz w:val="32"/>
          <w:szCs w:val="32"/>
        </w:rPr>
        <w:t xml:space="preserve"> = 1/Z = -C</w:t>
      </w:r>
      <w:r>
        <w:rPr>
          <w:rFonts w:eastAsia="MS Mincho;ＭＳ 明朝" w:cs="Arial" w:ascii="Arial" w:hAnsi="Arial"/>
          <w:b/>
          <w:color w:val="000000"/>
          <w:sz w:val="32"/>
          <w:szCs w:val="32"/>
          <w:vertAlign w:val="subscript"/>
        </w:rPr>
        <w:t>C</w:t>
      </w:r>
      <w:r>
        <w:rPr>
          <w:rFonts w:eastAsia="MS Mincho;ＭＳ 明朝" w:cs="Arial" w:ascii="Arial" w:hAnsi="Arial"/>
          <w:b/>
          <w:color w:val="000000"/>
          <w:sz w:val="32"/>
          <w:szCs w:val="32"/>
        </w:rPr>
        <w:t>(R</w:t>
      </w:r>
      <w:r>
        <w:rPr>
          <w:rFonts w:eastAsia="MS Mincho;ＭＳ 明朝" w:cs="Arial" w:ascii="Arial" w:hAnsi="Arial"/>
          <w:b/>
          <w:color w:val="000000"/>
          <w:sz w:val="32"/>
          <w:szCs w:val="32"/>
          <w:vertAlign w:val="subscript"/>
        </w:rPr>
        <w:t>C</w:t>
      </w:r>
      <w:r>
        <w:rPr>
          <w:rFonts w:eastAsia="MS Mincho;ＭＳ 明朝" w:cs="Arial" w:ascii="Arial" w:hAnsi="Arial"/>
          <w:b/>
          <w:color w:val="000000"/>
          <w:sz w:val="32"/>
          <w:szCs w:val="32"/>
        </w:rPr>
        <w:t xml:space="preserve"> - 1/gm</w:t>
      </w:r>
      <w:r>
        <w:rPr>
          <w:rFonts w:eastAsia="MS Mincho;ＭＳ 明朝" w:cs="Arial" w:ascii="Arial" w:hAnsi="Arial"/>
          <w:b/>
          <w:color w:val="000000"/>
          <w:sz w:val="32"/>
          <w:szCs w:val="32"/>
          <w:vertAlign w:val="subscript"/>
        </w:rPr>
        <w:t>2</w:t>
      </w:r>
      <w:r>
        <w:rPr>
          <w:rFonts w:eastAsia="MS Mincho;ＭＳ 明朝" w:cs="Arial" w:ascii="Arial" w:hAnsi="Arial"/>
          <w:b/>
          <w:color w:val="000000"/>
          <w:sz w:val="32"/>
          <w:szCs w:val="32"/>
        </w:rPr>
        <w:t xml:space="preserve">) </w:t>
      </w:r>
    </w:p>
    <w:p>
      <w:pPr>
        <w:pStyle w:val="Normal"/>
        <w:spacing w:before="120" w:after="120"/>
        <w:jc w:val="left"/>
        <w:rPr/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>összefüggés alapján a zérus tologatható, elsö lépésben eltoljuk nullába – tehát a zérus megszünik</w:t>
      </w:r>
    </w:p>
    <w:p>
      <w:pPr>
        <w:pStyle w:val="Normal"/>
        <w:spacing w:before="120" w:after="120"/>
        <w:jc w:val="left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>(P</w:t>
      </w:r>
      <w:r>
        <w:rPr>
          <w:rFonts w:eastAsia="MS Mincho;ＭＳ 明朝" w:cs="Arial" w:ascii="Arial" w:hAnsi="Arial"/>
          <w:b/>
          <w:color w:val="000000"/>
          <w:sz w:val="32"/>
          <w:szCs w:val="32"/>
          <w:vertAlign w:val="subscript"/>
        </w:rPr>
        <w:t>3</w:t>
      </w:r>
      <w:r>
        <w:rPr>
          <w:rFonts w:eastAsia="MS Mincho;ＭＳ 明朝" w:cs="Arial" w:ascii="Arial" w:hAnsi="Arial"/>
          <w:b/>
          <w:color w:val="000000"/>
          <w:sz w:val="32"/>
          <w:szCs w:val="32"/>
        </w:rPr>
        <w:t xml:space="preserve"> viszont lecsúszik)</w:t>
      </w:r>
    </w:p>
    <w:p>
      <w:pPr>
        <w:pStyle w:val="Normal"/>
        <w:spacing w:before="120" w:after="120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</w:r>
    </w:p>
    <w:p>
      <w:pPr>
        <w:pStyle w:val="Normal"/>
        <w:spacing w:before="120" w:after="120"/>
        <w:rPr>
          <w:rFonts w:eastAsia="MS Mincho;ＭＳ 明朝"/>
          <w:color w:val="000000"/>
          <w:lang w:val="en-US" w:eastAsia="en-US"/>
        </w:rPr>
      </w:pPr>
      <w:r>
        <w:rPr>
          <w:rFonts w:eastAsia="MS Mincho;ＭＳ 明朝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0975</wp:posOffset>
                </wp:positionH>
                <wp:positionV relativeFrom="paragraph">
                  <wp:posOffset>224790</wp:posOffset>
                </wp:positionV>
                <wp:extent cx="5331460" cy="6153785"/>
                <wp:effectExtent l="0" t="508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1600" cy="6153840"/>
                          <a:chOff x="0" y="0"/>
                          <a:chExt cx="5331600" cy="6153840"/>
                        </a:xfrm>
                      </wpg:grpSpPr>
                      <wps:wsp>
                        <wps:cNvSpPr txBox="1"/>
                        <wps:spPr>
                          <a:xfrm>
                            <a:off x="2099160" y="2207880"/>
                            <a:ext cx="8686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0 dB/De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360" y="73080"/>
                            <a:ext cx="0" cy="608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543600"/>
                            <a:ext cx="0" cy="448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2840"/>
                            <a:ext cx="529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7080" y="1122840"/>
                            <a:ext cx="1071720" cy="384120"/>
                          </a:xfrm>
                        </wpg:grpSpPr>
                        <wps:wsp>
                          <wps:cNvSpPr/>
                          <wps:spPr>
                            <a:xfrm>
                              <a:off x="542880" y="0"/>
                              <a:ext cx="0" cy="38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71720" cy="36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84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0"/>
                                <a:ext cx="285840" cy="35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960" y="361800"/>
                                <a:ext cx="384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352600" y="1122840"/>
                            <a:ext cx="1071720" cy="384120"/>
                          </a:xfrm>
                        </wpg:grpSpPr>
                        <wps:wsp>
                          <wps:cNvSpPr/>
                          <wps:spPr>
                            <a:xfrm>
                              <a:off x="542880" y="0"/>
                              <a:ext cx="0" cy="38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71720" cy="36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84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0"/>
                                <a:ext cx="285840" cy="35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960" y="361800"/>
                                <a:ext cx="384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33680" y="1122840"/>
                            <a:ext cx="1071720" cy="384120"/>
                          </a:xfrm>
                        </wpg:grpSpPr>
                        <wps:wsp>
                          <wps:cNvSpPr/>
                          <wps:spPr>
                            <a:xfrm>
                              <a:off x="542880" y="0"/>
                              <a:ext cx="0" cy="38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71720" cy="36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84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0"/>
                                <a:ext cx="285840" cy="35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600" y="361800"/>
                                <a:ext cx="384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6360" y="398880"/>
                            <a:ext cx="529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7080" y="217800"/>
                            <a:ext cx="1066680" cy="374760"/>
                          </a:xfrm>
                        </wpg:grpSpPr>
                        <wps:wsp>
                          <wps:cNvSpPr/>
                          <wps:spPr>
                            <a:xfrm>
                              <a:off x="0" y="171360"/>
                              <a:ext cx="552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171360"/>
                              <a:ext cx="514440" cy="203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0"/>
                              <a:ext cx="6480" cy="33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2600" y="217800"/>
                            <a:ext cx="1066680" cy="374760"/>
                          </a:xfrm>
                        </wpg:grpSpPr>
                        <wps:wsp>
                          <wps:cNvSpPr/>
                          <wps:spPr>
                            <a:xfrm>
                              <a:off x="0" y="171360"/>
                              <a:ext cx="552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171360"/>
                              <a:ext cx="514440" cy="203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0"/>
                              <a:ext cx="6480" cy="33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918800"/>
                            <a:ext cx="529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1918800"/>
                            <a:ext cx="2135520" cy="79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640" y="1918800"/>
                            <a:ext cx="68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5480" y="543600"/>
                            <a:ext cx="7560" cy="481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720" y="166572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0" y="8280"/>
                            <a:ext cx="2743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960" y="0"/>
                            <a:ext cx="28188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P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3120" y="188640"/>
                            <a:ext cx="5792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log 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33680" y="217800"/>
                            <a:ext cx="1066680" cy="374760"/>
                          </a:xfrm>
                        </wpg:grpSpPr>
                        <wps:wsp>
                          <wps:cNvSpPr/>
                          <wps:spPr>
                            <a:xfrm>
                              <a:off x="0" y="171360"/>
                              <a:ext cx="552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171360"/>
                              <a:ext cx="514440" cy="203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0"/>
                              <a:ext cx="6480" cy="33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076560" y="579600"/>
                            <a:ext cx="7560" cy="517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4200" y="0"/>
                            <a:ext cx="2743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P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2715120"/>
                            <a:ext cx="181080" cy="1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5800" y="3330000"/>
                            <a:ext cx="8686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60 dB/De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4813920"/>
                            <a:ext cx="5295240" cy="1325880"/>
                          </a:xfrm>
                        </wpg:grpSpPr>
                        <wps:wsp>
                          <wps:cNvSpPr/>
                          <wps:spPr>
                            <a:xfrm>
                              <a:off x="0" y="217800"/>
                              <a:ext cx="529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217800"/>
                              <a:ext cx="0" cy="38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217800"/>
                              <a:ext cx="384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217800"/>
                              <a:ext cx="285840" cy="352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579600"/>
                              <a:ext cx="1846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21780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00" y="0"/>
                              <a:ext cx="3258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F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1920" y="398880"/>
                              <a:ext cx="3258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-9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23760" y="1122840"/>
                              <a:ext cx="3258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-27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95480" y="579600"/>
                              <a:ext cx="0" cy="38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6560" y="941760"/>
                              <a:ext cx="0" cy="38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1280" y="1303560"/>
                              <a:ext cx="1737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760" y="579600"/>
                              <a:ext cx="470520" cy="723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76560" y="2860200"/>
                            <a:ext cx="1556280" cy="1846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5pt;margin-top:17.7pt;width:419.8pt;height:484.5pt" coordorigin="285,354" coordsize="8396,9690">
                <v:shape id="shape_0" fillcolor="white" stroked="t" o:allowincell="f" style="position:absolute;left:3591;top:3831;width:136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0 dB/Dek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99,469" to="399,100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82,1210" to="1482,827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5,2122" to="8623,21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27;top:2122;width:1687;height:604">
                  <v:line id="shape_0" from="1482,2122" to="1482,2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627;top:2122;width:1687;height:569">
                    <v:line id="shape_0" from="627,2122" to="1231,212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254,2122" to="1703,26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710,2692" to="2314,269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990;top:2122;width:1687;height:604">
                  <v:line id="shape_0" from="4845,2122" to="4845,2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990;top:2122;width:1687;height:569">
                    <v:line id="shape_0" from="3990,2122" to="4594,212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617,2122" to="5066,26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073,2692" to="5677,269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275;top:2122;width:1687;height:604">
                  <v:line id="shape_0" from="5130,2122" to="5130,27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275;top:2122;width:1687;height:569">
                    <v:line id="shape_0" from="4275,2122" to="4879,212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02,2122" to="5351,26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358,2692" to="5962,269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line id="shape_0" from="342,982" to="8680,9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27;top:697;width:1679;height:589">
                  <v:line id="shape_0" from="627,967" to="1496,9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97,967" to="2306,12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67,697" to="1476,12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90;top:697;width:1679;height:589">
                  <v:line id="shape_0" from="3990,967" to="4859,9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60,967" to="5669,12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30,697" to="4839,12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85,3375" to="8623,33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82,3375" to="4844,46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8,3375" to="1480,337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845,1210" to="4856,879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6;top:2977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266;top:367;width:43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P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458;top:354;width:443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P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707;top:651;width:91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log f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4275;top:697;width:1679;height:589">
                  <v:line id="shape_0" from="4275,967" to="5144,9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45,967" to="5954,12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15,697" to="5124,12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130,1267" to="5141,941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16;top:354;width:43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P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845,4630" to="5129,48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42;top:5598;width:136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60 dB/Dek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285;top:7935;width:8338;height:2087">
                  <v:line id="shape_0" from="285,8278" to="8623,827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82,8278" to="1482,88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7,8278" to="1231,82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54,8278" to="1703,88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710,8847" to="4616,884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9,8278" to="626,827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55;top:7935;width:512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F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792;top:8563;width:512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-9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409;top:9703;width:512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-27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4845,8847" to="4845,94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30,9418" to="5130,100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58,9988" to="8093,99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17,8847" to="5357,99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5130,4858" to="7580,77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jc w:val="left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>A jelen áramkörnél:</w:t>
      </w:r>
    </w:p>
    <w:p>
      <w:pPr>
        <w:pStyle w:val="Normal"/>
        <w:spacing w:before="240" w:after="120"/>
        <w:jc w:val="left"/>
        <w:rPr/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ab/>
        <w:tab/>
        <w:t>R</w:t>
      </w:r>
      <w:r>
        <w:rPr>
          <w:rFonts w:eastAsia="MS Mincho;ＭＳ 明朝" w:cs="Arial" w:ascii="Arial" w:hAnsi="Arial"/>
          <w:b/>
          <w:color w:val="000000"/>
          <w:sz w:val="32"/>
          <w:szCs w:val="32"/>
          <w:vertAlign w:val="subscript"/>
        </w:rPr>
        <w:t>C</w:t>
      </w:r>
      <w:r>
        <w:rPr>
          <w:rFonts w:eastAsia="MS Mincho;ＭＳ 明朝" w:cs="Arial" w:ascii="Arial" w:hAnsi="Arial"/>
          <w:b/>
          <w:color w:val="000000"/>
          <w:sz w:val="32"/>
          <w:szCs w:val="32"/>
        </w:rPr>
        <w:t xml:space="preserve"> = 1/gm</w:t>
      </w:r>
      <w:r>
        <w:rPr>
          <w:rFonts w:eastAsia="MS Mincho;ＭＳ 明朝" w:cs="Arial" w:ascii="Arial" w:hAnsi="Arial"/>
          <w:b/>
          <w:color w:val="000000"/>
          <w:sz w:val="32"/>
          <w:szCs w:val="32"/>
          <w:vertAlign w:val="subscript"/>
        </w:rPr>
        <w:t>2</w:t>
      </w:r>
      <w:r>
        <w:rPr>
          <w:rFonts w:eastAsia="MS Mincho;ＭＳ 明朝" w:cs="Arial" w:ascii="Arial" w:hAnsi="Arial"/>
          <w:b/>
          <w:color w:val="000000"/>
          <w:sz w:val="32"/>
          <w:szCs w:val="32"/>
        </w:rPr>
        <w:t xml:space="preserve"> = 1000 Ohm</w:t>
      </w:r>
    </w:p>
    <w:p>
      <w:pPr>
        <w:pStyle w:val="Normal"/>
        <w:spacing w:before="240" w:after="120"/>
        <w:jc w:val="left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>f</w:t>
      </w:r>
      <w:r>
        <w:rPr>
          <w:rFonts w:eastAsia="MS Mincho;ＭＳ 明朝" w:cs="Arial" w:ascii="Arial" w:hAnsi="Arial"/>
          <w:b/>
          <w:color w:val="000000"/>
          <w:sz w:val="32"/>
          <w:szCs w:val="32"/>
          <w:vertAlign w:val="subscript"/>
        </w:rPr>
        <w:t>T</w:t>
      </w:r>
      <w:r>
        <w:rPr>
          <w:rFonts w:eastAsia="MS Mincho;ＭＳ 明朝" w:cs="Arial" w:ascii="Arial" w:hAnsi="Arial"/>
          <w:b/>
          <w:color w:val="000000"/>
          <w:sz w:val="32"/>
          <w:szCs w:val="32"/>
        </w:rPr>
        <w:t xml:space="preserve"> = 118 MHz,</w:t>
        <w:tab/>
        <w:tab/>
        <w:t>φ</w:t>
      </w:r>
      <w:r>
        <w:rPr>
          <w:rFonts w:eastAsia="MS Mincho;ＭＳ 明朝" w:cs="Arial" w:ascii="Arial" w:hAnsi="Arial"/>
          <w:b/>
          <w:color w:val="000000"/>
          <w:sz w:val="32"/>
          <w:szCs w:val="32"/>
          <w:vertAlign w:val="subscript"/>
        </w:rPr>
        <w:t>T</w:t>
      </w:r>
      <w:r>
        <w:rPr>
          <w:rFonts w:eastAsia="MS Mincho;ＭＳ 明朝" w:cs="Arial" w:ascii="Arial" w:hAnsi="Arial"/>
          <w:b/>
          <w:color w:val="000000"/>
          <w:sz w:val="32"/>
          <w:szCs w:val="32"/>
        </w:rPr>
        <w:t xml:space="preserve"> = 120°</w:t>
      </w:r>
    </w:p>
    <w:p>
      <w:pPr>
        <w:pStyle w:val="Normal"/>
        <w:spacing w:before="120" w:after="120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  <w:drawing>
          <wp:inline distT="0" distB="0" distL="0" distR="0">
            <wp:extent cx="5930900" cy="156527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  <w:drawing>
          <wp:inline distT="0" distB="0" distL="0" distR="0">
            <wp:extent cx="5937250" cy="3718560"/>
            <wp:effectExtent l="0" t="0" r="0" b="0"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  <w:r>
        <w:br w:type="page"/>
      </w:r>
    </w:p>
    <w:p>
      <w:pPr>
        <w:pStyle w:val="Normal"/>
        <w:spacing w:before="120" w:after="120"/>
        <w:jc w:val="left"/>
        <w:rPr/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>Második lépésben Z = +P</w:t>
      </w:r>
      <w:r>
        <w:rPr>
          <w:rFonts w:eastAsia="MS Mincho;ＭＳ 明朝" w:cs="Arial" w:ascii="Arial" w:hAnsi="Arial"/>
          <w:b/>
          <w:color w:val="000000"/>
          <w:sz w:val="32"/>
          <w:szCs w:val="32"/>
          <w:vertAlign w:val="subscript"/>
        </w:rPr>
        <w:t>2</w:t>
      </w:r>
      <w:r>
        <w:rPr>
          <w:rFonts w:eastAsia="MS Mincho;ＭＳ 明朝" w:cs="Arial" w:ascii="Arial" w:hAnsi="Arial"/>
          <w:b/>
          <w:color w:val="000000"/>
          <w:sz w:val="32"/>
          <w:szCs w:val="32"/>
        </w:rPr>
        <w:t xml:space="preserve"> értéket állítunk be:</w:t>
      </w:r>
    </w:p>
    <w:p>
      <w:pPr>
        <w:pStyle w:val="Normal"/>
        <w:spacing w:before="120" w:after="120"/>
        <w:jc w:val="left"/>
        <w:rPr>
          <w:rFonts w:ascii="Arial" w:hAnsi="Arial" w:eastAsia="MS Mincho;ＭＳ 明朝" w:cs="Arial"/>
          <w:b/>
          <w:b/>
          <w:color w:val="000000"/>
          <w:sz w:val="32"/>
          <w:szCs w:val="32"/>
          <w:lang w:val="en-US" w:eastAsia="en-US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</m:e>
        </m:d>
      </m:oMath>
    </w:p>
    <w:p>
      <w:pPr>
        <w:pStyle w:val="Normal"/>
        <w:spacing w:before="120" w:after="120"/>
        <w:jc w:val="left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</w:r>
    </w:p>
    <w:p>
      <w:pPr>
        <w:pStyle w:val="Normal"/>
        <w:spacing w:before="120" w:after="120"/>
        <w:jc w:val="left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</w:r>
    </w:p>
    <w:p>
      <w:pPr>
        <w:pStyle w:val="Normal"/>
        <w:spacing w:before="120" w:after="120"/>
        <w:jc w:val="left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>Igy P</w:t>
      </w:r>
      <w:r>
        <w:rPr>
          <w:rFonts w:eastAsia="MS Mincho;ＭＳ 明朝" w:cs="Arial" w:ascii="Arial" w:hAnsi="Arial"/>
          <w:b/>
          <w:color w:val="000000"/>
          <w:sz w:val="32"/>
          <w:szCs w:val="32"/>
          <w:vertAlign w:val="subscript"/>
        </w:rPr>
        <w:t>2</w:t>
      </w:r>
      <w:r>
        <w:rPr>
          <w:rFonts w:eastAsia="MS Mincho;ＭＳ 明朝" w:cs="Arial" w:ascii="Arial" w:hAnsi="Arial"/>
          <w:b/>
          <w:color w:val="000000"/>
          <w:sz w:val="32"/>
          <w:szCs w:val="32"/>
        </w:rPr>
        <w:t xml:space="preserve"> és Z fázismenetben is kioltják egymást, marad P</w:t>
      </w:r>
      <w:r>
        <w:rPr>
          <w:rFonts w:eastAsia="MS Mincho;ＭＳ 明朝" w:cs="Arial" w:ascii="Arial" w:hAnsi="Arial"/>
          <w:b/>
          <w:color w:val="000000"/>
          <w:sz w:val="32"/>
          <w:szCs w:val="32"/>
          <w:vertAlign w:val="subscript"/>
        </w:rPr>
        <w:t>1</w:t>
      </w:r>
      <w:r>
        <w:rPr>
          <w:rFonts w:eastAsia="MS Mincho;ＭＳ 明朝" w:cs="Arial" w:ascii="Arial" w:hAnsi="Arial"/>
          <w:b/>
          <w:color w:val="000000"/>
          <w:sz w:val="32"/>
          <w:szCs w:val="32"/>
        </w:rPr>
        <w:t xml:space="preserve"> és P</w:t>
      </w:r>
      <w:r>
        <w:rPr>
          <w:rFonts w:eastAsia="MS Mincho;ＭＳ 明朝" w:cs="Arial" w:ascii="Arial" w:hAnsi="Arial"/>
          <w:b/>
          <w:color w:val="000000"/>
          <w:sz w:val="32"/>
          <w:szCs w:val="32"/>
          <w:vertAlign w:val="subscript"/>
        </w:rPr>
        <w:t>3</w:t>
      </w:r>
    </w:p>
    <w:p>
      <w:pPr>
        <w:pStyle w:val="Normal"/>
        <w:spacing w:before="120" w:after="120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  <w:lang w:val="en-US" w:eastAsia="en-US"/>
        </w:rPr>
      </w:pPr>
      <w:r>
        <w:rPr>
          <w:rFonts w:eastAsia="MS Mincho;ＭＳ 明朝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5730</wp:posOffset>
                </wp:positionH>
                <wp:positionV relativeFrom="paragraph">
                  <wp:posOffset>192405</wp:posOffset>
                </wp:positionV>
                <wp:extent cx="5302885" cy="494538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2800" cy="4945320"/>
                          <a:chOff x="0" y="0"/>
                          <a:chExt cx="5302800" cy="4945320"/>
                        </a:xfrm>
                      </wpg:grpSpPr>
                      <wps:wsp>
                        <wps:cNvSpPr/>
                        <wps:spPr>
                          <a:xfrm flipV="1">
                            <a:off x="72360" y="0"/>
                            <a:ext cx="0" cy="494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652320"/>
                            <a:ext cx="0" cy="358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1200"/>
                            <a:ext cx="529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7080" y="1231200"/>
                            <a:ext cx="1071720" cy="384120"/>
                          </a:xfrm>
                        </wpg:grpSpPr>
                        <wps:wsp>
                          <wps:cNvSpPr/>
                          <wps:spPr>
                            <a:xfrm>
                              <a:off x="542880" y="0"/>
                              <a:ext cx="0" cy="38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71720" cy="36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84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0"/>
                                <a:ext cx="285840" cy="35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960" y="362160"/>
                                <a:ext cx="384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352600" y="1231200"/>
                            <a:ext cx="1071720" cy="384120"/>
                          </a:xfrm>
                        </wpg:grpSpPr>
                        <wps:wsp>
                          <wps:cNvSpPr/>
                          <wps:spPr>
                            <a:xfrm>
                              <a:off x="542880" y="0"/>
                              <a:ext cx="0" cy="38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71720" cy="36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84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0"/>
                                <a:ext cx="285840" cy="35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960" y="362160"/>
                                <a:ext cx="384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345040" y="852120"/>
                            <a:ext cx="1071720" cy="384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42880" y="0"/>
                              <a:ext cx="0" cy="38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2320"/>
                              <a:ext cx="1071720" cy="36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1800"/>
                                <a:ext cx="384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8160" y="9360"/>
                                <a:ext cx="285840" cy="35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600" y="0"/>
                                <a:ext cx="384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7560" y="515160"/>
                            <a:ext cx="529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60160" y="297720"/>
                            <a:ext cx="1066680" cy="374760"/>
                          </a:xfrm>
                        </wpg:grpSpPr>
                        <wps:wsp>
                          <wps:cNvSpPr/>
                          <wps:spPr>
                            <a:xfrm>
                              <a:off x="0" y="203400"/>
                              <a:ext cx="552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2600" y="0"/>
                              <a:ext cx="514440" cy="203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3520" y="38160"/>
                              <a:ext cx="6480" cy="33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4640" y="334080"/>
                            <a:ext cx="1066680" cy="374760"/>
                          </a:xfrm>
                        </wpg:grpSpPr>
                        <wps:wsp>
                          <wps:cNvSpPr/>
                          <wps:spPr>
                            <a:xfrm>
                              <a:off x="0" y="171360"/>
                              <a:ext cx="552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171360"/>
                              <a:ext cx="514440" cy="203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0"/>
                              <a:ext cx="6480" cy="33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0160" y="326520"/>
                            <a:ext cx="1066680" cy="374760"/>
                          </a:xfrm>
                        </wpg:grpSpPr>
                        <wps:wsp>
                          <wps:cNvSpPr/>
                          <wps:spPr>
                            <a:xfrm>
                              <a:off x="0" y="171360"/>
                              <a:ext cx="552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171360"/>
                              <a:ext cx="514440" cy="203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0"/>
                              <a:ext cx="6480" cy="33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027520"/>
                            <a:ext cx="529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2400" y="2027520"/>
                            <a:ext cx="2601720" cy="958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640" y="2027520"/>
                            <a:ext cx="687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99400"/>
                            <a:ext cx="529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4199400"/>
                            <a:ext cx="0" cy="38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4199400"/>
                            <a:ext cx="384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4199400"/>
                            <a:ext cx="285840" cy="352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4561200"/>
                            <a:ext cx="2309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360" y="4199400"/>
                            <a:ext cx="144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87920" y="671760"/>
                            <a:ext cx="7560" cy="391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720" y="177408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3981600"/>
                            <a:ext cx="3258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F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800" y="117000"/>
                            <a:ext cx="2743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P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3000" y="73080"/>
                            <a:ext cx="644040" cy="17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Z = +P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1920" y="4380120"/>
                            <a:ext cx="32580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-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760" y="4728240"/>
                            <a:ext cx="32580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-1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3120" y="297360"/>
                            <a:ext cx="5792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log 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15560" y="1231200"/>
                            <a:ext cx="1071720" cy="384120"/>
                          </a:xfrm>
                        </wpg:grpSpPr>
                        <wps:wsp>
                          <wps:cNvSpPr/>
                          <wps:spPr>
                            <a:xfrm>
                              <a:off x="542880" y="0"/>
                              <a:ext cx="0" cy="38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071720" cy="361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84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0"/>
                                <a:ext cx="285840" cy="35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7600" y="362160"/>
                                <a:ext cx="384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820600" y="335880"/>
                            <a:ext cx="1066680" cy="374760"/>
                          </a:xfrm>
                        </wpg:grpSpPr>
                        <wps:wsp>
                          <wps:cNvSpPr/>
                          <wps:spPr>
                            <a:xfrm>
                              <a:off x="0" y="171360"/>
                              <a:ext cx="552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171360"/>
                              <a:ext cx="514440" cy="203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3520" y="0"/>
                              <a:ext cx="6480" cy="33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346560" y="599400"/>
                            <a:ext cx="7560" cy="393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760" y="325800"/>
                            <a:ext cx="2743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P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0600" y="2985840"/>
                            <a:ext cx="1665000" cy="1104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440" y="4561200"/>
                            <a:ext cx="0" cy="38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3720" y="4561200"/>
                            <a:ext cx="285840" cy="352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160" y="4923000"/>
                            <a:ext cx="1418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8040" y="2194560"/>
                            <a:ext cx="8686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0 dB/De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4440" y="3070800"/>
                            <a:ext cx="8686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40 dB/De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9pt;margin-top:15.15pt;width:417.5pt;height:389.35pt" coordorigin="198,303" coordsize="8350,7787">
                <v:line id="shape_0" from="312,303" to="312,808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95,1330" to="1395,697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8,2242" to="8536,22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40;top:2242;width:1687;height:604">
                  <v:line id="shape_0" from="1395,2242" to="1395,28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540;top:2242;width:1687;height:569">
                    <v:line id="shape_0" from="540,2242" to="1144,224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67,2242" to="1616,279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623,2812" to="2227,281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903;top:2242;width:1687;height:604">
                  <v:line id="shape_0" from="4758,2242" to="4758,28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903;top:2242;width:1687;height:569">
                    <v:line id="shape_0" from="3903,2242" to="4507,224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30,2242" to="4979,279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86,2812" to="5590,281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891;top:1645;width:1686;height:604">
                  <v:line id="shape_0" from="4746,1645" to="4746,224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891;top:1680;width:1686;height:568">
                    <v:line id="shape_0" from="3891,2250" to="4495,225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18,1695" to="4967,224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74,1680" to="5578,168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line id="shape_0" from="210,1114" to="8548,11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915;top:772;width:1679;height:589">
                  <v:line id="shape_0" from="3915,1092" to="4784,10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85,772" to="5594,109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755,832" to="4764,13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52;top:829;width:1679;height:589">
                  <v:line id="shape_0" from="552,1099" to="1421,10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22,1099" to="2231,14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392,829" to="1401,13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15;top:817;width:1679;height:589">
                  <v:line id="shape_0" from="3915,1087" to="4784,10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85,1087" to="5594,14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55,817" to="4764,13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98,3496" to="8536,34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83,3496" to="5479,50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1,3496" to="1393,349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98,6916" to="8536,69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95,6916" to="1395,75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,6916" to="1144,69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167,6916" to="1616,74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23,7486" to="5258,74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2,6916" to="539,691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746,1361" to="4757,752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9;top:3097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8;top:6573;width:51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F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79;top:487;width:43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P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124;top:418;width:1013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Z = +P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705;top:7201;width:512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-9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379;top:7749;width:512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-18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620;top:771;width:911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log f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4632;top:2242;width:1686;height:604">
                  <v:line id="shape_0" from="5487,2242" to="5487,28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4632;top:2242;width:1686;height:569">
                    <v:line id="shape_0" from="4632,2242" to="5236,224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59,2242" to="5708,279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715,2812" to="6319,281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4640;top:832;width:1679;height:589">
                  <v:line id="shape_0" from="4640,1102" to="5509,11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10,1102" to="6319,14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80,832" to="5489,13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468,1247" to="5479,7447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79;top:816;width:431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P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490,5005" to="8111,67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87,7486" to="5487,80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59,7486" to="5708,80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15,8055" to="7948,80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98;top:3759;width:136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0 dB/Dek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252;top:5139;width:1367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40 dB/Dek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jc w:val="left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>A jelen áramkörnél:</w:t>
      </w:r>
    </w:p>
    <w:p>
      <w:pPr>
        <w:pStyle w:val="Normal"/>
        <w:spacing w:before="240" w:after="120"/>
        <w:jc w:val="left"/>
        <w:rPr/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ab/>
        <w:tab/>
        <w:t>R</w:t>
      </w:r>
      <w:r>
        <w:rPr>
          <w:rFonts w:eastAsia="MS Mincho;ＭＳ 明朝" w:cs="Arial" w:ascii="Arial" w:hAnsi="Arial"/>
          <w:b/>
          <w:color w:val="000000"/>
          <w:sz w:val="32"/>
          <w:szCs w:val="32"/>
          <w:vertAlign w:val="subscript"/>
        </w:rPr>
        <w:t>C</w:t>
      </w:r>
      <w:r>
        <w:rPr>
          <w:rFonts w:eastAsia="MS Mincho;ＭＳ 明朝" w:cs="Arial" w:ascii="Arial" w:hAnsi="Arial"/>
          <w:b/>
          <w:color w:val="000000"/>
          <w:sz w:val="32"/>
          <w:szCs w:val="32"/>
        </w:rPr>
        <w:t xml:space="preserve"> = 1/gm</w:t>
      </w:r>
      <w:r>
        <w:rPr>
          <w:rFonts w:eastAsia="MS Mincho;ＭＳ 明朝" w:cs="Arial" w:ascii="Arial" w:hAnsi="Arial"/>
          <w:b/>
          <w:color w:val="000000"/>
          <w:sz w:val="32"/>
          <w:szCs w:val="32"/>
          <w:vertAlign w:val="subscript"/>
        </w:rPr>
        <w:t>2</w:t>
      </w:r>
      <w:r>
        <w:rPr>
          <w:rFonts w:eastAsia="MS Mincho;ＭＳ 明朝" w:cs="Arial" w:ascii="Arial" w:hAnsi="Arial"/>
          <w:b/>
          <w:color w:val="000000"/>
          <w:sz w:val="32"/>
          <w:szCs w:val="32"/>
        </w:rPr>
        <w:t>(1 + (0.3+0.3)/0.6) = 2000 Ohm</w:t>
      </w:r>
    </w:p>
    <w:p>
      <w:pPr>
        <w:pStyle w:val="Normal"/>
        <w:spacing w:before="240" w:after="120"/>
        <w:jc w:val="left"/>
        <w:rPr/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>f</w:t>
      </w:r>
      <w:r>
        <w:rPr>
          <w:rFonts w:eastAsia="MS Mincho;ＭＳ 明朝" w:cs="Arial" w:ascii="Arial" w:hAnsi="Arial"/>
          <w:b/>
          <w:color w:val="000000"/>
          <w:sz w:val="32"/>
          <w:szCs w:val="32"/>
          <w:vertAlign w:val="subscript"/>
        </w:rPr>
        <w:t>T</w:t>
      </w:r>
      <w:r>
        <w:rPr>
          <w:rFonts w:eastAsia="MS Mincho;ＭＳ 明朝" w:cs="Arial" w:ascii="Arial" w:hAnsi="Arial"/>
          <w:b/>
          <w:color w:val="000000"/>
          <w:sz w:val="32"/>
          <w:szCs w:val="32"/>
        </w:rPr>
        <w:t xml:space="preserve"> = 136 MHz,</w:t>
        <w:tab/>
        <w:tab/>
        <w:t>φ</w:t>
      </w:r>
      <w:r>
        <w:rPr>
          <w:rFonts w:eastAsia="MS Mincho;ＭＳ 明朝" w:cs="Arial" w:ascii="Arial" w:hAnsi="Arial"/>
          <w:b/>
          <w:color w:val="000000"/>
          <w:sz w:val="32"/>
          <w:szCs w:val="32"/>
          <w:vertAlign w:val="subscript"/>
        </w:rPr>
        <w:t>T</w:t>
      </w:r>
      <w:r>
        <w:rPr>
          <w:rFonts w:eastAsia="MS Mincho;ＭＳ 明朝" w:cs="Arial" w:ascii="Arial" w:hAnsi="Arial"/>
          <w:b/>
          <w:color w:val="000000"/>
          <w:sz w:val="32"/>
          <w:szCs w:val="32"/>
        </w:rPr>
        <w:t xml:space="preserve"> = 99°</w:t>
      </w:r>
    </w:p>
    <w:p>
      <w:pPr>
        <w:pStyle w:val="Normal"/>
        <w:spacing w:before="240" w:after="120"/>
        <w:jc w:val="left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>P</w:t>
      </w:r>
      <w:r>
        <w:rPr>
          <w:rFonts w:eastAsia="MS Mincho;ＭＳ 明朝" w:cs="Arial" w:ascii="Arial" w:hAnsi="Arial"/>
          <w:b/>
          <w:color w:val="000000"/>
          <w:sz w:val="32"/>
          <w:szCs w:val="32"/>
          <w:vertAlign w:val="subscript"/>
        </w:rPr>
        <w:t>3</w:t>
      </w:r>
      <w:r>
        <w:rPr>
          <w:rFonts w:eastAsia="MS Mincho;ＭＳ 明朝" w:cs="Arial" w:ascii="Arial" w:hAnsi="Arial"/>
          <w:b/>
          <w:color w:val="000000"/>
          <w:sz w:val="32"/>
          <w:szCs w:val="32"/>
        </w:rPr>
        <w:t xml:space="preserve"> 500 MHz körül van</w:t>
      </w:r>
    </w:p>
    <w:p>
      <w:pPr>
        <w:pStyle w:val="Normal"/>
        <w:spacing w:before="120" w:after="120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  <w:drawing>
          <wp:inline distT="0" distB="0" distL="0" distR="0">
            <wp:extent cx="5936615" cy="149860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  <w:drawing>
          <wp:inline distT="0" distB="0" distL="0" distR="0">
            <wp:extent cx="5937250" cy="371856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p>
      <w:pPr>
        <w:pStyle w:val="Normal"/>
        <w:spacing w:before="12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</w:r>
    </w:p>
    <w:sectPr>
      <w:footerReference w:type="default" r:id="rId16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  <w:t>2009.10.27.   GP.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left"/>
      <w:outlineLvl w:val="0"/>
    </w:pPr>
    <w:rPr>
      <w:rFonts w:ascii="Arial" w:hAnsi="Arial" w:cs="Arial"/>
      <w:b/>
      <w:color w:val="000000"/>
      <w:sz w:val="40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ind w:left="270" w:hanging="270"/>
      <w:jc w:val="left"/>
      <w:outlineLvl w:val="1"/>
    </w:pPr>
    <w:rPr>
      <w:rFonts w:ascii="Arial" w:hAnsi="Arial" w:cs="Arial"/>
      <w:color w:val="000000"/>
      <w:sz w:val="30"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ind w:left="585" w:hanging="225"/>
      <w:jc w:val="left"/>
      <w:outlineLvl w:val="2"/>
    </w:pPr>
    <w:rPr>
      <w:rFonts w:ascii="Arial" w:hAnsi="Arial" w:cs="Arial"/>
      <w:color w:val="000000"/>
      <w:sz w:val="26"/>
      <w:lang w:val="en-US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ind w:left="900" w:hanging="180"/>
      <w:jc w:val="left"/>
      <w:outlineLvl w:val="3"/>
    </w:pPr>
    <w:rPr>
      <w:rFonts w:ascii="Arial" w:hAnsi="Arial" w:cs="Arial"/>
      <w:color w:val="000000"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color w:val="808080"/>
      <w:sz w:val="1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sz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ildtextChar">
    <w:name w:val="Bildtext Char"/>
    <w:basedOn w:val="Bekezdsalapbettpusa"/>
    <w:qFormat/>
    <w:rPr>
      <w:rFonts w:ascii="Arial" w:hAnsi="Arial" w:cs="Arial"/>
      <w:b/>
      <w:color w:val="000000"/>
      <w:lang w:val="en-GB" w:eastAsia="en-US" w:bidi="ar-SA"/>
    </w:rPr>
  </w:style>
  <w:style w:type="character" w:styleId="PageNumber">
    <w:name w:val="Page Number"/>
    <w:basedOn w:val="Bekezdsalapbettpusa"/>
    <w:rPr>
      <w:sz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32"/>
    </w:rPr>
  </w:style>
  <w:style w:type="paragraph" w:styleId="TextBody">
    <w:name w:val="Body Text"/>
    <w:basedOn w:val="Normal"/>
    <w:pPr>
      <w:ind w:right="2835" w:hanging="0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1" w:hanging="0"/>
    </w:pPr>
    <w:rPr>
      <w:rFonts w:ascii="Garamond" w:hAnsi="Garamond" w:cs="Garamond"/>
      <w:b/>
      <w:smallCaps/>
      <w:sz w:val="28"/>
    </w:rPr>
  </w:style>
  <w:style w:type="paragraph" w:styleId="Sender">
    <w:name w:val="Envelope Return"/>
    <w:basedOn w:val="Normal"/>
    <w:pPr/>
    <w:rPr>
      <w:rFonts w:ascii="Garamond" w:hAnsi="Garamond" w:cs="Garamond"/>
      <w:smallCaps/>
      <w:sz w:val="22"/>
    </w:rPr>
  </w:style>
  <w:style w:type="paragraph" w:styleId="Nemet">
    <w:name w:val="nemet"/>
    <w:basedOn w:val="Normal"/>
    <w:qFormat/>
    <w:pPr/>
    <w:rPr>
      <w:rFonts w:ascii="Arial" w:hAnsi="Arial" w:cs="Arial"/>
      <w:lang w:val="de-DE"/>
    </w:rPr>
  </w:style>
  <w:style w:type="paragraph" w:styleId="Bildtext">
    <w:name w:val="Bildtext"/>
    <w:qFormat/>
    <w:pPr>
      <w:widowControl w:val="false"/>
      <w:bidi w:val="0"/>
      <w:jc w:val="both"/>
    </w:pPr>
    <w:rPr>
      <w:rFonts w:ascii="Arial" w:hAnsi="Arial" w:eastAsia="Times New Roman" w:cs="Arial"/>
      <w:b/>
      <w:color w:val="000000"/>
      <w:sz w:val="20"/>
      <w:szCs w:val="20"/>
      <w:lang w:val="en-GB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jc w:val="left"/>
    </w:pPr>
    <w:rPr>
      <w:color w:val="000000"/>
      <w:sz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color w:val="000000"/>
      <w:lang w:val="en-US"/>
    </w:rPr>
  </w:style>
  <w:style w:type="paragraph" w:styleId="Szvegtrzs3">
    <w:name w:val="Szövegtörzs 3"/>
    <w:basedOn w:val="Normal"/>
    <w:qFormat/>
    <w:pPr>
      <w:jc w:val="center"/>
    </w:pPr>
    <w:rPr/>
  </w:style>
  <w:style w:type="paragraph" w:styleId="Stlus">
    <w:name w:val="Stílus"/>
    <w:basedOn w:val="Szvegtrzs2"/>
    <w:qFormat/>
    <w:pPr>
      <w:jc w:val="both"/>
    </w:pPr>
    <w:rPr>
      <w:iCs/>
      <w:szCs w:val="24"/>
    </w:rPr>
  </w:style>
  <w:style w:type="paragraph" w:styleId="Csakszveg">
    <w:name w:val="Csak szöveg"/>
    <w:basedOn w:val="Normal"/>
    <w:qFormat/>
    <w:pPr>
      <w:widowControl w:val="false"/>
      <w:jc w:val="left"/>
    </w:pPr>
    <w:rPr>
      <w:rFonts w:ascii="Courier New" w:hAnsi="Courier New" w:cs="Courier New"/>
      <w:color w:val="000000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4:59:00Z</dcterms:created>
  <dc:creator>Gärtner Peter</dc:creator>
  <dc:description/>
  <cp:keywords/>
  <dc:language>en-US</dc:language>
  <cp:lastModifiedBy>Gärtner Peter</cp:lastModifiedBy>
  <cp:lastPrinted>2009-10-29T22:08:00Z</cp:lastPrinted>
  <dcterms:modified xsi:type="dcterms:W3CDTF">2009-10-29T21:08:00Z</dcterms:modified>
  <cp:revision>32</cp:revision>
  <dc:subject/>
  <dc:title>Analóg CMOS áramkörtervezés</dc:title>
</cp:coreProperties>
</file>