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>
          <w:rFonts w:ascii="Arial" w:hAnsi="Arial" w:eastAsia="MS Mincho;ＭＳ 明朝" w:cs="Arial"/>
          <w:b/>
          <w:b/>
          <w:bCs/>
          <w:sz w:val="32"/>
          <w:szCs w:val="32"/>
        </w:rPr>
      </w:pPr>
      <w:r>
        <w:rPr>
          <w:rFonts w:eastAsia="MS Mincho;ＭＳ 明朝" w:cs="Arial" w:ascii="Arial" w:hAnsi="Arial"/>
          <w:b/>
          <w:bCs/>
          <w:sz w:val="32"/>
          <w:szCs w:val="32"/>
        </w:rPr>
        <w:t>Tartalomjegyzék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Bevezetés</w:t>
        <w:tab/>
        <w:t>2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Rekapituláció 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eastAsia="MS Mincho;ＭＳ 明朝"/>
          <w:bCs/>
          <w:sz w:val="24"/>
          <w:szCs w:val="24"/>
        </w:rPr>
        <w:t xml:space="preserve">  A CMOS technológia áttekintése</w:t>
        <w:tab/>
        <w:tab/>
        <w:t>3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Áramkörszimuláció 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eastAsia="MS Mincho;ＭＳ 明朝"/>
          <w:bCs/>
          <w:sz w:val="24"/>
          <w:szCs w:val="24"/>
        </w:rPr>
        <w:t xml:space="preserve">  A szimuláció helye a tervezési folyamatban</w:t>
        <w:tab/>
        <w:t>5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A szimulátor hatékony használata</w:t>
        <w:tab/>
        <w:tab/>
        <w:t>6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Áramkörszimulációs programok</w:t>
        <w:tab/>
        <w:tab/>
        <w:t>8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Alapozás 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eastAsia="MS Mincho;ＭＳ 明朝"/>
          <w:bCs/>
          <w:sz w:val="24"/>
          <w:szCs w:val="24"/>
        </w:rPr>
        <w:t xml:space="preserve">  Általános gondolatok</w:t>
        <w:tab/>
        <w:tab/>
        <w:t>11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Rekapituláció 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eastAsia="MS Mincho;ＭＳ 明朝"/>
          <w:bCs/>
          <w:sz w:val="24"/>
          <w:szCs w:val="24"/>
        </w:rPr>
        <w:t xml:space="preserve">  NMOS tranzisztor karakterisztikái</w:t>
        <w:tab/>
        <w:t>13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Kisjelű (fizikai) helyettesítő képek</w:t>
        <w:tab/>
        <w:tab/>
        <w:t>14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Kisjelű erősítők tulajdonságai (négypólus helyettesítő képek)</w:t>
        <w:tab/>
        <w:t>15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MOS erősítő alapkapcsolások</w:t>
        <w:tab/>
        <w:tab/>
        <w:t>17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MOS tranzisztor és áramgenerátor</w:t>
        <w:tab/>
        <w:tab/>
        <w:t>18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Áramtükrök</w:t>
        <w:tab/>
        <w:tab/>
        <w:t>19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Erősítő aktív terheléssel</w:t>
        <w:tab/>
        <w:tab/>
        <w:t>20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Kaszkód erősítők</w:t>
        <w:tab/>
        <w:t>22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Az iverter, mint erősítő</w:t>
        <w:tab/>
        <w:t>23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Differenciál-erősítők</w:t>
        <w:tab/>
        <w:tab/>
        <w:t>25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Műveleti erősítők</w:t>
        <w:tab/>
        <w:tab/>
        <w:t>27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Fázistartalék és kompenzálás</w:t>
        <w:tab/>
        <w:tab/>
        <w:t>29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Optimalizálási lehetőségek</w:t>
        <w:tab/>
        <w:tab/>
        <w:t>34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Gyakorlati kérdések 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eastAsia="MS Mincho;ＭＳ 明朝"/>
          <w:bCs/>
          <w:sz w:val="24"/>
          <w:szCs w:val="24"/>
        </w:rPr>
        <w:t xml:space="preserve">  a bemeneti ofszet és kompenzálása</w:t>
        <w:tab/>
        <w:t>35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Termikus és layout kérdések</w:t>
        <w:tab/>
        <w:tab/>
        <w:t>37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Visszacsatolt műveleti erősítők</w:t>
        <w:tab/>
        <w:t>37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Teljesítmény erősítők</w:t>
        <w:tab/>
        <w:tab/>
        <w:t>40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Feszültség-referencia (Band-Gap Reference)</w:t>
        <w:tab/>
        <w:t>42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Áramreferencia</w:t>
        <w:tab/>
        <w:t>44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Analóg kapcsolók</w:t>
        <w:tab/>
        <w:t>47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Mintavevő és tartó áramkörök (Sample and Hold)</w:t>
        <w:tab/>
        <w:tab/>
        <w:t>48</w:t>
      </w:r>
    </w:p>
    <w:p>
      <w:pPr>
        <w:pStyle w:val="Normal"/>
        <w:spacing w:before="0" w:after="40"/>
        <w:rPr/>
      </w:pPr>
      <w:r>
        <w:rPr>
          <w:rFonts w:eastAsia="MS Mincho;ＭＳ 明朝"/>
          <w:bCs/>
          <w:sz w:val="24"/>
          <w:szCs w:val="24"/>
        </w:rPr>
        <w:t xml:space="preserve">Kapcsolt kapacitásu (SC) áramkörök 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eastAsia="MS Mincho;ＭＳ 明朝"/>
          <w:bCs/>
          <w:sz w:val="24"/>
          <w:szCs w:val="24"/>
        </w:rPr>
        <w:t xml:space="preserve">  A rezgőkondenzátor</w:t>
        <w:tab/>
        <w:t>49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Integrátor kapcsolt kapacitással</w:t>
        <w:tab/>
        <w:t>50</w:t>
      </w:r>
    </w:p>
    <w:p>
      <w:pPr>
        <w:pStyle w:val="Normal"/>
        <w:spacing w:before="0" w:after="40"/>
        <w:rPr/>
      </w:pPr>
      <w:r>
        <w:rPr>
          <w:rFonts w:eastAsia="MS Mincho;ＭＳ 明朝"/>
          <w:bCs/>
          <w:sz w:val="24"/>
          <w:szCs w:val="24"/>
        </w:rPr>
        <w:t>Szimulációs nehézségek</w:t>
        <w:tab/>
        <w:tab/>
        <w:t>51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Műveleti erősítő autózéróval</w:t>
        <w:tab/>
        <w:tab/>
        <w:t>51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Digitális vezérlésü áramgenerátor</w:t>
        <w:tab/>
        <w:t>53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A szigma-delta A/D átalakítás</w:t>
        <w:tab/>
        <w:t>57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Az élvezérelt komparátor</w:t>
        <w:tab/>
        <w:tab/>
        <w:t>58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Komparátorokról általában</w:t>
        <w:tab/>
        <w:tab/>
        <w:t>58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Rail-to-rail élvezérelt komparátor</w:t>
        <w:tab/>
        <w:t>59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A döntési sebesség becslése</w:t>
        <w:tab/>
        <w:tab/>
        <w:t>62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Tápfeszültség ellátás: dc-dc konverterek, bevezetés, háttér</w:t>
        <w:tab/>
        <w:tab/>
        <w:t>66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Felfelé transzformálás</w:t>
        <w:tab/>
        <w:t>67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Lefelé transzformálás</w:t>
        <w:tab/>
        <w:tab/>
        <w:t>69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A kimenö feszültség stabilizálása</w:t>
        <w:tab/>
        <w:t>71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Háromszög generátor</w:t>
        <w:tab/>
        <w:tab/>
        <w:t>73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Szimulációs problémák</w:t>
        <w:tab/>
        <w:t>74</w:t>
      </w:r>
    </w:p>
    <w:p>
      <w:pPr>
        <w:pStyle w:val="Normal"/>
        <w:spacing w:before="0" w:after="40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Gyorsítás funkcionális modellekkel.</w:t>
        <w:tab/>
        <w:tab/>
        <w:t>76</w:t>
      </w:r>
    </w:p>
    <w:p>
      <w:pPr>
        <w:pStyle w:val="Normal"/>
        <w:spacing w:before="0" w:after="60"/>
        <w:rPr>
          <w:rFonts w:ascii="Arial" w:hAnsi="Arial" w:eastAsia="MS Mincho;ＭＳ 明朝" w:cs="Arial"/>
          <w:b/>
          <w:b/>
          <w:bCs/>
          <w:sz w:val="48"/>
          <w:szCs w:val="48"/>
        </w:rPr>
      </w:pPr>
      <w:r>
        <w:rPr>
          <w:rFonts w:eastAsia="MS Mincho;ＭＳ 明朝" w:cs="Arial" w:ascii="Arial" w:hAnsi="Arial"/>
          <w:b/>
          <w:bCs/>
          <w:sz w:val="48"/>
          <w:szCs w:val="48"/>
        </w:rPr>
        <w:t>ANALÓG CMOS ÁRAMKÖRTECHNIKA</w:t>
      </w:r>
    </w:p>
    <w:p>
      <w:pPr>
        <w:pStyle w:val="Normal"/>
        <w:spacing w:before="0" w:after="60"/>
        <w:jc w:val="both"/>
        <w:rPr>
          <w:rFonts w:ascii="Arial" w:hAnsi="Arial" w:eastAsia="MS Mincho;ＭＳ 明朝" w:cs="Arial"/>
          <w:b/>
          <w:b/>
          <w:bCs/>
          <w:sz w:val="24"/>
          <w:szCs w:val="48"/>
          <w:lang w:val="fr-FR"/>
        </w:rPr>
      </w:pPr>
      <w:r>
        <w:rPr>
          <w:rFonts w:eastAsia="MS Mincho;ＭＳ 明朝" w:cs="Arial" w:ascii="Arial" w:hAnsi="Arial"/>
          <w:b/>
          <w:bCs/>
          <w:sz w:val="24"/>
          <w:szCs w:val="48"/>
          <w:lang w:val="fr-FR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1. BEVEZETÉS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32"/>
          <w:szCs w:val="32"/>
          <w:lang w:val="fr-FR"/>
        </w:rPr>
      </w:pPr>
      <w:r>
        <w:rPr>
          <w:rFonts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before="20" w:after="14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 xml:space="preserve">A TANTÁRGY HELYE AZ OKTATÁSBAN: </w:t>
      </w:r>
    </w:p>
    <w:p>
      <w:pPr>
        <w:pStyle w:val="Normal"/>
        <w:spacing w:before="20" w:after="140"/>
        <w:ind w:left="284" w:hanging="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 KISSÉ HÁTTÉRBE SZORULT ANALÓG ÁRAMKÖRTER-VEZÉS MEGISMERTETÉSE – MERT A VILÁG ANALÓG</w:t>
      </w:r>
    </w:p>
    <w:p>
      <w:pPr>
        <w:pStyle w:val="Normal"/>
        <w:spacing w:before="20" w:after="14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 xml:space="preserve">A TANTÁRGY CÉLKITÜZÉSE: </w:t>
      </w:r>
    </w:p>
    <w:p>
      <w:pPr>
        <w:pStyle w:val="Normal"/>
        <w:spacing w:before="20" w:after="140"/>
        <w:ind w:left="284" w:hanging="0"/>
        <w:jc w:val="both"/>
        <w:rPr/>
      </w:pPr>
      <w:r>
        <w:rPr>
          <w:rFonts w:cs="Arial" w:ascii="Arial" w:hAnsi="Arial"/>
          <w:b/>
          <w:sz w:val="32"/>
          <w:szCs w:val="32"/>
          <w:lang w:val="en-US"/>
        </w:rPr>
        <w:t>ANALÓG ÁRAMKÖRI SZEMLÉLET KIALAKÍTÁSA EGY-SZERÜ CMOS KAPCSOLÁSOK ANALÍZISE ÚTJÁN</w:t>
      </w:r>
    </w:p>
    <w:p>
      <w:pPr>
        <w:pStyle w:val="Normal"/>
        <w:spacing w:before="20" w:after="140"/>
        <w:ind w:left="284" w:hanging="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Z ANALÓG CELLAKÖNYVTÁRON TÚL EGYEDI TERVE-ZÉSRE IS SZÜKSÉG VAN</w:t>
      </w:r>
    </w:p>
    <w:p>
      <w:pPr>
        <w:pStyle w:val="Normal"/>
        <w:spacing w:before="20" w:after="140"/>
        <w:jc w:val="both"/>
        <w:rPr>
          <w:rFonts w:ascii="Arial" w:hAnsi="Arial" w:eastAsia="MS Mincho;ＭＳ 明朝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</w:rPr>
        <w:t>ÁRAMKÖRTERVEZÉSI STRATÉGIA:</w:t>
      </w:r>
    </w:p>
    <w:p>
      <w:pPr>
        <w:pStyle w:val="Normal"/>
        <w:numPr>
          <w:ilvl w:val="0"/>
          <w:numId w:val="9"/>
        </w:numPr>
        <w:spacing w:before="20" w:after="140"/>
        <w:ind w:left="284" w:hanging="38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 TOP-DOWN ÉS A BOTTOM-UP STRATÉGIÁK ALKAL-MAS MEGVÁLASZTÁSA</w:t>
      </w:r>
    </w:p>
    <w:p>
      <w:pPr>
        <w:pStyle w:val="Normal"/>
        <w:numPr>
          <w:ilvl w:val="0"/>
          <w:numId w:val="9"/>
        </w:numPr>
        <w:spacing w:before="20" w:after="140"/>
        <w:ind w:left="284" w:hanging="38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 xml:space="preserve">TÁJÉKOZTATÓ SZÁMÍTÁSOK ÉS BECSLÉSEK (LEVEL 2 SZINTEN), UTÁNA SZIMULÁCIÓ. </w:t>
      </w:r>
    </w:p>
    <w:p>
      <w:pPr>
        <w:pStyle w:val="Normal"/>
        <w:numPr>
          <w:ilvl w:val="0"/>
          <w:numId w:val="9"/>
        </w:numPr>
        <w:spacing w:before="20" w:after="140"/>
        <w:ind w:left="284" w:hanging="38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 HATÁSOS VEZÉRLÖ FESZÜLTSÉG, U</w:t>
      </w:r>
      <w:r>
        <w:rPr>
          <w:rFonts w:cs="Arial" w:ascii="Arial" w:hAnsi="Arial"/>
          <w:b/>
          <w:sz w:val="40"/>
          <w:szCs w:val="40"/>
          <w:vertAlign w:val="subscript"/>
          <w:lang w:val="en-US"/>
        </w:rPr>
        <w:t>h</w:t>
      </w:r>
    </w:p>
    <w:p>
      <w:pPr>
        <w:pStyle w:val="PlainText"/>
        <w:spacing w:before="20" w:after="140"/>
        <w:jc w:val="both"/>
        <w:rPr>
          <w:rFonts w:ascii="Arial" w:hAnsi="Arial" w:cs="Arial"/>
          <w:b/>
          <w:b/>
          <w:sz w:val="32"/>
          <w:szCs w:val="32"/>
          <w:lang w:val="hu-HU"/>
        </w:rPr>
      </w:pPr>
      <w:r>
        <w:rPr>
          <w:rFonts w:cs="Arial" w:ascii="Arial" w:hAnsi="Arial"/>
          <w:b/>
          <w:sz w:val="32"/>
          <w:szCs w:val="32"/>
          <w:lang w:val="hu-HU"/>
        </w:rPr>
        <w:t>AZ ÁRAMKÖRTERVEZÖ APRÓ TRÜKKJEI</w:t>
      </w:r>
    </w:p>
    <w:p>
      <w:pPr>
        <w:pStyle w:val="Normal"/>
        <w:numPr>
          <w:ilvl w:val="0"/>
          <w:numId w:val="9"/>
        </w:numPr>
        <w:spacing w:before="20" w:after="140"/>
        <w:ind w:left="284" w:hanging="38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ÁTTEKINTHETÖ KAPCSOLÁSI RAJZOK, BLOKKVÁZ-LATOK, HOGY "LÁTNI" LEHESSEN A FUNKCIÓT</w:t>
      </w:r>
    </w:p>
    <w:p>
      <w:pPr>
        <w:pStyle w:val="Normal"/>
        <w:numPr>
          <w:ilvl w:val="0"/>
          <w:numId w:val="9"/>
        </w:numPr>
        <w:spacing w:before="20" w:after="140"/>
        <w:ind w:left="284" w:hanging="38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HIERARCHIKUS FELÉPÍTÉS, A HETES TAGOLÁS</w:t>
      </w:r>
    </w:p>
    <w:p>
      <w:pPr>
        <w:pStyle w:val="Normal"/>
        <w:numPr>
          <w:ilvl w:val="0"/>
          <w:numId w:val="9"/>
        </w:numPr>
        <w:spacing w:before="20" w:after="140"/>
        <w:ind w:left="284" w:hanging="38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DIVIDE ET IMPERA: RÉSZFUNKCIÓK KIEMELÉSE, ÖNÁL-LÓ TERVEZÉSE/KEZELÉSE</w:t>
      </w:r>
    </w:p>
    <w:p>
      <w:pPr>
        <w:pStyle w:val="Normal"/>
        <w:numPr>
          <w:ilvl w:val="0"/>
          <w:numId w:val="9"/>
        </w:numPr>
        <w:spacing w:before="20" w:after="140"/>
        <w:ind w:left="284" w:hanging="380"/>
        <w:jc w:val="both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KIS LÉPÉSEK TAKTIKÁJA: FOKOZATOS ÖSSZEÉPÍTÉS. ELÖBB A MUNKAPONT, UTÁNA A KISJELÜ MÜKÖDÉS.</w:t>
      </w:r>
    </w:p>
    <w:p>
      <w:pPr>
        <w:pStyle w:val="PlainText"/>
        <w:spacing w:before="2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ROBUSZTUS ÁRAMKÖRTERVEZÉS,</w:t>
      </w:r>
    </w:p>
    <w:p>
      <w:pPr>
        <w:pStyle w:val="PlainText"/>
        <w:spacing w:before="20" w:after="1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>DESIGN FOR MANUFACTURABILITY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 xml:space="preserve">A TOLERANCIA KOCKA: 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TÁPFESZÜLTSÉG, HÖMÉRSÉKLET, PARAMÉTERSZÓRAS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Arial" w:cs="Arial" w:ascii="Arial" w:hAnsi="Arial"/>
          <w:b/>
          <w:sz w:val="32"/>
          <w:szCs w:val="32"/>
          <w:lang w:val="fr-FR"/>
        </w:rPr>
        <w:t xml:space="preserve"> </w:t>
      </w:r>
      <w:r>
        <w:rPr>
          <w:rFonts w:eastAsia="MS Mincho;ＭＳ 明朝" w:cs="Arial" w:ascii="Arial" w:hAnsi="Arial"/>
          <w:b/>
          <w:sz w:val="32"/>
          <w:szCs w:val="32"/>
          <w:lang w:val="fr-FR"/>
        </w:rPr>
        <w:t>"GYANAKVÓ" TERVEZÖI SZEMLÉLET.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TULAJDONSÁGOK:</w:t>
      </w:r>
    </w:p>
    <w:p>
      <w:pPr>
        <w:pStyle w:val="Normal"/>
        <w:spacing w:before="20" w:after="140"/>
        <w:ind w:left="426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 xml:space="preserve">DAP: </w:t>
      </w:r>
      <w:r>
        <w:rPr>
          <w:rFonts w:cs="Arial" w:ascii="Arial" w:hAnsi="Arial"/>
          <w:b/>
          <w:sz w:val="32"/>
          <w:szCs w:val="32"/>
        </w:rPr>
        <w:t>DEPENDENT ON ABSOLUTE PARAMETERS</w:t>
      </w:r>
    </w:p>
    <w:p>
      <w:pPr>
        <w:pStyle w:val="Normal"/>
        <w:spacing w:before="20" w:after="140"/>
        <w:ind w:left="426" w:hanging="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 xml:space="preserve">TAP: </w:t>
      </w:r>
      <w:r>
        <w:rPr>
          <w:rFonts w:cs="Arial" w:ascii="Arial" w:hAnsi="Arial"/>
          <w:b/>
          <w:sz w:val="32"/>
          <w:szCs w:val="32"/>
        </w:rPr>
        <w:t>TOLERANT TO ABSOLUTE PARAMETERS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LEHETÖLEG ARÁNYOKRA TÁMASZKODUNK.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TERVEZÉS GYÁRTHATÓSÁGRA:</w:t>
      </w:r>
    </w:p>
    <w:p>
      <w:pPr>
        <w:pStyle w:val="Normal"/>
        <w:spacing w:before="20" w:after="140"/>
        <w:ind w:left="426" w:hanging="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COMMON CENTROID ELRENDEZÉS</w:t>
      </w:r>
    </w:p>
    <w:p>
      <w:pPr>
        <w:pStyle w:val="Normal"/>
        <w:spacing w:before="20" w:after="140"/>
        <w:ind w:left="426" w:hanging="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HOSSZÚ CSATORNA, NAGY MÉRETEK</w:t>
      </w:r>
    </w:p>
    <w:p>
      <w:pPr>
        <w:pStyle w:val="Normal"/>
        <w:spacing w:before="20" w:after="140"/>
        <w:ind w:left="426" w:hanging="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EGYSÉGTRANZISZTOROK – PARAMÉTER ÁTLAGOLÁS.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A MUNKAPONTI ELÖFESZITÉS (BIAS) PROBLEMATIKÁJA.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en-US"/>
        </w:rPr>
      </w:pPr>
      <w:r>
        <w:rPr>
          <w:rFonts w:eastAsia="MS Mincho;ＭＳ 明朝"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en-US"/>
        </w:rPr>
      </w:pPr>
      <w:r>
        <w:rPr>
          <w:rFonts w:eastAsia="MS Mincho;ＭＳ 明朝" w:cs="Arial" w:ascii="Arial" w:hAnsi="Arial"/>
          <w:b/>
          <w:sz w:val="32"/>
          <w:szCs w:val="32"/>
          <w:lang w:val="en-US"/>
        </w:rPr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40"/>
          <w:szCs w:val="40"/>
          <w:lang w:val="en-US"/>
        </w:rPr>
      </w:pPr>
      <w:r>
        <w:rPr>
          <w:rFonts w:eastAsia="MS Mincho;ＭＳ 明朝" w:cs="Arial" w:ascii="Arial" w:hAnsi="Arial"/>
          <w:b/>
          <w:sz w:val="40"/>
          <w:szCs w:val="40"/>
          <w:lang w:val="en-US"/>
        </w:rPr>
        <w:t xml:space="preserve">REKAPITULÁCIÓ: </w:t>
      </w:r>
    </w:p>
    <w:p>
      <w:pPr>
        <w:pStyle w:val="Normal"/>
        <w:spacing w:before="20" w:after="140"/>
        <w:rPr/>
      </w:pPr>
      <w:r>
        <w:rPr>
          <w:rFonts w:eastAsia="MS Mincho;ＭＳ 明朝" w:cs="Arial" w:ascii="Arial" w:hAnsi="Arial"/>
          <w:b/>
          <w:sz w:val="40"/>
          <w:szCs w:val="40"/>
          <w:lang w:val="en-US"/>
        </w:rPr>
        <w:tab/>
        <w:t>A CMOS TECHNOLÓGIA ÁTTEKINTÉSE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u w:val="single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u w:val="single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u w:val="single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u w:val="single"/>
          <w:lang w:val="de-DE"/>
        </w:rPr>
        <w:t>A TECHNOLÓGIA LÉPÉSEI: LÁSD JEGYZET!!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u w:val="single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u w:val="single"/>
          <w:lang w:val="de-DE"/>
        </w:rPr>
      </w:r>
    </w:p>
    <w:p>
      <w:pPr>
        <w:pStyle w:val="Normal"/>
        <w:spacing w:before="20" w:after="140"/>
        <w:ind w:firstLine="426"/>
        <w:rPr/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  <w:t>MOS TRANZISZTOROK FELÉPÍTÉSE ÉS MÜKÖDÉSE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  <w:tab/>
        <w:tab/>
        <w:t>AZ NMOS TRANZISZTOR FELÉPÍTÉSE: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 w:eastAsia="en-US"/>
        </w:rPr>
      </w:pPr>
      <w:r>
        <w:rPr>
          <w:rFonts w:eastAsia="MS Mincho;ＭＳ 明朝" w:cs="Arial" w:ascii="Arial" w:hAnsi="Arial"/>
          <w:b/>
          <w:sz w:val="32"/>
          <w:szCs w:val="3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align>center</wp:align>
                </wp:positionH>
                <wp:positionV relativeFrom="paragraph">
                  <wp:posOffset>86995</wp:posOffset>
                </wp:positionV>
                <wp:extent cx="2714625" cy="1016000"/>
                <wp:effectExtent l="8890" t="0" r="7620" b="762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015920"/>
                          <a:chOff x="0" y="0"/>
                          <a:chExt cx="2714760" cy="1015920"/>
                        </a:xfrm>
                      </wpg:grpSpPr>
                      <wps:wsp>
                        <wps:cNvSpPr/>
                        <wps:spPr>
                          <a:xfrm>
                            <a:off x="0" y="550440"/>
                            <a:ext cx="27147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080" y="554400"/>
                            <a:ext cx="2059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280" y="550440"/>
                            <a:ext cx="369000" cy="203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50440"/>
                            <a:ext cx="3690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579600"/>
                            <a:ext cx="19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803160"/>
                            <a:ext cx="151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550440"/>
                            <a:ext cx="3690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120" y="579600"/>
                            <a:ext cx="212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405720"/>
                            <a:ext cx="8038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05720"/>
                            <a:ext cx="803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200" y="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800" y="144720"/>
                            <a:ext cx="19620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8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8680" y="14472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0240" y="144720"/>
                            <a:ext cx="19620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8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6.85pt;width:213.75pt;height:80pt" coordorigin="2397,137" coordsize="4275,1600">
                <v:rect id="shape_0" fillcolor="white" stroked="t" o:allowincell="f" style="position:absolute;left:2397;top:1004;width:4274;height:732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928;top:1010;width:323;height:2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5783;top:1004;width:580;height:319;mso-wrap-style:none;v-text-anchor:middle;mso-position-horizontal:center">
                  <v:fill o:detectmouseclick="t" on="false"/>
                  <v:stroke color="black" weight="15840" joinstyle="miter" endcap="flat"/>
                  <w10:wrap type="square"/>
                </v:rect>
                <v:rect id="shape_0" fillcolor="white" stroked="t" o:allowincell="f" style="position:absolute;left:2739;top:1004;width:580;height:319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2884;top:1050;width:313;height:2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7;top:1402;width:238;height:2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4586;top:1004;width:580;height:319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4731;top:1050;width:333;height:2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3322;top:776;width:1265;height:227;mso-wrap-style:none;v-text-anchor:middle;mso-position-horizontal:center">
                  <v:imagedata r:id="rId3" o:detectmouseclick="t"/>
                  <v:stroke color="black" weight="15840" joinstyle="miter" endcap="flat"/>
                  <w10:wrap type="square"/>
                </v:rect>
                <v:line id="shape_0" from="3320,776" to="4585,776" stroked="t" o:allowincell="f" style="position:absolute;mso-position-horizontal:center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3868;top:137;width:308;height:638">
                  <v:group id="shape_0" style="position:absolute;left:3868;top:639;width:203;height:136">
                    <v:rect id="shape_0" coordsize="21596,10800" path="l0,21600xee" fillcolor="black" stroked="t" o:allowincell="f" style="position:absolute;left:3868;top:639;width:202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3868,775" to="4070,775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970,137" to="3970,638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004;top:137;width:171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2910;top:365;width:309;height:638">
                  <v:group id="shape_0" style="position:absolute;left:2910;top:867;width:204;height:136">
                    <v:rect id="shape_0" coordsize="21596,10800" path="l0,21600xee" fillcolor="black" stroked="t" o:allowincell="f" style="position:absolute;left:2910;top:867;width:203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2910,1003" to="3113,100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012,365" to="3012,866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046;top:365;width:172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757;top:365;width:308;height:638">
                  <v:group id="shape_0" style="position:absolute;left:4757;top:867;width:203;height:136">
                    <v:rect id="shape_0" coordsize="21596,10800" path="l0,21600xee" fillcolor="black" stroked="t" o:allowincell="f" style="position:absolute;left:4757;top:867;width:202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4757,1003" to="4959,100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859,365" to="4859,866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893;top:365;width:171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988;top:365;width:309;height:638">
                  <v:group id="shape_0" style="position:absolute;left:5988;top:867;width:204;height:136">
                    <v:rect id="shape_0" coordsize="21596,10800" path="l0,21600xee" fillcolor="black" stroked="t" o:allowincell="f" style="position:absolute;left:5988;top:867;width:203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5988,1003" to="6191,100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090,365" to="6090,866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124;top:365;width:172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  <w:tab/>
        <w:tab/>
        <w:t>A PMOS TRANZISZTOR FELÉPÍTÉSE: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 w:eastAsia="en-US"/>
        </w:rPr>
      </w:pPr>
      <w:r>
        <w:rPr>
          <w:rFonts w:eastAsia="MS Mincho;ＭＳ 明朝" w:cs="Arial" w:ascii="Arial" w:hAnsi="Arial"/>
          <w:b/>
          <w:sz w:val="32"/>
          <w:szCs w:val="3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6515</wp:posOffset>
                </wp:positionH>
                <wp:positionV relativeFrom="paragraph">
                  <wp:posOffset>52705</wp:posOffset>
                </wp:positionV>
                <wp:extent cx="3106420" cy="1126490"/>
                <wp:effectExtent l="8255" t="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1126440"/>
                          <a:chOff x="0" y="0"/>
                          <a:chExt cx="3106440" cy="1126440"/>
                        </a:xfrm>
                      </wpg:grpSpPr>
                      <wps:wsp>
                        <wps:cNvSpPr txBox="1"/>
                        <wps:spPr>
                          <a:xfrm>
                            <a:off x="309240" y="554400"/>
                            <a:ext cx="224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554400"/>
                            <a:ext cx="224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840"/>
                            <a:ext cx="3106440" cy="579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44680"/>
                            <a:ext cx="2314080" cy="31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51160"/>
                            <a:ext cx="369000" cy="202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907920"/>
                            <a:ext cx="152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240" y="551160"/>
                            <a:ext cx="369000" cy="202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405720"/>
                            <a:ext cx="803160" cy="1454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05720"/>
                            <a:ext cx="803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3480" y="0"/>
                            <a:ext cx="19620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8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800" y="14472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7960" y="14472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1840" y="139680"/>
                            <a:ext cx="369000" cy="60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160" y="414720"/>
                              <a:ext cx="2246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5000"/>
                              <a:ext cx="369000" cy="202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960" y="32004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5480" y="0"/>
                              <a:ext cx="0" cy="31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6200" y="129600"/>
                            <a:ext cx="2826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720" y="546120"/>
                            <a:ext cx="369000" cy="203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575280"/>
                            <a:ext cx="212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0840" y="14040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55080" y="636120"/>
                            <a:ext cx="1522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4.15pt;width:244.6pt;height:88.7pt" coordorigin="2089,83" coordsize="4892,1774">
                <v:shape id="shape_0" fillcolor="white" stroked="f" o:allowincell="f" style="position:absolute;left:2576;top:956;width:35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2;top:956;width:35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89;top:944;width:4891;height:91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2260;top:941;width:3643;height:501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2431;top:951;width:580;height:31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fillcolor="white" stroked="f" o:allowincell="f" style="position:absolute;left:3959;top:1513;width:23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277;top:951;width:580;height:31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3014;top:722;width:1264;height:228;mso-wrap-style:none;v-text-anchor:middle">
                  <v:imagedata r:id="rId5" o:detectmouseclick="t"/>
                  <v:stroke color="black" weight="15840" joinstyle="miter" endcap="flat"/>
                  <w10:wrap type="none"/>
                </v:rect>
                <v:line id="shape_0" from="3012,722" to="4276,7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559;top:83;width:309;height:637">
                  <v:group id="shape_0" style="position:absolute;left:3559;top:585;width:204;height:136">
                    <v:rect id="shape_0" coordsize="21596,10800" path="l0,21600xee" fillcolor="black" stroked="t" o:allowincell="f" style="position:absolute;left:3559;top:585;width:203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559,721" to="3762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61,83" to="3661,5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95;top:83;width:172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02;top:311;width:308;height:638">
                  <v:group id="shape_0" style="position:absolute;left:2602;top:813;width:203;height:136">
                    <v:rect id="shape_0" coordsize="21596,10800" path="l0,21600xee" fillcolor="black" stroked="t" o:allowincell="f" style="position:absolute;left:2602;top:813;width:202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2602,949" to="2804,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04,311" to="2704,8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738;top:311;width:171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48;top:311;width:308;height:638">
                  <v:group id="shape_0" style="position:absolute;left:4448;top:813;width:203;height:136">
                    <v:rect id="shape_0" coordsize="21596,10800" path="l0,21600xee" fillcolor="black" stroked="t" o:allowincell="f" style="position:absolute;left:4448;top:813;width:202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4448,949" to="4650,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50,311" to="4550,8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84;top:311;width:171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39;top:303;width:581;height:957">
                  <v:shape id="shape_0" stroked="f" o:allowincell="f" style="position:absolute;left:6284;top:956;width:353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39;top:941;width:580;height:318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344;top:807;width:204;height:136">
                    <v:rect id="shape_0" coordsize="21596,10800" path="l0,21600xee" fillcolor="black" stroked="t" o:allowincell="f" style="position:absolute;left:6344;top:807;width:203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6344,943" to="6547,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47,303" to="6447,8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25;top:287;width:444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095;top:943;width:580;height:31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fillcolor="white" stroked="f" o:allowincell="f" style="position:absolute;left:5243;top:989;width:3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04;width:308;height:637">
                  <v:group id="shape_0" style="position:absolute;left:5303;top:806;width:203;height:136">
                    <v:rect id="shape_0" coordsize="21596,10800" path="l0,21600xee" fillcolor="black" stroked="t" o:allowincell="f" style="position:absolute;left:5303;top:806;width:202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5303,942" to="5505,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05,304" to="5405,8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39;top:304;width:171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593;top:1085;width:23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>BIPOLÁRIS TRANZISZTOROK CMOS KÖRNYEZETBEN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ab/>
        <w:tab/>
        <w:t>VERTIKÁLIS PNP TRANZISZTOR: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 w:eastAsia="en-US"/>
        </w:rPr>
      </w:pPr>
      <w:r>
        <w:rPr>
          <w:rFonts w:eastAsia="MS Mincho;ＭＳ 明朝" w:cs="Arial" w:ascii="Arial" w:hAnsi="Arial"/>
          <w:b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align>center</wp:align>
                </wp:positionH>
                <wp:positionV relativeFrom="paragraph">
                  <wp:posOffset>113665</wp:posOffset>
                </wp:positionV>
                <wp:extent cx="3421380" cy="1233170"/>
                <wp:effectExtent l="8255" t="0" r="8255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1440" cy="1233000"/>
                          <a:chOff x="0" y="0"/>
                          <a:chExt cx="3421440" cy="1233000"/>
                        </a:xfrm>
                      </wpg:grpSpPr>
                      <wps:wsp>
                        <wps:cNvSpPr/>
                        <wps:spPr>
                          <a:xfrm>
                            <a:off x="0" y="509400"/>
                            <a:ext cx="3421440" cy="72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120" y="507240"/>
                            <a:ext cx="1975320" cy="48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5920" y="100656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1560" y="507240"/>
                            <a:ext cx="614520" cy="253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14520" cy="25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000" y="35640"/>
                              <a:ext cx="2685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92640" y="5760"/>
                            <a:ext cx="327600" cy="506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98880"/>
                              <a:ext cx="216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764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836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4720" y="720"/>
                              <a:ext cx="1828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440" y="0"/>
                            <a:ext cx="687240" cy="76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7240"/>
                              <a:ext cx="61452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" y="35640"/>
                                <a:ext cx="268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7440" y="398880"/>
                              <a:ext cx="216000" cy="108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16000" cy="10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25800" y="0"/>
                              <a:ext cx="0" cy="398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1440" y="720"/>
                              <a:ext cx="32580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0240" y="0"/>
                            <a:ext cx="614520" cy="760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507240"/>
                              <a:ext cx="614520" cy="253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4520" cy="25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3000" y="35640"/>
                                <a:ext cx="26856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n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17080" y="0"/>
                              <a:ext cx="327600" cy="50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98880"/>
                                <a:ext cx="216000" cy="108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16000" cy="108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6" h="10800">
                                      <a:moveTo>
                                        <a:pt x="3" y="10543"/>
                                      </a:moveTo>
                                      <a:arcTo wR="10800" hR="10800" stAng="-10718231" swAng="107182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6" h="10800">
                                      <a:moveTo>
                                        <a:pt x="3" y="10543"/>
                                      </a:moveTo>
                                      <a:arcTo wR="10800" hR="10800" stAng="-10718231" swAng="10718231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8000"/>
                                  <a:ext cx="216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08720" y="0"/>
                                <a:ext cx="0" cy="398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5080" y="720"/>
                                <a:ext cx="1828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553760" y="770400"/>
                            <a:ext cx="253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05pt;margin-top:8.95pt;width:269.4pt;height:97.1pt" coordorigin="1841,179" coordsize="5388,1942">
                <v:rect id="shape_0" fillcolor="white" stroked="t" o:allowincell="f" style="position:absolute;left:1841;top:981;width:5387;height:1139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rect id="shape_0" fillcolor="white" stroked="t" o:allowincell="f" style="position:absolute;left:3665;top:978;width:3110;height:755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4291;top:1764;width:398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064;top:978;width:968;height:399">
                  <v:rect id="shape_0" fillcolor="white" stroked="t" o:allowincell="f" style="position:absolute;left:4064;top:978;width:967;height:398;mso-wrap-style:none;v-text-anchor:middle;mso-position-horizontal:center">
                    <v:fill o:detectmouseclick="t" type="solid" color2="black"/>
                    <v:stroke color="black" weight="15840" joinstyle="miter" endcap="flat"/>
                    <w10:wrap type="square"/>
                  </v:rect>
                  <v:shape id="shape_0" fillcolor="white" stroked="f" o:allowincell="f" style="position:absolute;left:4305;top:1034;width:422;height:28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349;top:188;width:516;height:798">
                  <v:group id="shape_0" style="position:absolute;left:4349;top:816;width:340;height:170">
                    <v:rect id="shape_0" coordsize="21596,10800" path="l0,21600xee" fillcolor="black" stroked="t" o:allowincell="f" style="position:absolute;left:4349;top:816;width:339;height:169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4349,986" to="4688,986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520,188" to="4520,814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577;top:189;width:287;height:22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2297;top:179;width:1082;height:1198">
                  <v:group id="shape_0" style="position:absolute;left:2297;top:978;width:968;height:399">
                    <v:rect id="shape_0" fillcolor="white" stroked="t" o:allowincell="f" style="position:absolute;left:2297;top:978;width:967;height:398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square"/>
                    </v:rect>
                    <v:shape id="shape_0" fillcolor="white" stroked="f" o:allowincell="f" style="position:absolute;left:2538;top:1034;width:422;height:28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2639;top:807;width:340;height:170">
                    <v:rect id="shape_0" coordsize="21596,10800" path="l0,21600xee" fillcolor="black" stroked="t" o:allowincell="f" style="position:absolute;left:2639;top:807;width:339;height:169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2639,977" to="2978,977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2810,179" to="2810,805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866;top:180;width:512;height:22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432;top:179;width:968;height:1198">
                  <v:group id="shape_0" style="position:absolute;left:5432;top:978;width:968;height:399">
                    <v:rect id="shape_0" fillcolor="white" stroked="t" o:allowincell="f" style="position:absolute;left:5432;top:978;width:967;height:398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square"/>
                    </v:rect>
                    <v:shape id="shape_0" fillcolor="white" stroked="f" o:allowincell="f" style="position:absolute;left:5673;top:1034;width:422;height:284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5774;top:179;width:517;height:798">
                    <v:group id="shape_0" style="position:absolute;left:5774;top:807;width:340;height:170">
                      <v:rect id="shape_0" coordsize="21596,10800" path="l0,21600xee" fillcolor="black" stroked="t" o:allowincell="f" style="position:absolute;left:5774;top:807;width:339;height:169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line id="shape_0" from="5774,977" to="6113,977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5945,179" to="5945,805" stroked="t" o:allowincell="f" style="position:absolute;flip:y;mso-position-horizontal:center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6002;top:180;width:287;height:227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4288;top:1392;width:398;height:284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  <w:tab/>
        <w:tab/>
        <w:tab/>
        <w:t>A SZUBSZTRÁT A KOLLEKTOR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  <w:tab/>
        <w:tab/>
        <w:t>LATERÁLIS PNP TRANZISZTOR:</w: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 w:eastAsia="en-US"/>
        </w:rPr>
      </w:pPr>
      <w:r>
        <w:rPr>
          <w:rFonts w:eastAsia="MS Mincho;ＭＳ 明朝" w:cs="Arial" w:ascii="Arial" w:hAnsi="Arial"/>
          <w:b/>
          <w:sz w:val="32"/>
          <w:szCs w:val="32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align>center</wp:align>
                </wp:positionH>
                <wp:positionV relativeFrom="paragraph">
                  <wp:posOffset>222885</wp:posOffset>
                </wp:positionV>
                <wp:extent cx="3926840" cy="1440180"/>
                <wp:effectExtent l="8255" t="5715" r="8255" b="762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26880" cy="1440360"/>
                          <a:chOff x="0" y="0"/>
                          <a:chExt cx="3926880" cy="1440360"/>
                        </a:xfrm>
                      </wpg:grpSpPr>
                      <wps:wsp>
                        <wps:cNvSpPr/>
                        <wps:spPr>
                          <a:xfrm>
                            <a:off x="0" y="861840"/>
                            <a:ext cx="3926880" cy="57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40" y="861840"/>
                            <a:ext cx="2808000" cy="38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1480" y="1266120"/>
                            <a:ext cx="2026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1560" y="861840"/>
                            <a:ext cx="28944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7200" y="890280"/>
                            <a:ext cx="215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99520" y="774720"/>
                            <a:ext cx="1728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231" swAng="107182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231" swAng="10718231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6640" y="317520"/>
                            <a:ext cx="18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2560" y="317520"/>
                            <a:ext cx="146160" cy="11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2480" y="455760"/>
                            <a:ext cx="492120" cy="60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080"/>
                              <a:ext cx="49212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212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040" y="28440"/>
                                <a:ext cx="2152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44720" y="0"/>
                              <a:ext cx="261720" cy="4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8960"/>
                                <a:ext cx="17208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208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6" h="10800">
                                      <a:moveTo>
                                        <a:pt x="3" y="10543"/>
                                      </a:moveTo>
                                      <a:arcTo wR="10800" hR="10800" stAng="-10718231" swAng="107182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6" h="10800">
                                      <a:moveTo>
                                        <a:pt x="3" y="10543"/>
                                      </a:moveTo>
                                      <a:arcTo wR="10800" hR="10800" stAng="-10718231" swAng="10718231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680"/>
                                  <a:ext cx="172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640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560" y="720"/>
                                <a:ext cx="1461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213720" y="455760"/>
                            <a:ext cx="550080" cy="60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080"/>
                              <a:ext cx="49212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212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040" y="28440"/>
                                <a:ext cx="2152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880" y="318960"/>
                              <a:ext cx="1728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60280" y="0"/>
                              <a:ext cx="0" cy="31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9440" y="720"/>
                              <a:ext cx="2602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U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57280" y="455760"/>
                            <a:ext cx="492840" cy="608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06080"/>
                              <a:ext cx="492840" cy="20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92840" cy="20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400" y="28440"/>
                                <a:ext cx="21528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n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3160" y="0"/>
                              <a:ext cx="261720" cy="404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8960"/>
                                <a:ext cx="172800" cy="8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2800" cy="85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596" h="10800">
                                      <a:moveTo>
                                        <a:pt x="3" y="10543"/>
                                      </a:moveTo>
                                      <a:arcTo wR="10800" hR="10800" stAng="-10718231" swAng="10718231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596" h="10800">
                                      <a:moveTo>
                                        <a:pt x="3" y="10543"/>
                                      </a:moveTo>
                                      <a:arcTo wR="10800" hR="10800" stAng="-10718231" swAng="10718231"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5680"/>
                                  <a:ext cx="172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6400" y="0"/>
                                <a:ext cx="0" cy="318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560" y="720"/>
                                <a:ext cx="146160" cy="115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459080" y="1073880"/>
                            <a:ext cx="20268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7960" y="861840"/>
                            <a:ext cx="492120" cy="20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12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680" y="28440"/>
                              <a:ext cx="2152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62680" y="774720"/>
                            <a:ext cx="172800" cy="8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2800" cy="86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6" h="10800">
                                  <a:moveTo>
                                    <a:pt x="3" y="10543"/>
                                  </a:moveTo>
                                  <a:arcTo wR="10800" hR="10800" stAng="-10718231" swAng="107182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6" h="10800">
                                  <a:moveTo>
                                    <a:pt x="3" y="10543"/>
                                  </a:moveTo>
                                  <a:arcTo wR="10800" hR="10800" stAng="-10718231" swAng="10718231"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9440" y="624960"/>
                            <a:ext cx="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9440" y="624960"/>
                            <a:ext cx="124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960" y="0"/>
                            <a:ext cx="1736640" cy="868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36640" cy="86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8" h="10800">
                                  <a:moveTo>
                                    <a:pt x="2" y="10602"/>
                                  </a:moveTo>
                                  <a:arcTo wR="10800" hR="10800" stAng="-10736922" swAng="1073692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8" h="10800">
                                  <a:moveTo>
                                    <a:pt x="2" y="10602"/>
                                  </a:moveTo>
                                  <a:arcTo wR="10800" hR="10800" stAng="-10736922" swAng="1073692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90680" y="491400"/>
                              <a:ext cx="75240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599" h="10800">
                                  <a:moveTo>
                                    <a:pt x="0" y="10757"/>
                                  </a:moveTo>
                                  <a:arcTo wR="10800" hR="10800" stAng="-10786303" swAng="1078630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599" h="10800">
                                  <a:moveTo>
                                    <a:pt x="0" y="10757"/>
                                  </a:moveTo>
                                  <a:arcTo wR="10800" hR="10800" stAng="-10786303" swAng="10786303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0" y="723960"/>
                              <a:ext cx="28908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10800">
                                  <a:moveTo>
                                    <a:pt x="0" y="10800"/>
                                  </a:moveTo>
                                  <a:arcTo wR="10800" hR="10800" stAng="10800000" swAng="108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15pt;margin-top:17.55pt;width:309.2pt;height:113.4pt" coordorigin="1443,351" coordsize="6184,2268">
                <v:rect id="shape_0" fillcolor="white" stroked="t" o:allowincell="f" style="position:absolute;left:1443;top:1708;width:6183;height:910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rect id="shape_0" fillcolor="white" stroked="t" o:allowincell="f" style="position:absolute;left:1794;top:1708;width:4421;height:607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3650;top:2345;width:318;height:22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3241;top:1708;width:455;height:318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3297;top:1753;width:338;height:2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3332;top:1571;width:272;height:136">
                  <v:rect id="shape_0" coordsize="21596,10800" path="l0,21600xee" fillcolor="black" stroked="t" o:allowincell="f" style="position:absolute;left:3332;top:1571;width:271;height:135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rect>
                  <v:line id="shape_0" from="3332,1707" to="3603,170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3469,851" to="3471,1569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510;top:851;width:229;height:182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061;top:1069;width:775;height:959">
                  <v:group id="shape_0" style="position:absolute;left:4061;top:1708;width:775;height:319">
                    <v:rect id="shape_0" fillcolor="white" stroked="t" o:allowincell="f" style="position:absolute;left:4061;top:1708;width:774;height:318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square"/>
                    </v:rect>
                    <v:shape id="shape_0" fillcolor="white" stroked="f" o:allowincell="f" style="position:absolute;left:4253;top:1753;width:338;height:227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4289;top:1069;width:412;height:637">
                    <v:group id="shape_0" style="position:absolute;left:4289;top:1571;width:271;height:135">
                      <v:rect id="shape_0" coordsize="21596,10800" path="l0,21600xee" fillcolor="black" stroked="t" o:allowincell="f" style="position:absolute;left:4289;top:1571;width:270;height:134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line id="shape_0" from="4289,1706" to="4559,170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4425,1069" to="4425,1569" stroked="t" o:allowincell="f" style="position:absolute;flip:y;mso-position-horizontal:center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4471;top:1070;width:229;height:18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  <v:group id="shape_0" style="position:absolute;left:6504;top:1069;width:865;height:959">
                  <v:group id="shape_0" style="position:absolute;left:6504;top:1708;width:775;height:319">
                    <v:rect id="shape_0" fillcolor="white" stroked="t" o:allowincell="f" style="position:absolute;left:6504;top:1708;width:774;height:318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square"/>
                    </v:rect>
                    <v:shape id="shape_0" fillcolor="white" stroked="f" o:allowincell="f" style="position:absolute;left:6696;top:1753;width:338;height:227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6778;top:1571;width:272;height:136">
                    <v:rect id="shape_0" coordsize="21596,10800" path="l0,21600xee" fillcolor="black" stroked="t" o:allowincell="f" style="position:absolute;left:6778;top:1571;width:271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6778,1707" to="7049,1707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914,1069" to="6914,1569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960;top:1070;width:409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U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155;top:1069;width:776;height:959">
                  <v:group id="shape_0" style="position:absolute;left:5155;top:1708;width:776;height:319">
                    <v:rect id="shape_0" fillcolor="white" stroked="t" o:allowincell="f" style="position:absolute;left:5155;top:1708;width:775;height:318;mso-wrap-style:none;v-text-anchor:middle;mso-position-horizontal:center">
                      <v:fill o:detectmouseclick="t" type="solid" color2="black"/>
                      <v:stroke color="black" weight="15840" joinstyle="miter" endcap="flat"/>
                      <w10:wrap type="square"/>
                    </v:rect>
                    <v:shape id="shape_0" fillcolor="white" stroked="f" o:allowincell="f" style="position:absolute;left:5348;top:1753;width:338;height:227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+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  <v:group id="shape_0" style="position:absolute;left:5428;top:1069;width:412;height:637">
                    <v:group id="shape_0" style="position:absolute;left:5428;top:1571;width:272;height:135">
                      <v:rect id="shape_0" coordsize="21596,10800" path="l0,21600xee" fillcolor="black" stroked="t" o:allowincell="f" style="position:absolute;left:5428;top:1571;width:271;height:134;mso-wrap-style:none;v-text-anchor:middle;mso-position-horizontal:center">
                        <v:fill o:detectmouseclick="t" type="solid" color2="white"/>
                        <v:stroke color="black" weight="9360" joinstyle="miter" endcap="flat"/>
                        <w10:wrap type="square"/>
                      </v:rect>
                      <v:line id="shape_0" from="5428,1706" to="5699,1706" stroked="t" o:allowincell="f" style="position:absolute;mso-position-horizontal:center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5564,1069" to="5564,1569" stroked="t" o:allowincell="f" style="position:absolute;flip:y;mso-position-horizontal:center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fillcolor="white" stroked="f" o:allowincell="f" style="position:absolute;left:5610;top:1070;width:229;height:181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square"/>
                    </v:shape>
                  </v:group>
                </v:group>
                <v:shape id="shape_0" fillcolor="white" stroked="f" o:allowincell="f" style="position:absolute;left:3741;top:2042;width:318;height:22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2101;top:1708;width:775;height:319">
                  <v:rect id="shape_0" fillcolor="white" stroked="t" o:allowincell="f" style="position:absolute;left:2101;top:1708;width:774;height:318;mso-wrap-style:none;v-text-anchor:middle;mso-position-horizontal:center">
                    <v:fill o:detectmouseclick="t" type="solid" color2="black"/>
                    <v:stroke color="black" weight="15840" joinstyle="miter" endcap="flat"/>
                    <w10:wrap type="square"/>
                  </v:rect>
                  <v:shape id="shape_0" fillcolor="white" stroked="f" o:allowincell="f" style="position:absolute;left:2293;top:1753;width:338;height:227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2329;top:1571;width:272;height:136">
                  <v:rect id="shape_0" coordsize="21596,10800" path="l0,21600xee" fillcolor="black" stroked="t" o:allowincell="f" style="position:absolute;left:2329;top:1571;width:271;height:135;mso-wrap-style:none;v-text-anchor:middle;mso-position-horizontal:center">
                    <v:fill o:detectmouseclick="t" type="solid" color2="white"/>
                    <v:stroke color="black" weight="9360" joinstyle="miter" endcap="flat"/>
                    <w10:wrap type="square"/>
                  </v:rect>
                  <v:line id="shape_0" from="2329,1707" to="2600,1707" stroked="t" o:allowincell="f" style="position:absolute;mso-position-horizontal:center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2466,1335" to="2466,1570" stroked="t" o:allowincell="f" style="position:absolute;flip:y;mso-position-horizontal:center">
                  <v:stroke color="black" weight="19080" joinstyle="miter" endcap="flat"/>
                  <v:fill o:detectmouseclick="t" on="false"/>
                  <w10:wrap type="square"/>
                </v:line>
                <v:line id="shape_0" from="2466,1335" to="4425,1335" stroked="t" o:allowincell="f" style="position:absolute;flip:x;mso-position-horizontal:center">
                  <v:stroke color="black" weight="19080" joinstyle="miter" endcap="flat"/>
                  <v:fill o:detectmouseclick="t" on="false"/>
                  <w10:wrap type="square"/>
                </v:line>
                <v:group id="shape_0" style="position:absolute;left:2101;top:351;width:2735;height:1368">
                  <v:rect id="shape_0" coordsize="21598,10800" path="l0,21600xee" stroked="t" o:allowincell="f" style="position:absolute;left:2101;top:351;width:2734;height:1366;mso-wrap-style:none;v-text-anchor:middle;mso-position-horizontal:center">
                    <v:fill o:detectmouseclick="t" on="false"/>
                    <v:stroke color="black" weight="9360" dashstyle="dash" joinstyle="miter" endcap="flat"/>
                    <w10:wrap type="square"/>
                  </v:rect>
                  <v:rect id="shape_0" coordsize="21599,10800" path="l0,21600xee" stroked="t" o:allowincell="f" style="position:absolute;left:2874;top:1125;width:1184;height:593;flip:x;mso-wrap-style:none;v-text-anchor:middle;mso-position-horizontal:center">
                    <v:fill o:detectmouseclick="t" on="false"/>
                    <v:stroke color="black" weight="9360" dashstyle="dash" joinstyle="miter" endcap="flat"/>
                    <w10:wrap type="square"/>
                  </v:rect>
                  <v:rect id="shape_0" coordsize="21600,10800" path="l0,21600xee" stroked="t" o:allowincell="f" style="position:absolute;left:3241;top:1491;width:454;height:226;mso-wrap-style:none;v-text-anchor:middle;mso-position-horizontal:center">
                    <v:fill o:detectmouseclick="t" on="false"/>
                    <v:stroke color="black" weight="9360" dashstyle="dash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fr-FR"/>
        </w:rPr>
      </w:pPr>
      <w:r>
        <w:rPr>
          <w:rFonts w:eastAsia="MS Mincho;ＭＳ 明朝" w:cs="Arial" w:ascii="Arial" w:hAnsi="Arial"/>
          <w:b/>
          <w:sz w:val="32"/>
          <w:szCs w:val="32"/>
          <w:lang w:val="fr-FR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ind w:firstLine="426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00"/>
        <w:rPr>
          <w:rFonts w:ascii="Arial" w:hAnsi="Arial" w:eastAsia="MS Mincho;ＭＳ 明朝" w:cs="Arial"/>
          <w:b/>
          <w:b/>
          <w:sz w:val="24"/>
          <w:szCs w:val="32"/>
          <w:lang w:val="fr-FR"/>
        </w:rPr>
      </w:pPr>
      <w:r>
        <w:rPr>
          <w:rFonts w:eastAsia="MS Mincho;ＭＳ 明朝" w:cs="Arial" w:ascii="Arial" w:hAnsi="Arial"/>
          <w:b/>
          <w:sz w:val="24"/>
          <w:szCs w:val="32"/>
          <w:lang w:val="fr-FR"/>
        </w:rPr>
      </w:r>
    </w:p>
    <w:p>
      <w:pPr>
        <w:pStyle w:val="Normal"/>
        <w:spacing w:before="20" w:after="100"/>
        <w:rPr>
          <w:rFonts w:eastAsia="MS Mincho;ＭＳ 明朝"/>
          <w:sz w:val="24"/>
          <w:lang w:val="fr-FR"/>
        </w:rPr>
      </w:pPr>
      <w:r>
        <w:rPr>
          <w:rFonts w:eastAsia="MS Mincho;ＭＳ 明朝"/>
          <w:sz w:val="24"/>
          <w:lang w:val="fr-FR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2. ÁRAMKÖRSZIMULÁCIÓ</w:t>
      </w:r>
    </w:p>
    <w:p>
      <w:pPr>
        <w:pStyle w:val="Normal"/>
        <w:spacing w:before="20" w:after="10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SZIMULÁCIÓ A TERVEZÉSI FOLYAMATBAN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FULL-CUSTOM“ ANALÓG INTEGRÁLT ÁRAMKÖRÖK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NYVTÁRI (STANDARD) CELLÁK (DIGITÁLIS ÉS ANALÓG EGYARÁNT)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ÉZI TERVEZÉS TRANZISZTOR SZINTEN – ÁRAMKÖR ÉS LAYOUT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RIFIKÁCIÓ CSAK SZIMULÁCIÓVAL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VÁRÁSOK: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YORS – SZÁMÍTÓGÉP TELJESÍTMÉNY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NTOS – SZÁMÍTÁSI PONTOSSÁG</w:t>
      </w:r>
    </w:p>
    <w:p>
      <w:pPr>
        <w:pStyle w:val="Normal"/>
        <w:spacing w:before="20" w:after="40"/>
        <w:ind w:left="28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   PRECÍZ MODELLEK (BONYOLULT!)</w:t>
      </w:r>
    </w:p>
    <w:p>
      <w:pPr>
        <w:pStyle w:val="Normal"/>
        <w:spacing w:before="20" w:after="40"/>
        <w:ind w:left="28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>JÓ ALGORITMUS</w:t>
      </w:r>
    </w:p>
    <w:p>
      <w:pPr>
        <w:pStyle w:val="Normal"/>
        <w:spacing w:before="20" w:after="100"/>
        <w:ind w:left="28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>MÉRT PARAMÉTEREK (NAGYSZÁMÚ)</w:t>
      </w:r>
    </w:p>
    <w:p>
      <w:pPr>
        <w:pStyle w:val="Normal"/>
        <w:spacing w:before="20" w:after="100"/>
        <w:ind w:left="28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>HÁROM CSOPORT:</w:t>
      </w:r>
    </w:p>
    <w:p>
      <w:pPr>
        <w:pStyle w:val="Normal"/>
        <w:spacing w:before="20" w:after="100"/>
        <w:ind w:left="28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>TM – TIPICAL MEAN</w:t>
      </w:r>
    </w:p>
    <w:p>
      <w:pPr>
        <w:pStyle w:val="Normal"/>
        <w:spacing w:before="20" w:after="100"/>
        <w:ind w:left="28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>WS – WORST SPEED</w:t>
      </w:r>
    </w:p>
    <w:p>
      <w:pPr>
        <w:pStyle w:val="Normal"/>
        <w:spacing w:before="20" w:after="100"/>
        <w:ind w:left="284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ab/>
        <w:t>WP – WORST POWER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ORMATÍV – HOZZA, AMIT CSAK LEHET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before="20" w:after="10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SZIMULÁTOR HATÉKONY HASZNÁLATA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"JÓL FELTETT KÉRDÉSEK"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NKAPONT: DC-SWEEP</w:t>
      </w:r>
    </w:p>
    <w:p>
      <w:pPr>
        <w:pStyle w:val="Normal"/>
        <w:spacing w:before="20" w:after="100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  </w:t>
      </w:r>
      <w:r>
        <w:rPr>
          <w:rFonts w:cs="Arial" w:ascii="Arial" w:hAnsi="Arial"/>
          <w:b/>
          <w:sz w:val="32"/>
          <w:szCs w:val="32"/>
          <w:u w:val="single"/>
        </w:rPr>
        <w:t>LASSÚ</w:t>
      </w:r>
      <w:r>
        <w:rPr>
          <w:rFonts w:cs="Arial" w:ascii="Arial" w:hAnsi="Arial"/>
          <w:b/>
          <w:sz w:val="32"/>
          <w:szCs w:val="32"/>
        </w:rPr>
        <w:t xml:space="preserve"> TRANZIENS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  JÓL VÁLASZTOTT BEMENÖJELEK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 xml:space="preserve">   A HÁROMSZÖG JOBB, MINT A SZINUSZ</w:t>
      </w:r>
    </w:p>
    <w:p>
      <w:pPr>
        <w:pStyle w:val="Normal"/>
        <w:spacing w:before="1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L.: OPAMP DIFFERENCIÁLIS ÉS KÖZÖS MÓDUSÚ BEMENÖ JELEINEK SZÉTVÁLASZTÁSA: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  <w:lang w:val="hu-HU" w:eastAsia="en-US"/>
        </w:rPr>
      </w:pPr>
      <w:r>
        <w:rPr>
          <w:rFonts w:cs="Arial" w:ascii="Arial" w:hAnsi="Arial"/>
          <w:b/>
          <w:sz w:val="32"/>
          <w:szCs w:val="3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911225</wp:posOffset>
                </wp:positionH>
                <wp:positionV relativeFrom="paragraph">
                  <wp:posOffset>140335</wp:posOffset>
                </wp:positionV>
                <wp:extent cx="4464685" cy="2398395"/>
                <wp:effectExtent l="15240" t="9525" r="5080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4720" cy="2398320"/>
                          <a:chOff x="0" y="0"/>
                          <a:chExt cx="4464720" cy="2398320"/>
                        </a:xfrm>
                      </wpg:grpSpPr>
                      <wps:wsp>
                        <wps:cNvSpPr txBox="1"/>
                        <wps:spPr>
                          <a:xfrm>
                            <a:off x="1581840" y="289080"/>
                            <a:ext cx="52056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DI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13600"/>
                            <a:ext cx="461520" cy="138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1520" cy="1387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0" y="462600"/>
                                <a:ext cx="462240" cy="4615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925200"/>
                                <a:ext cx="0" cy="46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46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20" y="561240"/>
                              <a:ext cx="32436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12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00" y="72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280" y="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21312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310040" y="142920"/>
                            <a:ext cx="461520" cy="1387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1520" cy="13874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360" y="462600"/>
                                <a:ext cx="462240" cy="46152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925200"/>
                                <a:ext cx="0" cy="46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120" y="0"/>
                                <a:ext cx="0" cy="46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120" y="561240"/>
                              <a:ext cx="324360" cy="21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348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200" y="72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5280" y="0"/>
                                <a:ext cx="0" cy="212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20" y="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213480"/>
                                <a:ext cx="1062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13960" y="3960"/>
                            <a:ext cx="172800" cy="8103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172800" cy="4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3684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3960" y="826920"/>
                            <a:ext cx="172800" cy="810360"/>
                          </a:xfrm>
                        </wpg:grpSpPr>
                        <wps:wsp>
                          <wps:cNvSpPr/>
                          <wps:spPr>
                            <a:xfrm>
                              <a:off x="0" y="173880"/>
                              <a:ext cx="172800" cy="46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3684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6000" y="816480"/>
                            <a:ext cx="70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6080" y="383400"/>
                            <a:ext cx="1504440" cy="925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31120"/>
                              <a:ext cx="28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94080"/>
                              <a:ext cx="28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0" cy="925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0"/>
                              <a:ext cx="925920" cy="46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9440" y="462960"/>
                              <a:ext cx="925920" cy="46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360" y="462960"/>
                              <a:ext cx="28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231120"/>
                              <a:ext cx="115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694080"/>
                              <a:ext cx="115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173520"/>
                              <a:ext cx="0" cy="11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9280" y="0"/>
                            <a:ext cx="12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9280" y="1630080"/>
                            <a:ext cx="12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0"/>
                            <a:ext cx="0" cy="624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1080720"/>
                            <a:ext cx="0" cy="547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1477080"/>
                            <a:ext cx="0" cy="15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9360" y="14040"/>
                            <a:ext cx="0" cy="151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5080" y="2168640"/>
                            <a:ext cx="346680" cy="230040"/>
                          </a:xfrm>
                        </wpg:grpSpPr>
                        <wps:wsp>
                          <wps:cNvSpPr/>
                          <wps:spPr>
                            <a:xfrm>
                              <a:off x="0" y="5688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880"/>
                              <a:ext cx="17352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56880"/>
                              <a:ext cx="17352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72440"/>
                              <a:ext cx="11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114840"/>
                              <a:ext cx="231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0"/>
                              <a:ext cx="0" cy="57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800" y="60480"/>
                            <a:ext cx="6732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520" y="929160"/>
                            <a:ext cx="24624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456480"/>
                            <a:ext cx="6732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C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813600"/>
                            <a:ext cx="57960" cy="5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07000" y="669960"/>
                            <a:ext cx="657720" cy="30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7pt;margin-top:11.05pt;width:351.6pt;height:188.8pt" coordorigin="1434,221" coordsize="7032,3776">
                <v:shape id="shape_0" fillcolor="white" stroked="t" o:allowincell="f" style="position:absolute;left:3926;top:676;width:81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DI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34;top:1502;width:728;height:2184">
                  <v:group id="shape_0" style="position:absolute;left:1434;top:1502;width:728;height:2184">
                    <v:oval id="shape_0" stroked="t" o:allowincell="f" style="position:absolute;left:1435;top:2230;width:727;height:726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1799,2959" to="1799,36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99,1502" to="1799,22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544;top:2386;width:510;height:335">
                    <v:line id="shape_0" from="1544,2722" to="1710,27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11,2387" to="1711,272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83,2386" to="1883,271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12,2386" to="1878,238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888,2722" to="2054,2722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496;top:446;width:728;height:2184">
                  <v:group id="shape_0" style="position:absolute;left:3496;top:446;width:728;height:2184">
                    <v:oval id="shape_0" stroked="t" o:allowincell="f" style="position:absolute;left:3498;top:1174;width:727;height:726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3862,1903" to="3862,2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62,446" to="3862,11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07;top:1330;width:510;height:335">
                    <v:line id="shape_0" from="3607,1666" to="3773,16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4,1331" to="3774,166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46,1330" to="3946,166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775,1330" to="3941,1330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51,1666" to="4117,16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717;top:227;width:272;height:1275">
                  <v:rect id="shape_0" fillcolor="white" stroked="t" o:allowincell="f" style="position:absolute;left:2717;top:501;width:271;height:727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2861,227" to="2861,4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1,1230" to="2861,15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17;top:1523;width:272;height:1275">
                  <v:rect id="shape_0" fillcolor="white" stroked="t" o:allowincell="f" style="position:absolute;left:2717;top:1797;width:271;height:727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2861,1523" to="2861,17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1,2526" to="2861,27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775,1507" to="2877,15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909;top:825;width:2368;height:1457">
                  <v:line id="shape_0" from="4909,1189" to="5363,11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9,1918" to="5363,19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65,825" to="5365,22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365,825" to="6822,155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5365,1554" to="6822,2282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6823,1554" to="7277,15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6,1189" to="5637,11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6,1918" to="5637,19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7,1098" to="5547,12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51,221" to="4889,2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51,2788" to="4889,27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1,221" to="4891,12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1,1923" to="4891,27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59,2547" to="3859,278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59,243" to="3859,48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22;top:3636;width:545;height:361">
                  <v:line id="shape_0" from="1522,3726" to="2067,37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22,3726" to="1794,39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4,3726" to="2066,399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04,3908" to="1885,39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3,3817" to="1976,38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95,3636" to="1795,372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551;top:316;width:10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47;top:1684;width:387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55;top:940;width:105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CO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7257;top:1502;width:90;height:9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7430;top:1276;width:1035;height: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81280</wp:posOffset>
            </wp:positionH>
            <wp:positionV relativeFrom="paragraph">
              <wp:posOffset>380365</wp:posOffset>
            </wp:positionV>
            <wp:extent cx="5852795" cy="349821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32"/>
        </w:rPr>
        <w:t>A KÉTFÉLE VISELKEDÉST EGY SZIMULÁCIÓ BEMUTATJA: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ÓL DEMONSTRÁLHATÓ AZ ÁTVITEL NEMLINEARITÁSA A VALÓDI ÉS AZ IDEÁLIS JELEK KÜLÖNBSÉGÉVEL: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lang w:val="hu-HU"/>
        </w:rPr>
        <w:tab/>
        <w:t>Delta = (U</w:t>
      </w:r>
      <w:r>
        <w:rPr>
          <w:rFonts w:cs="Arial" w:ascii="Arial" w:hAnsi="Arial"/>
          <w:b/>
          <w:i/>
          <w:sz w:val="32"/>
          <w:szCs w:val="32"/>
          <w:vertAlign w:val="subscript"/>
          <w:lang w:val="hu-HU"/>
        </w:rPr>
        <w:t>KI</w:t>
      </w:r>
      <w:r>
        <w:rPr>
          <w:rFonts w:cs="Arial" w:ascii="Arial" w:hAnsi="Arial"/>
          <w:b/>
          <w:i/>
          <w:sz w:val="32"/>
          <w:szCs w:val="32"/>
          <w:lang w:val="hu-HU"/>
        </w:rPr>
        <w:t xml:space="preserve"> – AGND) – A</w:t>
      </w:r>
      <w:r>
        <w:rPr>
          <w:rFonts w:cs="Arial" w:ascii="Arial" w:hAnsi="Arial"/>
          <w:b/>
          <w:i/>
          <w:sz w:val="32"/>
          <w:szCs w:val="32"/>
          <w:vertAlign w:val="subscript"/>
          <w:lang w:val="hu-HU"/>
        </w:rPr>
        <w:t>U</w:t>
      </w:r>
      <w:r>
        <w:rPr>
          <w:rFonts w:cs="Arial" w:ascii="Arial" w:hAnsi="Arial"/>
          <w:b/>
          <w:i/>
          <w:sz w:val="32"/>
          <w:szCs w:val="32"/>
          <w:lang w:val="hu-HU"/>
        </w:rPr>
        <w:t xml:space="preserve"> * (U</w:t>
      </w:r>
      <w:r>
        <w:rPr>
          <w:rFonts w:cs="Arial" w:ascii="Arial" w:hAnsi="Arial"/>
          <w:b/>
          <w:i/>
          <w:sz w:val="32"/>
          <w:szCs w:val="32"/>
          <w:vertAlign w:val="subscript"/>
          <w:lang w:val="hu-HU"/>
        </w:rPr>
        <w:t>BE</w:t>
      </w:r>
      <w:r>
        <w:rPr>
          <w:rFonts w:cs="Arial" w:ascii="Arial" w:hAnsi="Arial"/>
          <w:b/>
          <w:i/>
          <w:sz w:val="32"/>
          <w:szCs w:val="32"/>
          <w:lang w:val="hu-HU"/>
        </w:rPr>
        <w:t xml:space="preserve"> – AGND)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ÍZSZERES ERÖSÍTÉSÜ OPAMP: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1000*(V(KI)-V(AGND)+0.0001+9.998*(VBE)-V(AGND)))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60325</wp:posOffset>
            </wp:positionH>
            <wp:positionV relativeFrom="paragraph">
              <wp:posOffset>166370</wp:posOffset>
            </wp:positionV>
            <wp:extent cx="5852795" cy="3498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ÁRAMKÖRSZIMULÁCIÓS PROGRAMOK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BERKELEY-SPICE IPARI/KERESKEDELMI VÁLTOZATAI: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ICROSIM CÉG PSPICE PROGRAMJA PC-RE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/>
      </w:pPr>
      <w:r>
        <w:rPr>
          <w:rFonts w:cs="Arial" w:ascii="Arial" w:hAnsi="Arial"/>
          <w:b/>
          <w:sz w:val="32"/>
          <w:szCs w:val="32"/>
        </w:rPr>
        <w:t>A CADENCE CÉG IC TERVEZŐJE AZ OPUS/SPECTRE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ENTOR-GRAPHICS CÉG ELDOD SZIMULÁTORA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/>
      </w:pPr>
      <w:r>
        <w:rPr>
          <w:rFonts w:cs="Arial" w:ascii="Arial" w:hAnsi="Arial"/>
          <w:b/>
          <w:sz w:val="32"/>
          <w:szCs w:val="32"/>
        </w:rPr>
        <w:t>A LINEAR TECHNOLOGY CÉGTÖL AZ LTSPICE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BME EET: A TRANZ-TRAN 1969 ÓTA, A SISSI ELEKTRO-TERMIKUS SZIMULÁTOR</w:t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 w:val="false"/>
          <w:b w:val="false"/>
          <w:sz w:val="32"/>
          <w:szCs w:val="40"/>
          <w:lang w:val="hu-HU"/>
        </w:rPr>
      </w:pPr>
      <w:r>
        <w:rPr>
          <w:rFonts w:cs="Arial"/>
          <w:b w:val="false"/>
          <w:sz w:val="32"/>
          <w:szCs w:val="40"/>
          <w:lang w:val="hu-HU"/>
        </w:rPr>
      </w:r>
    </w:p>
    <w:p>
      <w:pPr>
        <w:pStyle w:val="Heading1"/>
        <w:numPr>
          <w:ilvl w:val="0"/>
          <w:numId w:val="0"/>
        </w:numPr>
        <w:spacing w:before="120" w:after="120"/>
        <w:ind w:left="0" w:hanging="0"/>
        <w:jc w:val="both"/>
        <w:rPr>
          <w:rFonts w:cs="Arial"/>
          <w:szCs w:val="40"/>
          <w:lang w:val="hu-HU"/>
        </w:rPr>
      </w:pPr>
      <w:r>
        <w:rPr>
          <w:rFonts w:cs="Arial"/>
          <w:szCs w:val="40"/>
          <w:lang w:val="hu-HU"/>
        </w:rPr>
        <w:t>A PROGRAM FELÉPÍTÉSE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PROCESSZOR, SZIM. MAG, POSTPROCESSZOR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0215</wp:posOffset>
                </wp:positionH>
                <wp:positionV relativeFrom="paragraph">
                  <wp:posOffset>126365</wp:posOffset>
                </wp:positionV>
                <wp:extent cx="5170805" cy="3011805"/>
                <wp:effectExtent l="28575" t="28575" r="28575" b="2857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70680" cy="3011760"/>
                          <a:chOff x="0" y="0"/>
                          <a:chExt cx="5170680" cy="3011760"/>
                        </a:xfrm>
                      </wpg:grpSpPr>
                      <wps:wsp>
                        <wps:cNvSpPr/>
                        <wps:spPr>
                          <a:xfrm rot="10800000">
                            <a:off x="434880" y="173520"/>
                            <a:ext cx="1237680" cy="894240"/>
                          </a:xfrm>
                          <a:custGeom>
                            <a:avLst/>
                            <a:gdLst>
                              <a:gd name="textAreaLeft" fmla="*/ 239400 w 701640"/>
                              <a:gd name="textAreaRight" fmla="*/ 552240 w 701640"/>
                              <a:gd name="textAreaTop" fmla="*/ 327240 h 506880"/>
                              <a:gd name="textAreaBottom" fmla="*/ 398880 h 506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8542"/>
                                </a:moveTo>
                                <a:lnTo>
                                  <a:pt x="13941" y="18542"/>
                                </a:lnTo>
                                <a:lnTo>
                                  <a:pt x="13941" y="7369"/>
                                </a:lnTo>
                                <a:lnTo>
                                  <a:pt x="9340" y="7369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7369"/>
                                </a:lnTo>
                                <a:lnTo>
                                  <a:pt x="16999" y="7369"/>
                                </a:lnTo>
                                <a:lnTo>
                                  <a:pt x="16999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4d28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70680" cy="3011760"/>
                          </a:xfrm>
                          <a:prstGeom prst="rect">
                            <a:avLst/>
                          </a:prstGeom>
                          <a:noFill/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360" w:after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U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171080"/>
                            <a:ext cx="2022480" cy="66924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Szimulációs mag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olve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vagy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ngin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8320" y="117000"/>
                            <a:ext cx="2022480" cy="32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reprocessz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2567880"/>
                            <a:ext cx="2022480" cy="3240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Posztprocesszor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6920" y="448920"/>
                            <a:ext cx="184680" cy="205920"/>
                          </a:xfrm>
                          <a:prstGeom prst="downArrow">
                            <a:avLst>
                              <a:gd name="adj1" fmla="val 50000"/>
                              <a:gd name="adj2" fmla="val 2787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d28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3280" y="657360"/>
                            <a:ext cx="202320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Netlist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36640" y="953280"/>
                            <a:ext cx="184320" cy="200160"/>
                          </a:xfrm>
                          <a:prstGeom prst="downArrow">
                            <a:avLst>
                              <a:gd name="adj1" fmla="val 50000"/>
                              <a:gd name="adj2" fmla="val 2714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d28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6640" y="1841400"/>
                            <a:ext cx="184320" cy="206280"/>
                          </a:xfrm>
                          <a:prstGeom prst="downArrow">
                            <a:avLst>
                              <a:gd name="adj1" fmla="val 50000"/>
                              <a:gd name="adj2" fmla="val 2797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d28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3280" y="2054880"/>
                            <a:ext cx="20232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Eredmény file-ok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3200" y="2351880"/>
                            <a:ext cx="184680" cy="200160"/>
                          </a:xfrm>
                          <a:prstGeom prst="downArrow">
                            <a:avLst>
                              <a:gd name="adj1" fmla="val 50000"/>
                              <a:gd name="adj2" fmla="val 27096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d28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240" y="1082520"/>
                            <a:ext cx="1267920" cy="75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Gerjesztések vezérlő utasítások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5880" y="1377360"/>
                            <a:ext cx="257040" cy="200160"/>
                          </a:xfrm>
                          <a:prstGeom prst="rightArrow">
                            <a:avLst>
                              <a:gd name="adj1" fmla="val 50000"/>
                              <a:gd name="adj2" fmla="val 3210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d28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760" y="1397520"/>
                            <a:ext cx="272520" cy="198000"/>
                          </a:xfrm>
                          <a:prstGeom prst="leftArrow">
                            <a:avLst>
                              <a:gd name="adj1" fmla="val 50000"/>
                              <a:gd name="adj2" fmla="val 34409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4d2885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240" y="1316520"/>
                            <a:ext cx="102348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atalógu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45pt;margin-top:9.95pt;width:407.15pt;height:237.15pt" coordorigin="709,199" coordsize="8143,4743">
                <v:shapetype id="_x0000_t90" coordsize="21600,21600" o:spt="90" adj="5400,5400,5400" path="m0@9l@7@9l@7@2l@4@2l@5,l21600@2l@8@2l@8,21600l,21600xe">
                  <v:stroke joinstyle="miter"/>
                  <v:formulas>
                    <v:f eqn="val #2"/>
                    <v:f eqn="val #1"/>
                    <v:f eqn="val #0"/>
                    <v:f eqn="prod 2 @1 1"/>
                    <v:f eqn="sum width 0 @3"/>
                    <v:f eqn="sum width 0 @1"/>
                    <v:f eqn="prod 1 @0 2"/>
                    <v:f eqn="sum @5 0 @6"/>
                    <v:f eqn="sum @5 @6 0"/>
                    <v:f eqn="sum height 0 @0"/>
                    <v:f eqn="prod @8 1 2"/>
                    <v:f eqn="sum @9 height 0"/>
                    <v:f eqn="prod 1 @11 2"/>
                    <v:f eqn="sum @2 height 0"/>
                    <v:f eqn="prod 1 @13 2"/>
                  </v:formulas>
                  <v:path gradientshapeok="t" o:connecttype="rect" textboxrect="0,@9,@8,21600"/>
                  <v:handles>
                    <v:h position="0,@9"/>
                    <v:h position="@4,0"/>
                    <v:h position="@7,@2"/>
                  </v:handles>
                </v:shapetype>
                <v:shape id="shape_0" fillcolor="white" stroked="t" o:allowincell="f" style="position:absolute;left:1394;top:472;width:1948;height:1407;mso-wrap-style:none;v-text-anchor:middle;rotation:180" type="_x0000_t90">
                  <v:fill o:detectmouseclick="t" type="solid" color2="black"/>
                  <v:stroke color="#4d2885" weight="12600" joinstyle="miter" endcap="flat"/>
                  <w10:wrap type="none"/>
                </v:shape>
                <v:shape id="shape_0" stroked="t" o:allowincell="f" style="position:absolute;left:709;top:199;width:8142;height:4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360" w:after="0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UI</w:t>
                        </w:r>
                      </w:p>
                    </w:txbxContent>
                  </v:textbox>
                  <v:fill o:detectmouseclick="t" on="false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3360;top:2043;width:3184;height:10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Szimulációs mag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olver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vagy </w:t>
                        </w:r>
                        <w:r>
                          <w:rPr>
                            <w:kern w:val="2"/>
                            <w:sz w:val="28"/>
                            <w:szCs w:val="20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ngine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3352;top:383;width:31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reprocesszor 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shape>
                <v:shape id="shape_0" fillcolor="silver" stroked="t" o:allowincell="f" style="position:absolute;left:3360;top:4243;width:3184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Posztprocesszor </w:t>
                        </w:r>
                      </w:p>
                    </w:txbxContent>
                  </v:textbox>
                  <v:fill o:detectmouseclick="t" type="solid" color2="#3f3f3f"/>
                  <v:stroke color="black" weight="5724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846;top:906;width:290;height:323;mso-wrap-style:none;v-text-anchor:middle" type="_x0000_t67">
                  <v:fill o:detectmouseclick="t" type="solid" color2="black"/>
                  <v:stroke color="#4d2885" weight="12600" joinstyle="miter" endcap="flat"/>
                  <w10:wrap type="none"/>
                </v:shape>
                <v:shape id="shape_0" fillcolor="white" stroked="t" o:allowincell="f" style="position:absolute;left:3344;top:1234;width:3185;height:4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Netlista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61;top:1700;width:289;height:314;mso-wrap-style:none;v-text-anchor:middle" type="_x0000_t67">
                  <v:fill o:detectmouseclick="t" type="solid" color2="black"/>
                  <v:stroke color="#4d2885" weight="12600" joinstyle="miter" endcap="flat"/>
                  <w10:wrap type="none"/>
                </v:shape>
                <v:shape id="shape_0" fillcolor="white" stroked="t" o:allowincell="f" style="position:absolute;left:4861;top:3099;width:289;height:324;mso-wrap-style:none;v-text-anchor:middle" type="_x0000_t67">
                  <v:fill o:detectmouseclick="t" type="solid" color2="black"/>
                  <v:stroke color="#4d2885" weight="12600" joinstyle="miter" endcap="flat"/>
                  <w10:wrap type="none"/>
                </v:shape>
                <v:shape id="shape_0" fillcolor="white" stroked="t" o:allowincell="f" style="position:absolute;left:3344;top:3435;width:3185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Eredmény file-ok 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fillcolor="white" stroked="t" o:allowincell="f" style="position:absolute;left:4887;top:3903;width:290;height:314;mso-wrap-style:none;v-text-anchor:middle" type="_x0000_t67">
                  <v:fill o:detectmouseclick="t" type="solid" color2="black"/>
                  <v:stroke color="#4d2885" weight="12600" joinstyle="miter" endcap="flat"/>
                  <w10:wrap type="none"/>
                </v:shape>
                <v:shape id="shape_0" fillcolor="white" stroked="t" o:allowincell="f" style="position:absolute;left:941;top:1904;width:1996;height:11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Gerjesztések vezérlő utasítások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939;top:2368;width:404;height:314;mso-wrap-style:none;v-text-anchor:middle" type="_x0000_t13">
                  <v:fill o:detectmouseclick="t" type="solid" color2="black"/>
                  <v:stroke color="#4d2885" weight="12600" joinstyle="miter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6600;top:2400;width:428;height:311;mso-wrap-style:none;v-text-anchor:middle" type="_x0000_t66">
                  <v:fill o:detectmouseclick="t" type="solid" color2="black"/>
                  <v:stroke color="#4d2885" weight="12600" joinstyle="miter" endcap="flat"/>
                  <w10:wrap type="none"/>
                </v:shape>
                <v:shape id="shape_0" fillcolor="white" stroked="t" o:allowincell="f" style="position:absolute;left:7007;top:2272;width:161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atalógus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Heading5"/>
        <w:spacing w:before="120" w:after="120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ALKATRÉSZ KÉSZLET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SSZÍV ALKATRÉSZEK – LINEÁRIS ELEMEK:</w:t>
      </w:r>
    </w:p>
    <w:p>
      <w:pPr>
        <w:pStyle w:val="Normal"/>
        <w:spacing w:before="0" w:after="120"/>
        <w:ind w:left="22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DEÁLIS VISELKEDÉSŰ ELLENÁLLÁS ÉS KONDENZÁTOR, NEM IDEÁLIS INDUKTIVITÁS, </w:t>
      </w:r>
    </w:p>
    <w:p>
      <w:pPr>
        <w:pStyle w:val="Normal"/>
        <w:spacing w:before="0" w:after="120"/>
        <w:ind w:left="22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OSZTOTT PARAMÉTERŰ LC ÉS RC HÁLÓZAT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BEÉPÍTETT MAKRO MODELLEK: </w:t>
      </w:r>
    </w:p>
    <w:p>
      <w:pPr>
        <w:pStyle w:val="Normal"/>
        <w:spacing w:before="0" w:after="120"/>
        <w:ind w:left="227" w:firstLine="3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VESZTESÉGÜ TRANSZFORMÁTOR,</w:t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ŰVELETI ERŐSÍTŐK: </w:t>
      </w:r>
    </w:p>
    <w:p>
      <w:pPr>
        <w:pStyle w:val="Normal"/>
        <w:spacing w:before="0" w:after="120"/>
        <w:ind w:left="567" w:firstLine="42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DEALIZÁLT TÍPUSFÜGGETLEN MODELL,</w:t>
      </w:r>
    </w:p>
    <w:p>
      <w:pPr>
        <w:pStyle w:val="Normal"/>
        <w:spacing w:before="0" w:after="120"/>
        <w:ind w:left="567" w:firstLine="42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UNKCIONÁLIS MODELLEL LEÍRT IC-K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ENERÁTOROK – LINEÁRIS ELEMEK:</w:t>
      </w:r>
    </w:p>
    <w:p>
      <w:pPr>
        <w:pStyle w:val="Normal"/>
        <w:spacing w:before="0" w:after="120"/>
        <w:ind w:left="227" w:firstLine="3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ESZÜLTSÉGGENERÁTOR (VESZTESÉGES), </w:t>
      </w:r>
    </w:p>
    <w:p>
      <w:pPr>
        <w:pStyle w:val="Normal"/>
        <w:spacing w:before="0" w:after="120"/>
        <w:ind w:left="227" w:firstLine="340"/>
        <w:jc w:val="both"/>
        <w:rPr/>
      </w:pPr>
      <w:r>
        <w:rPr>
          <w:rFonts w:cs="Arial" w:ascii="Arial" w:hAnsi="Arial"/>
          <w:b/>
          <w:sz w:val="32"/>
          <w:szCs w:val="32"/>
        </w:rPr>
        <w:t>ÁRAMGENERÁTOR (IDEÁLIS),</w:t>
      </w:r>
    </w:p>
    <w:p>
      <w:pPr>
        <w:pStyle w:val="Normal"/>
        <w:spacing w:before="0" w:after="120"/>
        <w:ind w:left="227" w:firstLine="3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EZÉRELT GENERÁTOROK</w:t>
      </w:r>
    </w:p>
    <w:p>
      <w:pPr>
        <w:pStyle w:val="Normal"/>
        <w:numPr>
          <w:ilvl w:val="0"/>
          <w:numId w:val="13"/>
        </w:numPr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ÉLVEZETŐ ESZKÖZÖK – NEMLINÁRIS ELEMEK. </w:t>
      </w:r>
    </w:p>
    <w:p>
      <w:pPr>
        <w:pStyle w:val="Normal"/>
        <w:spacing w:before="0" w:after="60"/>
        <w:ind w:firstLine="56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MERCIÁLIS DISZKRÉT ESZKÖZÖK,</w:t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Arial" w:ascii="Arial" w:hAnsi="Arial"/>
          <w:b/>
          <w:sz w:val="32"/>
          <w:szCs w:val="32"/>
        </w:rPr>
        <w:t>PARAMÉTEREZHETŐ IC ALKATRÉSZEK:</w:t>
      </w:r>
    </w:p>
    <w:p>
      <w:pPr>
        <w:pStyle w:val="Normal"/>
        <w:spacing w:before="0" w:after="60"/>
        <w:ind w:left="227" w:firstLine="104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SFET</w:t>
      </w:r>
    </w:p>
    <w:p>
      <w:pPr>
        <w:pStyle w:val="Normal"/>
        <w:spacing w:before="0" w:after="60"/>
        <w:ind w:left="227" w:firstLine="104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ÓDA</w:t>
      </w:r>
    </w:p>
    <w:p>
      <w:pPr>
        <w:pStyle w:val="Normal"/>
        <w:spacing w:before="0" w:after="60"/>
        <w:ind w:left="227" w:firstLine="104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IPOLÁRIS TRANZISZTOR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53340</wp:posOffset>
                </wp:positionV>
                <wp:extent cx="2594610" cy="2599690"/>
                <wp:effectExtent l="0" t="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94520" cy="2599560"/>
                          <a:chOff x="0" y="0"/>
                          <a:chExt cx="2594520" cy="2599560"/>
                        </a:xfrm>
                      </wpg:grpSpPr>
                      <wpg:grpSp>
                        <wpg:cNvGrpSpPr/>
                        <wpg:grpSpPr>
                          <a:xfrm>
                            <a:off x="808200" y="239400"/>
                            <a:ext cx="1029960" cy="2360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200"/>
                              <a:ext cx="1029960" cy="230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16680" y="918360"/>
                                <a:ext cx="413280" cy="445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4240" y="1136520"/>
                                <a:ext cx="4050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4600"/>
                                <a:ext cx="202680" cy="681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d2885">
                                  <a:alpha val="49000"/>
                                </a:srgbClr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9312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48644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1080" y="393120"/>
                                <a:ext cx="0" cy="5155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200" y="393120"/>
                                <a:ext cx="722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1880280"/>
                                <a:ext cx="7221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7640" y="1381680"/>
                                <a:ext cx="0" cy="506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320" y="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440" y="1889280"/>
                                <a:ext cx="0" cy="410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46400" y="2292480"/>
                              <a:ext cx="633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4d288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0"/>
                              <a:ext cx="63360" cy="68040"/>
                            </a:xfrm>
                            <a:prstGeom prst="ellipse">
                              <a:avLst/>
                            </a:prstGeom>
                            <a:solidFill>
                              <a:srgbClr val="4d2885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943280" y="1160280"/>
                            <a:ext cx="0" cy="692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0"/>
                            <a:ext cx="0" cy="586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" y="373320"/>
                            <a:ext cx="0" cy="2099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8080"/>
                            <a:ext cx="36576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6320" y="19800"/>
                            <a:ext cx="40824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8760" y="720720"/>
                            <a:ext cx="725760" cy="36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JG(U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252800"/>
                            <a:ext cx="273600" cy="34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.2pt;width:204.3pt;height:204.7pt" coordorigin="5400,84" coordsize="4086,4094">
                <v:group id="shape_0" style="position:absolute;left:6673;top:461;width:1622;height:3717">
                  <v:group id="shape_0" style="position:absolute;left:6673;top:529;width:1622;height:3621">
                    <v:oval id="shape_0" stroked="t" o:allowincell="f" style="position:absolute;left:7644;top:1975;width:650;height:701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  <v:line id="shape_0" from="7656,2319" to="8293,231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fillcolor="#4d2885" stroked="t" o:allowincell="f" style="position:absolute;left:6673;top:1796;width:318;height:1073;mso-wrap-style:none;v-text-anchor:middle">
                      <v:fill o:detectmouseclick="t" type="solid" color2="#b2d77a" opacity="0.48"/>
                      <v:stroke color="black" weight="25560" joinstyle="miter" endcap="flat"/>
                      <w10:wrap type="none"/>
                    </v:rect>
                    <v:line id="shape_0" from="6826,1148" to="6826,1794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851,2870" to="6851,351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50,1148" to="7950,195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826,1148" to="7962,11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864,3490" to="8000,349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976,2705" to="7976,3502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388,529" to="7388,117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426,3504" to="7426,4150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oval id="shape_0" fillcolor="#4d2885" stroked="t" o:allowincell="f" style="position:absolute;left:7376;top:4071;width:99;height:106;mso-wrap-style:none;v-text-anchor:middle">
                    <v:fill o:detectmouseclick="t" type="solid" color2="#b2d77a"/>
                    <v:stroke color="black" weight="12600" joinstyle="miter" endcap="flat"/>
                    <w10:wrap type="none"/>
                  </v:oval>
                  <v:oval id="shape_0" fillcolor="#4d2885" stroked="t" o:allowincell="f" style="position:absolute;left:7338;top:461;width:99;height:106;mso-wrap-style:none;v-text-anchor:middle">
                    <v:fill o:detectmouseclick="t" type="solid" color2="#b2d77a"/>
                    <v:stroke color="black" weight="12600" joinstyle="miter" endcap="flat"/>
                    <w10:wrap type="none"/>
                  </v:oval>
                </v:group>
                <v:line id="shape_0" from="8460,1911" to="8460,3001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7713,84" to="7713,1006" stroked="t" o:allowincell="f" style="position:absolute">
                  <v:stroke color="black" weight="25560" endarrow="block" endarrowwidth="medium" endarrowlength="medium" joinstyle="miter" endcap="flat"/>
                  <v:fill o:detectmouseclick="t" on="false"/>
                  <w10:wrap type="none"/>
                </v:line>
                <v:line id="shape_0" from="6031,672" to="6031,3978" stroked="t" o:allowincell="f" style="position:absolute">
                  <v:stroke color="black" weight="255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400;top:1971;width:575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8;top:115;width:642;height: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3;top:1219;width:1142;height:5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JG(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0;top:2057;width:430;height:5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BEÉPÍTETT ESZKÖZMODELLEK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AMÉTEREK A KATALÓGUSBAN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DEÁLIS DIÓDA MODELLJE: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before="120" w:after="120"/>
        <w:ind w:left="901" w:hanging="617"/>
        <w:rPr/>
      </w:pPr>
      <w:r>
        <w:rPr>
          <w:rFonts w:cs="Arial" w:ascii="Arial" w:hAnsi="Arial"/>
          <w:i/>
          <w:sz w:val="32"/>
          <w:szCs w:val="32"/>
          <w:lang w:val="hu-HU"/>
        </w:rPr>
        <w:t>I = JG(U)= I</w:t>
      </w:r>
      <w:r>
        <w:rPr>
          <w:rFonts w:cs="Arial" w:ascii="Arial" w:hAnsi="Arial"/>
          <w:i/>
          <w:sz w:val="32"/>
          <w:szCs w:val="32"/>
          <w:vertAlign w:val="subscript"/>
          <w:lang w:val="hu-HU"/>
        </w:rPr>
        <w:t>o</w:t>
      </w:r>
      <w:r>
        <w:rPr>
          <w:rFonts w:cs="Arial" w:ascii="Arial" w:hAnsi="Arial"/>
          <w:i/>
          <w:sz w:val="32"/>
          <w:szCs w:val="32"/>
          <w:lang w:val="hu-HU"/>
        </w:rPr>
        <w:t xml:space="preserve"> [exp(U/mU</w:t>
      </w:r>
      <w:r>
        <w:rPr>
          <w:rFonts w:cs="Arial" w:ascii="Arial" w:hAnsi="Arial"/>
          <w:i/>
          <w:sz w:val="32"/>
          <w:szCs w:val="32"/>
          <w:vertAlign w:val="subscript"/>
          <w:lang w:val="hu-HU"/>
        </w:rPr>
        <w:t>T</w:t>
      </w:r>
      <w:r>
        <w:rPr>
          <w:rFonts w:cs="Arial" w:ascii="Arial" w:hAnsi="Arial"/>
          <w:i/>
          <w:sz w:val="32"/>
          <w:szCs w:val="32"/>
          <w:lang w:val="hu-HU"/>
        </w:rPr>
        <w:t>)-1]</w:t>
      </w:r>
    </w:p>
    <w:p>
      <w:pPr>
        <w:pStyle w:val="Heading4"/>
        <w:keepNext w:val="false"/>
        <w:widowControl w:val="false"/>
        <w:numPr>
          <w:ilvl w:val="0"/>
          <w:numId w:val="0"/>
        </w:numPr>
        <w:spacing w:before="60" w:after="120"/>
        <w:ind w:left="901" w:right="3402" w:hanging="617"/>
        <w:jc w:val="both"/>
        <w:rPr/>
      </w:pPr>
      <w:r>
        <w:rPr>
          <w:rFonts w:cs="Arial" w:ascii="Arial" w:hAnsi="Arial"/>
          <w:i/>
          <w:sz w:val="32"/>
          <w:szCs w:val="32"/>
          <w:lang w:val="hu-HU"/>
        </w:rPr>
        <w:t>G = dI/dU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PARAMÉTEREK: </w:t>
      </w:r>
      <w:r>
        <w:rPr>
          <w:rFonts w:cs="Arial" w:ascii="Arial" w:hAnsi="Arial"/>
          <w:b/>
          <w:sz w:val="32"/>
          <w:szCs w:val="32"/>
          <w:lang w:val="hu-HU"/>
        </w:rPr>
        <w:t>I</w:t>
      </w:r>
      <w:r>
        <w:rPr>
          <w:rFonts w:cs="Arial" w:ascii="Arial" w:hAnsi="Arial"/>
          <w:b/>
          <w:sz w:val="32"/>
          <w:szCs w:val="32"/>
          <w:vertAlign w:val="subscript"/>
          <w:lang w:val="hu-HU"/>
        </w:rPr>
        <w:t>o</w:t>
      </w:r>
      <w:r>
        <w:rPr>
          <w:rFonts w:cs="Arial" w:ascii="Arial" w:hAnsi="Arial"/>
          <w:b/>
          <w:sz w:val="32"/>
          <w:szCs w:val="32"/>
          <w:lang w:val="hu-HU"/>
        </w:rPr>
        <w:t>, m, T (U</w:t>
      </w:r>
      <w:r>
        <w:rPr>
          <w:rFonts w:cs="Arial" w:ascii="Arial" w:hAnsi="Arial"/>
          <w:b/>
          <w:sz w:val="32"/>
          <w:szCs w:val="32"/>
          <w:vertAlign w:val="subscript"/>
          <w:lang w:val="hu-HU"/>
        </w:rPr>
        <w:t>T</w:t>
      </w:r>
      <w:r>
        <w:rPr>
          <w:rFonts w:cs="Arial" w:ascii="Arial" w:hAnsi="Arial"/>
          <w:b/>
          <w:sz w:val="32"/>
          <w:szCs w:val="32"/>
          <w:lang w:val="hu-HU"/>
        </w:rPr>
        <w:t>)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S TRANZISZTOR MODELLEK: LEVEL1, 2, 3, …</w:t>
      </w:r>
    </w:p>
    <w:p>
      <w:pPr>
        <w:pStyle w:val="Normal"/>
        <w:spacing w:before="20" w:after="100"/>
        <w:rPr/>
      </w:pPr>
      <w:r>
        <w:rPr>
          <w:rFonts w:cs="Arial" w:ascii="Arial" w:hAnsi="Arial"/>
          <w:b/>
          <w:sz w:val="32"/>
          <w:szCs w:val="32"/>
        </w:rPr>
        <w:t>ELEKTROMOS – TERMIKUS MODELL:</w: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  <w:lang w:val="hu-HU" w:eastAsia="en-US"/>
        </w:rPr>
      </w:pPr>
      <w:r>
        <w:rPr>
          <w:rFonts w:cs="Arial" w:ascii="Arial" w:hAnsi="Arial"/>
          <w:b/>
          <w:sz w:val="32"/>
          <w:szCs w:val="32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0165</wp:posOffset>
                </wp:positionH>
                <wp:positionV relativeFrom="paragraph">
                  <wp:posOffset>55880</wp:posOffset>
                </wp:positionV>
                <wp:extent cx="5784215" cy="30378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84120" cy="3037680"/>
                          <a:chOff x="0" y="0"/>
                          <a:chExt cx="5784120" cy="3037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84120" cy="303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45600" y="2584440"/>
                              <a:ext cx="543888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  <w:t xml:space="preserve">Elektromos rész 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32"/>
                                    <w:rFonts w:ascii="Times New Roman" w:hAnsi="Times New Roman" w:eastAsia="Times New Roman" w:cs="Times New Roman"/>
                                    <w:color w:val="000000"/>
                                    <w:lang w:val="de-DE" w:bidi="ar-SA"/>
                                  </w:rPr>
                                  <w:t>Termikus rés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781360" cy="25293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00760" y="1182960"/>
                                <a:ext cx="48060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289520" y="2205360"/>
                                <a:ext cx="92880" cy="92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24360" y="2261880"/>
                                <a:ext cx="479520" cy="267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1289520" y="473760"/>
                                <a:ext cx="92880" cy="92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79520" y="1374840"/>
                                <a:ext cx="172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79080" y="1321560"/>
                                <a:ext cx="92880" cy="92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4680" y="1137240"/>
                                <a:ext cx="49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02880" y="550080"/>
                                <a:ext cx="398880" cy="36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8200" y="776520"/>
                                <a:ext cx="217800" cy="23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5560" y="840240"/>
                                <a:ext cx="217800" cy="23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7920" y="960840"/>
                                <a:ext cx="402480" cy="37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76640" y="539280"/>
                                <a:ext cx="398880" cy="369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7360" y="777240"/>
                                <a:ext cx="217800" cy="23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4760" y="852840"/>
                                <a:ext cx="217800" cy="234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17280" y="950040"/>
                                <a:ext cx="402480" cy="3747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2200320" y="1321560"/>
                                <a:ext cx="92880" cy="928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8120" y="562680"/>
                                <a:ext cx="2520" cy="11041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3960" y="166068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73960" y="1752480"/>
                                <a:ext cx="3193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6680" y="1727280"/>
                                <a:ext cx="1440" cy="4773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73720" y="1174680"/>
                                <a:ext cx="376560" cy="377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-360" y="360"/>
                                  <a:ext cx="377280" cy="37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80" y="0"/>
                                  <a:ext cx="0" cy="3690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168560" y="169560"/>
                                <a:ext cx="479520" cy="309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182960"/>
                                <a:ext cx="47952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90720" y="417240"/>
                                <a:ext cx="99720" cy="61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91840" y="0"/>
                                <a:ext cx="570960" cy="47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I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1755720" y="1700640"/>
                                <a:ext cx="165240" cy="167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4200" y="1893600"/>
                                <a:ext cx="339840" cy="329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37800" y="1400760"/>
                                <a:ext cx="394920" cy="3830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733000">
                                <a:off x="1663920" y="1761120"/>
                                <a:ext cx="235080" cy="156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5800" y="1728000"/>
                                <a:ext cx="146160" cy="143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5400" y="1827360"/>
                                <a:ext cx="375840" cy="389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4960" y="1418040"/>
                                <a:ext cx="399960" cy="412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8932400">
                                <a:off x="804960" y="1765440"/>
                                <a:ext cx="204480" cy="163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15800" y="395640"/>
                              <a:ext cx="1708200" cy="2284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7400" y="851040"/>
                                <a:ext cx="378360" cy="3783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400" y="1031040"/>
                                <a:ext cx="3700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1241280"/>
                                <a:ext cx="0" cy="5608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800" y="410760"/>
                                <a:ext cx="0" cy="4395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320" y="320760"/>
                                <a:ext cx="92880" cy="9396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960" y="576720"/>
                                <a:ext cx="0" cy="865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76360" y="790560"/>
                                <a:ext cx="444600" cy="480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060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j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25000" y="390960"/>
                                <a:ext cx="0" cy="13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17720" y="798840"/>
                                <a:ext cx="690120" cy="47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i/>
                                      <w:szCs w:val="36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ja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56240" y="1778040"/>
                                <a:ext cx="227160" cy="15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8160"/>
                                  <a:ext cx="2271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16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38160"/>
                                  <a:ext cx="113760" cy="1137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0" y="114120"/>
                                  <a:ext cx="75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5960"/>
                                  <a:ext cx="151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400" y="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960" y="1931040"/>
                                <a:ext cx="580320" cy="353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amb</w:t>
                                  </w:r>
                                </w:p>
                              </w:txbxContent>
                            </wps:txbx>
                            <wps:bodyPr wrap="square" lIns="36360" rIns="36360" tIns="10800" bIns="108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348280" y="1809000"/>
                              <a:ext cx="1719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51480" y="1252080"/>
                            <a:ext cx="12096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·U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95pt;margin-top:4.4pt;width:455.5pt;height:239.2pt" coordorigin="-79,88" coordsize="9110,4784">
                <v:group id="shape_0" style="position:absolute;left:-79;top:88;width:9110;height:4784">
                  <v:shape id="shape_0" fillcolor="white" stroked="f" o:allowincell="f" style="position:absolute;left:465;top:4158;width:8564;height:7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  <w:t xml:space="preserve">Elektromos rész </w:t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32"/>
                              <w:rFonts w:ascii="Times New Roman" w:hAnsi="Times New Roman" w:eastAsia="Times New Roman" w:cs="Times New Roman"/>
                              <w:color w:val="000000"/>
                              <w:lang w:val="de-DE" w:bidi="ar-SA"/>
                            </w:rPr>
                            <w:t>Termikus rész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79;top:88;width:4381;height:3983">
                    <v:shape id="shape_0" stroked="f" o:allowincell="f" style="position:absolute;left:3544;top:1951;width:756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952;top:3561;width:145;height:145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  <v:shape id="shape_0" stroked="f" o:allowincell="f" style="position:absolute;left:1849;top:3650;width:754;height:4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oval id="shape_0" stroked="t" o:allowincell="f" style="position:absolute;left:1952;top:834;width:145;height:145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676,2253" to="3384,2253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518;top:2169;width:145;height:145;flip:y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1062,1879" to="1848,1879" stroked="t" o:allowincell="f" style="position:absolute;flip:x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43,954" to="1970,153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194,1311" to="1536,1679" stroked="t" o:allowincell="f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095,1411" to="1437,1779" stroked="t" o:allowincell="f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642,1601" to="1275,2190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089,937" to="2716,1518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515,1312" to="2857,1680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637,1431" to="2979,1799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783,1584" to="3416,2173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3386;top:2169;width:145;height:145;flip:y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2028,974" to="2031,2712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770,2703" to="2272,2703" stroked="t" o:allowincell="f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1770,2848" to="2272,2848" stroked="t" o:allowincell="f" style="position:absolute;flip:xy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26,2808" to="2027,3559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1295;top:1938;width:594;height:594">
                      <v:oval id="shape_0" fillcolor="white" stroked="t" o:allowincell="f" style="position:absolute;left:1297;top:1938;width:593;height:592;mso-wrap-style:none;v-text-anchor:middle;rotation:90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1596,1938" to="1596,2518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761;top:355;width:754;height:4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-79;top:1951;width:754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81,745" to="1637,17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53;top:88;width:898;height:7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686,2766" to="2945,3029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101,3070" to="2635,3587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2815,2294" to="3436,2896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black" stroked="t" o:allowincell="f" style="position:absolute;left:2541;top:2862;width:369;height:246;mso-wrap-style:none;v-text-anchor:middle;rotation:46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1143,2809" to="1372,303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347,2966" to="1938,357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22,2321" to="1251,2969" stroked="t" o:allowincell="f" style="position:absolute;flip:xy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1188;top:2867;width:321;height:256;mso-wrap-style:none;v-text-anchor:middle;rotation:315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6245;top:711;width:2690;height:3597">
                    <v:oval id="shape_0" stroked="t" o:allowincell="f" style="position:absolute;left:6367;top:2051;width:595;height:595;mso-wrap-style:none;v-text-anchor:middle">
                      <v:fill o:detectmouseclick="t" on="false"/>
                      <v:stroke color="black" weight="25560" joinstyle="miter" endcap="flat"/>
                      <w10:wrap type="none"/>
                    </v:oval>
                    <v:line id="shape_0" from="6367,2335" to="6949,233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73,2666" to="6673,354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673,1358" to="6673,2049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592;top:1216;width:145;height:147;mso-wrap-style:none;v-text-anchor:middle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7144,1619" to="7144,2981" stroked="t" o:allowincell="f" style="position:absolute">
                      <v:stroke color="black" weight="1908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153;top:1956;width:699;height:7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45;top:711;width:756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j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017,1327" to="8017,3453" stroked="t" o:allowincell="f" style="position:absolute">
                      <v:stroke color="black" weight="19080" endarrow="open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848;top:1969;width:1086;height:75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j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6491;top:3511;width:357;height:238">
                      <v:line id="shape_0" from="6491,3571" to="6848,357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491,3571" to="6669,37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69,3571" to="6847,374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10,3691" to="6728,369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50,3631" to="6788,363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70,3511" to="6670,3569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6308;top:3752;width:913;height:5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am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619,2937" to="6325,2937" stroked="t" o:allowincell="f" style="position:absolute">
                    <v:stroke color="black" weight="19080" dashstyle="dash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254;top:2060;width:1904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·U</w:t>
                        </w: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20" w:after="1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BIPOLÁRIS TRANZISZTOROK: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BERS-MOLL MODELL</w:t>
      </w:r>
    </w:p>
    <w:p>
      <w:pPr>
        <w:pStyle w:val="Normal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UMMEL-POON MODELL</w:t>
      </w:r>
    </w:p>
    <w:p>
      <w:pPr>
        <w:pStyle w:val="Normal"/>
        <w:spacing w:before="12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VETELMÉNYEK A MODELLEKKEL SZEMBEN:</w:t>
      </w:r>
    </w:p>
    <w:p>
      <w:pPr>
        <w:pStyle w:val="Normal"/>
        <w:numPr>
          <w:ilvl w:val="0"/>
          <w:numId w:val="17"/>
        </w:numPr>
        <w:spacing w:before="20" w:after="6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ECÍZ LEÍRÁS</w:t>
      </w:r>
    </w:p>
    <w:p>
      <w:pPr>
        <w:pStyle w:val="Normal"/>
        <w:numPr>
          <w:ilvl w:val="0"/>
          <w:numId w:val="17"/>
        </w:numPr>
        <w:spacing w:before="20" w:after="6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GYSZERŰ, KIS FUTÁSI IDŐ</w:t>
      </w:r>
    </w:p>
    <w:p>
      <w:pPr>
        <w:pStyle w:val="Normal"/>
        <w:numPr>
          <w:ilvl w:val="0"/>
          <w:numId w:val="17"/>
        </w:numPr>
        <w:spacing w:before="20" w:after="100"/>
        <w:ind w:left="641" w:hanging="357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NNYEN MEGHATÁROZHATÓ PARAMÉTEREK</w:t>
      </w:r>
    </w:p>
    <w:p>
      <w:pPr>
        <w:pStyle w:val="Heading2"/>
        <w:numPr>
          <w:ilvl w:val="0"/>
          <w:numId w:val="0"/>
        </w:numPr>
        <w:spacing w:before="120" w:after="0"/>
        <w:ind w:left="272" w:hanging="272"/>
        <w:jc w:val="both"/>
        <w:rPr>
          <w:i w:val="false"/>
          <w:i w:val="false"/>
          <w:sz w:val="40"/>
          <w:szCs w:val="40"/>
          <w:lang w:val="hu-HU"/>
        </w:rPr>
      </w:pPr>
      <w:r>
        <w:rPr>
          <w:i w:val="false"/>
          <w:sz w:val="40"/>
          <w:szCs w:val="40"/>
          <w:lang w:val="hu-HU"/>
        </w:rPr>
        <w:t>ANALÍZIS FAJTÁK: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Arial" w:ascii="Arial" w:hAnsi="Arial"/>
          <w:b/>
          <w:sz w:val="32"/>
          <w:szCs w:val="32"/>
        </w:rPr>
        <w:t>NEMLINEÁRIS DC ANALÍZIS (MUNKAPONTHOZ)</w:t>
      </w:r>
    </w:p>
    <w:p>
      <w:pPr>
        <w:pStyle w:val="Normal"/>
        <w:numPr>
          <w:ilvl w:val="0"/>
          <w:numId w:val="13"/>
        </w:numPr>
        <w:spacing w:before="0" w:after="60"/>
        <w:jc w:val="both"/>
        <w:rPr/>
      </w:pPr>
      <w:r>
        <w:rPr>
          <w:rFonts w:cs="Arial" w:ascii="Arial" w:hAnsi="Arial"/>
          <w:b/>
          <w:sz w:val="32"/>
          <w:szCs w:val="32"/>
        </w:rPr>
        <w:t>DC TRANSZFER KARAKTERISZTIKA (</w:t>
      </w:r>
      <w:r>
        <w:rPr>
          <w:rFonts w:cs="Arial" w:ascii="Arial" w:hAnsi="Arial"/>
          <w:b/>
          <w:i/>
          <w:sz w:val="32"/>
          <w:szCs w:val="32"/>
        </w:rPr>
        <w:t>DC-SWEEP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spacing w:before="0" w:after="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EMLINEÁRIS TRANZIENS ANALÍZIS (IDŐTARTOMÁNY)</w:t>
      </w:r>
    </w:p>
    <w:p>
      <w:pPr>
        <w:pStyle w:val="Normal"/>
        <w:numPr>
          <w:ilvl w:val="0"/>
          <w:numId w:val="13"/>
        </w:numPr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JELŰ AC ANALÍZIS (FREKVENCIA-TARTOMÁNY) MUNKAPONTI LINEARIZÁLÁSSAL</w:t>
      </w:r>
    </w:p>
    <w:p>
      <w:pPr>
        <w:pStyle w:val="Normal"/>
        <w:widowControl w:val="false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EGÉSZÍTŐ ANALÍZISEK: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TOLERANCIA, ZAJ, TORZÍTÁS, TERMIKUS</w:t>
      </w:r>
    </w:p>
    <w:p>
      <w:pPr>
        <w:pStyle w:val="Normal"/>
        <w:widowControl w:val="false"/>
        <w:spacing w:before="240" w:after="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IXED-MODE SZIMULÁCIÓ</w:t>
      </w:r>
    </w:p>
    <w:p>
      <w:pPr>
        <w:pStyle w:val="Normal"/>
        <w:widowControl w:val="false"/>
        <w:spacing w:before="20" w:after="60"/>
        <w:rPr/>
      </w:pPr>
      <w:r>
        <w:rPr>
          <w:rFonts w:cs="Arial" w:ascii="Arial" w:hAnsi="Arial"/>
          <w:b/>
          <w:sz w:val="32"/>
          <w:szCs w:val="32"/>
        </w:rPr>
        <w:t>ANALÓG ÉS DIGITÁLIS SZIMULÁTOR EGYÜTTES MŰKÖD-TETÉSE</w:t>
      </w:r>
    </w:p>
    <w:p>
      <w:pPr>
        <w:pStyle w:val="Normal"/>
        <w:widowControl w:val="false"/>
        <w:spacing w:before="2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BLÉMA: A KÉTFÉLE JELEK ÖSSZEHANGOLÁSA</w:t>
      </w:r>
    </w:p>
    <w:p>
      <w:pPr>
        <w:pStyle w:val="Heading1"/>
        <w:rPr>
          <w:rFonts w:cs="Arial"/>
          <w:sz w:val="48"/>
          <w:szCs w:val="48"/>
          <w:lang w:val="hu-HU"/>
        </w:rPr>
      </w:pPr>
      <w:r>
        <w:rPr>
          <w:rFonts w:cs="Arial"/>
          <w:sz w:val="48"/>
          <w:szCs w:val="48"/>
          <w:lang w:val="hu-HU"/>
        </w:rPr>
        <w:t>3. ALAPOZÁS</w:t>
      </w:r>
    </w:p>
    <w:p>
      <w:pPr>
        <w:pStyle w:val="Heading1"/>
        <w:spacing w:before="120" w:after="120"/>
        <w:rPr>
          <w:rFonts w:cs="Arial"/>
          <w:sz w:val="32"/>
          <w:szCs w:val="32"/>
          <w:lang w:val="hu-HU"/>
        </w:rPr>
      </w:pPr>
      <w:r>
        <w:rPr>
          <w:rFonts w:cs="Arial"/>
          <w:sz w:val="32"/>
          <w:szCs w:val="32"/>
          <w:lang w:val="hu-HU"/>
        </w:rPr>
        <w:t>3.1. ÁLTALÁNOS GONDOLATOK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ÁRAMKÖRÖK KÖZEL VÉGTELEN SOKFÉLESÉGE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RŐSÍTŐK, ÁTALAKÍTÓK, KOMPARÁTOROK, MINTAVEVŐK,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SZCILLÁTOROK, KAPCSOLT KAPACITÁS</w:t>
      </w:r>
    </w:p>
    <w:p>
      <w:pPr>
        <w:pStyle w:val="Normal"/>
        <w:widowControl w:val="false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AZ ANALÓG CELLAKÖNYVTÁRAK NEM TUDNAK MINDENT LEFEDNI.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ZÉRT EGYEDI TERVEZÉS KELL, DIREKT A SZILICIUM FELÜLETÉN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ÁRAMKÖRTERVEZÉS ALAPJAI AZONOSAK, DE A SZILICIUM FELÜLETE SPECIÁLIS FELTÉTELEKET SZAB.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ÁTTÉRISMERETEK, RÖVIDEN ÖSSZEFOGLALVA:</w:t>
      </w:r>
    </w:p>
    <w:p>
      <w:pPr>
        <w:pStyle w:val="Normal"/>
        <w:numPr>
          <w:ilvl w:val="0"/>
          <w:numId w:val="16"/>
        </w:numPr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MOS ÉS BIPOLÁRIS TRANZISZTOROK FELÉPÍTÉSE ÉS MŰKÖDÉSE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CMOS FÉLVEZETŐ TECHNOLÓGIA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RANZISZTOROK KARAKTERISZTIKÁI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RANZISZTOROK KISJELŰ HELYETTESÍTŐ KÉPEI,</w:t>
      </w:r>
    </w:p>
    <w:p>
      <w:pPr>
        <w:pStyle w:val="Normal"/>
        <w:numPr>
          <w:ilvl w:val="0"/>
          <w:numId w:val="16"/>
        </w:numPr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JELŰ ERŐSÍTŐK ÁLTALÁNOS TULAJDONSÁGAI, NÉGYPÓLUS HELYETTESÍTŐ KÉPEK,</w:t>
      </w:r>
    </w:p>
    <w:p>
      <w:pPr>
        <w:pStyle w:val="Normal"/>
        <w:numPr>
          <w:ilvl w:val="0"/>
          <w:numId w:val="16"/>
        </w:numPr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ZISZTOROS ERŐSÍTŐ ALAPKAPCSOLÁSOK.</w:t>
      </w:r>
    </w:p>
    <w:p>
      <w:pPr>
        <w:pStyle w:val="Normal"/>
        <w:widowControl w:val="false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KÖZELÍTŐ ÖSSZEFÜGGÉSEK KÉZI SZÁMÍTÁSOKHOZ</w:t>
      </w:r>
    </w:p>
    <w:p>
      <w:pPr>
        <w:pStyle w:val="Normal"/>
        <w:widowControl w:val="false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widowControl w:val="false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5"/>
        <w:spacing w:before="120" w:after="120"/>
        <w:rPr/>
      </w:pPr>
      <w:r>
        <w:rPr>
          <w:rFonts w:cs="Arial" w:ascii="Arial" w:hAnsi="Arial"/>
          <w:i w:val="false"/>
          <w:sz w:val="32"/>
          <w:szCs w:val="32"/>
        </w:rPr>
        <w:t>KÜLÖNBSÉGEK A DISZKRÉT ÉS AZ INTEGRÁLT TECHNIKA KÖZÖTT:</w:t>
      </w:r>
    </w:p>
    <w:p>
      <w:pPr>
        <w:pStyle w:val="Normal"/>
        <w:widowControl w:val="false"/>
        <w:spacing w:before="120" w:after="120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KATRÉSZKÉSZLET ÉS TOLERANCIÁK</w:t>
      </w:r>
    </w:p>
    <w:p>
      <w:pPr>
        <w:pStyle w:val="Normal"/>
        <w:widowControl w:val="false"/>
        <w:spacing w:before="120" w:after="120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ÖNTŐ TÖBBSÉGBEN MOS TRANZISZTOROK</w:t>
      </w:r>
    </w:p>
    <w:p>
      <w:pPr>
        <w:pStyle w:val="Normal"/>
        <w:widowControl w:val="false"/>
        <w:spacing w:before="120" w:after="120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 ABSZOLÚT SZÓRÁS – JÓ ARÁNYTARTÁS</w:t>
      </w:r>
    </w:p>
    <w:p>
      <w:pPr>
        <w:pStyle w:val="Normal"/>
        <w:widowControl w:val="false"/>
        <w:spacing w:before="120" w:after="120"/>
        <w:ind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 ELLENÁLLÁS NINCS, AKTÍV TERHELÉSEK</w:t>
      </w:r>
    </w:p>
    <w:p>
      <w:pPr>
        <w:pStyle w:val="Normal"/>
        <w:widowControl w:val="false"/>
        <w:spacing w:before="120" w:after="120"/>
        <w:ind w:firstLine="567"/>
        <w:rPr/>
      </w:pPr>
      <w:r>
        <w:rPr>
          <w:rFonts w:cs="Arial" w:ascii="Arial" w:hAnsi="Arial"/>
          <w:b/>
          <w:sz w:val="32"/>
          <w:szCs w:val="32"/>
        </w:rPr>
        <w:t>KIS FESZÜLTSÉG, KIS ÁRAMFELVÉTEL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BLÉMÁK A MÉLY SZUBMIKRON TARTOMÁNYBAN (0.35 µM ALATT)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"SCALE-DOWN" LEHETŐSÉGEI KORLÁTOZOTTAK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OBB ADALÉK-KONCENTRÁCIÓ, KISEBB LETÖRÉSI FESZÜLTSÉG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ÖVID-CSATORNA EFFEKTUS, A KARAKTERISZTIKA TORZUL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OBB CSATORNA-HOSSZ SZÜKSÉGES</w:t>
      </w:r>
    </w:p>
    <w:p>
      <w:pPr>
        <w:pStyle w:val="Normal"/>
        <w:widowControl w:val="false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"EGYSZERŰ" TERVEZÉSI MÓDSZEREK RÖVID CSATOR-NA ÉS EXTRÉM MAGAS FREKVENCIÁK MELLETT NEM HASZNÁLHATÓK</w: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40"/>
          <w:szCs w:val="40"/>
          <w:lang w:val="en-US"/>
        </w:rPr>
      </w:pPr>
      <w:r>
        <w:rPr>
          <w:rFonts w:eastAsia="MS Mincho;ＭＳ 明朝" w:cs="Arial" w:ascii="Arial" w:hAnsi="Arial"/>
          <w:b/>
          <w:sz w:val="40"/>
          <w:szCs w:val="40"/>
          <w:lang w:val="en-US"/>
        </w:rPr>
        <w:t xml:space="preserve">REKAPITULÁCIÓ: </w:t>
      </w:r>
    </w:p>
    <w:p>
      <w:pPr>
        <w:pStyle w:val="Normal"/>
        <w:spacing w:before="20" w:after="140"/>
        <w:rPr/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  <w:t>AZ NMOS TRANZISZTOR FELÉPÍTÉSE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 w:eastAsia="en-US"/>
        </w:rPr>
      </w:pPr>
      <w:r>
        <w:rPr>
          <w:rFonts w:eastAsia="MS Mincho;ＭＳ 明朝" w:cs="Arial" w:ascii="Arial" w:hAnsi="Arial"/>
          <w:b/>
          <w:sz w:val="32"/>
          <w:szCs w:val="3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align>center</wp:align>
                </wp:positionH>
                <wp:positionV relativeFrom="paragraph">
                  <wp:posOffset>86995</wp:posOffset>
                </wp:positionV>
                <wp:extent cx="2714625" cy="1016000"/>
                <wp:effectExtent l="8890" t="0" r="7620" b="762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1015920"/>
                          <a:chOff x="0" y="0"/>
                          <a:chExt cx="2714760" cy="1015920"/>
                        </a:xfrm>
                      </wpg:grpSpPr>
                      <wps:wsp>
                        <wps:cNvSpPr/>
                        <wps:spPr>
                          <a:xfrm>
                            <a:off x="0" y="550440"/>
                            <a:ext cx="271476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42080" y="554400"/>
                            <a:ext cx="2059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50280" y="550440"/>
                            <a:ext cx="369000" cy="203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50440"/>
                            <a:ext cx="3690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240" y="579600"/>
                            <a:ext cx="1994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803160"/>
                            <a:ext cx="1519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960" y="550440"/>
                            <a:ext cx="36900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120" y="579600"/>
                            <a:ext cx="212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7520" y="405720"/>
                            <a:ext cx="80388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05720"/>
                            <a:ext cx="803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200" y="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800" y="144720"/>
                            <a:ext cx="19620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8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8680" y="14472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0240" y="144720"/>
                            <a:ext cx="19620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8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85pt;margin-top:6.85pt;width:213.75pt;height:80pt" coordorigin="2397,137" coordsize="4275,1600">
                <v:rect id="shape_0" fillcolor="white" stroked="t" o:allowincell="f" style="position:absolute;left:2397;top:1004;width:4274;height:732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5928;top:1010;width:323;height:26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5783;top:1004;width:580;height:319;mso-wrap-style:none;v-text-anchor:middle;mso-position-horizontal:center">
                  <v:fill o:detectmouseclick="t" on="false"/>
                  <v:stroke color="black" weight="15840" joinstyle="miter" endcap="flat"/>
                  <w10:wrap type="square"/>
                </v:rect>
                <v:rect id="shape_0" fillcolor="white" stroked="t" o:allowincell="f" style="position:absolute;left:2739;top:1004;width:580;height:319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2884;top:1050;width:313;height:2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297;top:1402;width:238;height:2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4586;top:1004;width:580;height:319;mso-wrap-style:none;v-text-anchor:middle;mso-position-horizontal:center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fillcolor="white" stroked="f" o:allowincell="f" style="position:absolute;left:4731;top:1050;width:333;height:227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3322;top:776;width:1265;height:227;mso-wrap-style:none;v-text-anchor:middle;mso-position-horizontal:center">
                  <v:imagedata r:id="rId9" o:detectmouseclick="t"/>
                  <v:stroke color="black" weight="15840" joinstyle="miter" endcap="flat"/>
                  <w10:wrap type="square"/>
                </v:rect>
                <v:line id="shape_0" from="3320,776" to="4585,776" stroked="t" o:allowincell="f" style="position:absolute;mso-position-horizontal:center">
                  <v:stroke color="black" weight="38160" joinstyle="miter" endcap="flat"/>
                  <v:fill o:detectmouseclick="t" on="false"/>
                  <w10:wrap type="square"/>
                </v:line>
                <v:group id="shape_0" style="position:absolute;left:3868;top:137;width:308;height:638">
                  <v:group id="shape_0" style="position:absolute;left:3868;top:639;width:203;height:136">
                    <v:rect id="shape_0" coordsize="21596,10800" path="l0,21600xee" fillcolor="black" stroked="t" o:allowincell="f" style="position:absolute;left:3868;top:639;width:202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3868,775" to="4070,775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970,137" to="3970,638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004;top:137;width:171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2910;top:365;width:309;height:638">
                  <v:group id="shape_0" style="position:absolute;left:2910;top:867;width:204;height:136">
                    <v:rect id="shape_0" coordsize="21596,10800" path="l0,21600xee" fillcolor="black" stroked="t" o:allowincell="f" style="position:absolute;left:2910;top:867;width:203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2910,1003" to="3113,100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012,365" to="3012,866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3046;top:365;width:172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4757;top:365;width:308;height:638">
                  <v:group id="shape_0" style="position:absolute;left:4757;top:867;width:203;height:136">
                    <v:rect id="shape_0" coordsize="21596,10800" path="l0,21600xee" fillcolor="black" stroked="t" o:allowincell="f" style="position:absolute;left:4757;top:867;width:202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4757,1003" to="4959,100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4859,365" to="4859,866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4893;top:365;width:171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5988;top:365;width:309;height:638">
                  <v:group id="shape_0" style="position:absolute;left:5988;top:867;width:204;height:136">
                    <v:rect id="shape_0" coordsize="21596,10800" path="l0,21600xee" fillcolor="black" stroked="t" o:allowincell="f" style="position:absolute;left:5988;top:867;width:203;height:135;mso-wrap-style:none;v-text-anchor:middle;mso-position-horizontal:center">
                      <v:fill o:detectmouseclick="t" type="solid" color2="white"/>
                      <v:stroke color="black" weight="9360" joinstyle="miter" endcap="flat"/>
                      <w10:wrap type="square"/>
                    </v:rect>
                    <v:line id="shape_0" from="5988,1003" to="6191,1003" stroked="t" o:allowincell="f" style="position:absolute;mso-position-horizontal:center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6090,365" to="6090,866" stroked="t" o:allowincell="f" style="position:absolute;flip:y;mso-position-horizontal:center">
                    <v:stroke color="black" weight="19080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6124;top:365;width:172;height:181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rPr/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  <w:t>A PMOS TRANZISZTOR FELÉPÍTÉSE</w: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 w:eastAsia="en-US"/>
        </w:rPr>
      </w:pPr>
      <w:r>
        <w:rPr>
          <w:rFonts w:eastAsia="MS Mincho;ＭＳ 明朝" w:cs="Arial" w:ascii="Arial" w:hAnsi="Arial"/>
          <w:b/>
          <w:sz w:val="32"/>
          <w:szCs w:val="32"/>
          <w:lang w:val="de-DE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26515</wp:posOffset>
                </wp:positionH>
                <wp:positionV relativeFrom="paragraph">
                  <wp:posOffset>52705</wp:posOffset>
                </wp:positionV>
                <wp:extent cx="3106420" cy="1126490"/>
                <wp:effectExtent l="8255" t="0" r="8255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6440" cy="1126440"/>
                          <a:chOff x="0" y="0"/>
                          <a:chExt cx="3106440" cy="1126440"/>
                        </a:xfrm>
                      </wpg:grpSpPr>
                      <wps:wsp>
                        <wps:cNvSpPr txBox="1"/>
                        <wps:spPr>
                          <a:xfrm>
                            <a:off x="309240" y="554400"/>
                            <a:ext cx="224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1400" y="554400"/>
                            <a:ext cx="224640" cy="16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46840"/>
                            <a:ext cx="3106440" cy="579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544680"/>
                            <a:ext cx="2314080" cy="318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551160"/>
                            <a:ext cx="369000" cy="202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907920"/>
                            <a:ext cx="15228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240" y="551160"/>
                            <a:ext cx="369000" cy="20268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405720"/>
                            <a:ext cx="803160" cy="1454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405720"/>
                            <a:ext cx="80316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3480" y="0"/>
                            <a:ext cx="19620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80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5800" y="14472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97960" y="14472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96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71840" y="139680"/>
                            <a:ext cx="369000" cy="60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2160" y="414720"/>
                              <a:ext cx="2246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p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5000"/>
                              <a:ext cx="369000" cy="2026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9960" y="320040"/>
                              <a:ext cx="1296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96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5480" y="0"/>
                              <a:ext cx="0" cy="31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6200" y="129600"/>
                            <a:ext cx="2826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U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720" y="546120"/>
                            <a:ext cx="369000" cy="203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2680" y="575280"/>
                            <a:ext cx="212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40840" y="140400"/>
                            <a:ext cx="19548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2888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88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48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0" y="0"/>
                              <a:ext cx="10908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955080" y="636120"/>
                            <a:ext cx="152280" cy="14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5pt;margin-top:4.15pt;width:244.6pt;height:88.7pt" coordorigin="2089,83" coordsize="4892,1774">
                <v:shape id="shape_0" fillcolor="white" stroked="f" o:allowincell="f" style="position:absolute;left:2576;top:956;width:35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22;top:956;width:353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089;top:944;width:4891;height:91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2260;top:941;width:3643;height:501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2431;top:951;width:580;height:31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fillcolor="white" stroked="f" o:allowincell="f" style="position:absolute;left:3959;top:1513;width:23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277;top:951;width:580;height:318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3014;top:722;width:1264;height:228;mso-wrap-style:none;v-text-anchor:middle">
                  <v:imagedata r:id="rId11" o:detectmouseclick="t"/>
                  <v:stroke color="black" weight="15840" joinstyle="miter" endcap="flat"/>
                  <w10:wrap type="none"/>
                </v:rect>
                <v:line id="shape_0" from="3012,722" to="4276,722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559;top:83;width:309;height:637">
                  <v:group id="shape_0" style="position:absolute;left:3559;top:585;width:204;height:136">
                    <v:rect id="shape_0" coordsize="21596,10800" path="l0,21600xee" fillcolor="black" stroked="t" o:allowincell="f" style="position:absolute;left:3559;top:585;width:203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559,721" to="3762,72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661,83" to="3661,5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695;top:83;width:172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02;top:311;width:308;height:638">
                  <v:group id="shape_0" style="position:absolute;left:2602;top:813;width:203;height:136">
                    <v:rect id="shape_0" coordsize="21596,10800" path="l0,21600xee" fillcolor="black" stroked="t" o:allowincell="f" style="position:absolute;left:2602;top:813;width:202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2602,949" to="2804,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04,311" to="2704,8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738;top:311;width:171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448;top:311;width:308;height:638">
                  <v:group id="shape_0" style="position:absolute;left:4448;top:813;width:203;height:136">
                    <v:rect id="shape_0" coordsize="21596,10800" path="l0,21600xee" fillcolor="black" stroked="t" o:allowincell="f" style="position:absolute;left:4448;top:813;width:202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4448,949" to="4650,9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550,311" to="4550,8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84;top:311;width:171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139;top:303;width:581;height:957">
                  <v:shape id="shape_0" stroked="f" o:allowincell="f" style="position:absolute;left:6284;top:956;width:353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p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6139;top:941;width:580;height:318;mso-wrap-style:none;v-text-anchor:middle">
                    <v:fill o:detectmouseclick="t" on="false"/>
                    <v:stroke color="black" weight="15840" joinstyle="miter" endcap="flat"/>
                    <w10:wrap type="none"/>
                  </v:rect>
                  <v:group id="shape_0" style="position:absolute;left:6344;top:807;width:204;height:136">
                    <v:rect id="shape_0" coordsize="21596,10800" path="l0,21600xee" fillcolor="black" stroked="t" o:allowincell="f" style="position:absolute;left:6344;top:807;width:203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6344,943" to="6547,9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447,303" to="6447,8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25;top:287;width:444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U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5095;top:943;width:580;height:31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shape id="shape_0" fillcolor="white" stroked="f" o:allowincell="f" style="position:absolute;left:5243;top:989;width:333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303;top:304;width:308;height:637">
                  <v:group id="shape_0" style="position:absolute;left:5303;top:806;width:203;height:136">
                    <v:rect id="shape_0" coordsize="21596,10800" path="l0,21600xee" fillcolor="black" stroked="t" o:allowincell="f" style="position:absolute;left:5303;top:806;width:202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5303,942" to="5505,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405,304" to="5405,8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439;top:304;width:171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3593;top:1085;width:239;height:2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spacing w:before="20" w:after="140"/>
        <w:rPr>
          <w:rFonts w:ascii="Arial" w:hAnsi="Arial" w:eastAsia="MS Mincho;ＭＳ 明朝" w:cs="Arial"/>
          <w:b/>
          <w:b/>
          <w:sz w:val="32"/>
          <w:szCs w:val="32"/>
          <w:lang w:val="de-DE"/>
        </w:rPr>
      </w:pPr>
      <w:r>
        <w:rPr>
          <w:rFonts w:eastAsia="MS Mincho;ＭＳ 明朝" w:cs="Arial" w:ascii="Arial" w:hAnsi="Arial"/>
          <w:b/>
          <w:sz w:val="32"/>
          <w:szCs w:val="3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MOS TRANZISZTOR KARAKTERISZTIKÁ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2390</wp:posOffset>
                </wp:positionH>
                <wp:positionV relativeFrom="paragraph">
                  <wp:posOffset>34925</wp:posOffset>
                </wp:positionV>
                <wp:extent cx="5745480" cy="3463290"/>
                <wp:effectExtent l="508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3463200"/>
                          <a:chOff x="0" y="0"/>
                          <a:chExt cx="5745600" cy="3463200"/>
                        </a:xfrm>
                      </wpg:grpSpPr>
                      <wpg:grpSp>
                        <wpg:cNvGrpSpPr/>
                        <wpg:grpSpPr>
                          <a:xfrm>
                            <a:off x="1516320" y="130320"/>
                            <a:ext cx="2579400" cy="3333240"/>
                          </a:xfrm>
                        </wpg:grpSpPr>
                        <wps:wsp>
                          <wps:cNvSpPr/>
                          <wps:spPr>
                            <a:xfrm>
                              <a:off x="0" y="1720080"/>
                              <a:ext cx="2135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480" y="286920"/>
                              <a:ext cx="0" cy="1484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920" y="0"/>
                              <a:ext cx="735840" cy="33332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840" y="0"/>
                                <a:ext cx="72900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76" h="10800">
                                    <a:moveTo>
                                      <a:pt x="10800" y="0"/>
                                    </a:moveTo>
                                    <a:arcTo wR="10800" hR="10800" stAng="-5400000" swAng="44342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76" h="10800">
                                    <a:moveTo>
                                      <a:pt x="10800" y="0"/>
                                    </a:moveTo>
                                    <a:arcTo wR="10800" hR="10800" stAng="-5400000" swAng="4434259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6840" y="467280"/>
                                <a:ext cx="72900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76" h="10800">
                                    <a:moveTo>
                                      <a:pt x="10800" y="0"/>
                                    </a:moveTo>
                                    <a:arcTo wR="10800" hR="10800" stAng="-5400000" swAng="44342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76" h="10800">
                                    <a:moveTo>
                                      <a:pt x="10800" y="0"/>
                                    </a:moveTo>
                                    <a:arcTo wR="10800" hR="10800" stAng="-5400000" swAng="443425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8280" y="1613880"/>
                                <a:ext cx="25848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3693" h="10800">
                                    <a:moveTo>
                                      <a:pt x="10800" y="0"/>
                                    </a:moveTo>
                                    <a:arcTo wR="10800" hR="10800" stAng="-5400000" swAng="120003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3693" h="10800">
                                    <a:moveTo>
                                      <a:pt x="10800" y="0"/>
                                    </a:moveTo>
                                    <a:arcTo wR="10800" hR="10800" stAng="-5400000" swAng="120003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0800" y="1406880"/>
                                <a:ext cx="437400" cy="171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6236" h="10800">
                                    <a:moveTo>
                                      <a:pt x="10800" y="0"/>
                                    </a:moveTo>
                                    <a:arcTo wR="10800" hR="10800" stAng="-5400000" swAng="211643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6236" h="10800">
                                    <a:moveTo>
                                      <a:pt x="10800" y="0"/>
                                    </a:moveTo>
                                    <a:arcTo wR="10800" hR="10800" stAng="-5400000" swAng="2116433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0" y="860400"/>
                                <a:ext cx="657360" cy="171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9353" h="10800">
                                    <a:moveTo>
                                      <a:pt x="10800" y="0"/>
                                    </a:moveTo>
                                    <a:arcTo wR="10800" hR="10800" stAng="-5400000" swAng="360024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9353" h="10800">
                                    <a:moveTo>
                                      <a:pt x="10800" y="0"/>
                                    </a:moveTo>
                                    <a:arcTo wR="10800" hR="10800" stAng="-5400000" swAng="360024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15840" y="1145520"/>
                                <a:ext cx="56340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016" h="10800">
                                    <a:moveTo>
                                      <a:pt x="10800" y="0"/>
                                    </a:moveTo>
                                    <a:arcTo wR="10800" hR="10800" stAng="-5400000" swAng="287532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016" h="10800">
                                    <a:moveTo>
                                      <a:pt x="10800" y="0"/>
                                    </a:moveTo>
                                    <a:arcTo wR="10800" hR="10800" stAng="-5400000" swAng="2875321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80480" y="364320"/>
                              <a:ext cx="111960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03080" y="782280"/>
                              <a:ext cx="1197720" cy="7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240" y="1094040"/>
                              <a:ext cx="1275840" cy="51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1380960"/>
                              <a:ext cx="1405800" cy="25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615320"/>
                              <a:ext cx="158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1720080"/>
                              <a:ext cx="1822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58840" y="69444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9640" y="99720"/>
                              <a:ext cx="134604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rióda tartomán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4160" y="607680"/>
                              <a:ext cx="52056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elíté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452880" y="317520"/>
                              <a:ext cx="86400" cy="65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3680" y="208080"/>
                              <a:ext cx="24696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178056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014920" y="477360"/>
                              <a:ext cx="0" cy="108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00760" y="0"/>
                            <a:ext cx="1644480" cy="2126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72680" y="191016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3920" y="191016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560" y="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log(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99160" y="43920"/>
                              <a:ext cx="1023120" cy="186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200" y="0"/>
                                <a:ext cx="0" cy="1869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26280"/>
                                <a:ext cx="1023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0800000">
                                <a:off x="417240" y="50760"/>
                                <a:ext cx="496080" cy="142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8444" h="10738">
                                    <a:moveTo>
                                      <a:pt x="11953" y="62"/>
                                    </a:moveTo>
                                    <a:arcTo wR="10800" hR="10800" stAng="-5032267" swAng="2718458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8444" h="10738">
                                    <a:moveTo>
                                      <a:pt x="11953" y="62"/>
                                    </a:moveTo>
                                    <a:arcTo wR="10800" hR="10800" stAng="-5032267" swAng="2718458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200" y="586800"/>
                                <a:ext cx="369720" cy="126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3280" y="586800"/>
                                <a:ext cx="0" cy="123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606960"/>
                                <a:ext cx="38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34600"/>
                              <a:ext cx="2865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0320"/>
                            <a:ext cx="1410840" cy="202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8692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0880" y="180648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1774800"/>
                              <a:ext cx="5205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7200" y="0"/>
                              <a:ext cx="1223640" cy="17715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2200" y="286920"/>
                                <a:ext cx="0" cy="1484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9360"/>
                                <a:ext cx="1223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640" y="0"/>
                                <a:ext cx="729000" cy="17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376" h="10800">
                                    <a:moveTo>
                                      <a:pt x="10800" y="0"/>
                                    </a:moveTo>
                                    <a:arcTo wR="10800" hR="10800" stAng="-5400000" swAng="443425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376" h="10800">
                                    <a:moveTo>
                                      <a:pt x="10800" y="0"/>
                                    </a:moveTo>
                                    <a:arcTo wR="10800" hR="10800" stAng="-5400000" swAng="443425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171936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90320" y="1676880"/>
                              <a:ext cx="0" cy="84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2.75pt;width:452.4pt;height:272.6pt" coordorigin="114,55" coordsize="9048,5452">
                <v:group id="shape_0" style="position:absolute;left:2502;top:259;width:4062;height:5248">
                  <v:line id="shape_0" from="2502,2969" to="5864,2969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583,712" to="2583,3049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2570;top:259;width:1160;height:5248">
                    <v:rect id="shape_0" coordsize="10376,10800" path="l0,21600xee" stroked="t" o:allowincell="f" style="position:absolute;left:2582;top:260;width:1147;height:2706;flip:y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  <v:rect id="shape_0" coordsize="10376,10800" path="l0,21600xee" stroked="t" o:allowincell="f" style="position:absolute;left:2582;top:996;width:1147;height:270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3693,10800" path="l0,21600xee" stroked="t" o:allowincell="f" style="position:absolute;left:2584;top:2802;width:406;height:270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6236,10800" path="l0,21600xee" stroked="t" o:allowincell="f" style="position:absolute;left:2588;top:2476;width:688;height:2705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9353,10800" path="l0,21600xee" stroked="t" o:allowincell="f" style="position:absolute;left:2571;top:1615;width:1034;height:2705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8016,10800" path="l0,21600xee" stroked="t" o:allowincell="f" style="position:absolute;left:2596;top:2064;width:886;height:270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line id="shape_0" from="3731,834" to="5493,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9,1492" to="5494,161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5,1983" to="5493,20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80,2435" to="5493,24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93,2804" to="5493,28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5,2969" to="5494,29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44;top:1354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52;top:417;width:21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rióda tartomán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036;top:1217;width:819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elíté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15,760" to="3350,1784" stroked="t" o:allowincell="f" style="position:absolute;flip:x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65;top:588;width:38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38;top:3064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675,1012" to="5675,2720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572;top:55;width:2590;height:3349">
                  <v:shape id="shape_0" fillcolor="white" stroked="t" o:allowincell="f" style="position:absolute;left:7316;top:3063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342;top:3063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179;top:55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log(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043;top:124;width:1610;height:2943">
                    <v:line id="shape_0" from="7111,124" to="7111,3067" stroked="t" o:allowincell="f" style="position:absolute;flip:y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7043,3000" to="8653,3000" stroked="t" o:allowincell="f" style="position:absolute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  <v:rect id="shape_0" coordorigin="10800,61" coordsize="8444,10738" path="l0,21600xee" stroked="t" o:allowincell="f" style="position:absolute;left:7700;top:204;width:780;height:2246;flip:y;mso-wrap-style:none;v-text-anchor:middle;rotation:18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111,1048" to="7692,30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94,1048" to="7694,299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098,1080" to="7707,108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572;top:897;width:450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14;top:259;width:2221;height:3187">
                  <v:shape id="shape_0" fillcolor="white" stroked="t" o:allowincell="f" style="position:absolute;left:114;top:712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39;top:3105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5;top:3055;width:819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09;top:259;width:1926;height:2790">
                    <v:line id="shape_0" from="491,712" to="491,3049" stroked="t" o:allowincell="f" style="position:absolute;flip:y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409,2968" to="2335,2968" stroked="t" o:allowincell="f" style="position:absolute">
                      <v:stroke color="black" weight="12600" endarrow="block" endarrowwidth="narrow" endarrowlength="medium" joinstyle="miter" endcap="flat"/>
                      <v:fill o:detectmouseclick="t" on="false"/>
                      <w10:wrap type="none"/>
                    </v:line>
                    <v:rect id="shape_0" coordsize="10376,10800" path="l0,21600xee" stroked="t" o:allowincell="f" style="position:absolute;left:819;top:260;width:1147;height:2706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91,2968" to="859,29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86,2901" to="886,3034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Egyszerű közelítő összefüggések (</w:t>
      </w:r>
      <w:r>
        <w:rPr>
          <w:rFonts w:cs="Arial" w:ascii="Arial" w:hAnsi="Arial"/>
          <w:b/>
          <w:i/>
          <w:sz w:val="32"/>
          <w:szCs w:val="32"/>
        </w:rPr>
        <w:t>Spice Level-2</w:t>
      </w:r>
      <w:r>
        <w:rPr>
          <w:rFonts w:cs="Arial" w:ascii="Arial" w:hAnsi="Arial"/>
          <w:b/>
          <w:sz w:val="32"/>
          <w:szCs w:val="32"/>
        </w:rPr>
        <w:t xml:space="preserve"> modell)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 transzfer karakterisztika a </w:t>
      </w:r>
      <w:r>
        <w:rPr>
          <w:rFonts w:cs="Arial" w:ascii="Arial" w:hAnsi="Arial"/>
          <w:b/>
          <w:i/>
          <w:sz w:val="32"/>
          <w:szCs w:val="32"/>
        </w:rPr>
        <w:t>telítéses</w:t>
      </w:r>
      <w:r>
        <w:rPr>
          <w:rFonts w:cs="Arial" w:ascii="Arial" w:hAnsi="Arial"/>
          <w:b/>
          <w:sz w:val="32"/>
          <w:szCs w:val="32"/>
        </w:rPr>
        <w:t xml:space="preserve"> tartományban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>U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GS</w:t>
      </w:r>
      <w:r>
        <w:rPr>
          <w:rFonts w:cs="Arial" w:ascii="Arial" w:hAnsi="Arial"/>
          <w:b/>
          <w:sz w:val="32"/>
          <w:szCs w:val="32"/>
        </w:rPr>
        <w:t xml:space="preserve"> &gt; </w:t>
      </w:r>
      <w:r>
        <w:rPr>
          <w:rFonts w:cs="Arial" w:ascii="Arial" w:hAnsi="Arial"/>
          <w:b/>
          <w:i/>
          <w:sz w:val="32"/>
          <w:szCs w:val="32"/>
        </w:rPr>
        <w:t>V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T</w:t>
      </w:r>
      <w:r>
        <w:rPr>
          <w:rFonts w:cs="Arial" w:ascii="Arial" w:hAnsi="Arial"/>
          <w:b/>
          <w:sz w:val="32"/>
          <w:szCs w:val="32"/>
        </w:rPr>
        <w:t xml:space="preserve"> esetére: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D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K·</w:t>
      </w: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W</w:t>
      </w:r>
      <w:r>
        <w:rPr>
          <w:i/>
          <w:sz w:val="32"/>
          <w:szCs w:val="32"/>
        </w:rPr>
        <w:t>/</w:t>
      </w:r>
      <w:r>
        <w:rPr>
          <w:b/>
          <w:i/>
          <w:sz w:val="32"/>
          <w:szCs w:val="32"/>
        </w:rPr>
        <w:t>L</w:t>
      </w:r>
      <w:r>
        <w:rPr>
          <w:sz w:val="32"/>
          <w:szCs w:val="32"/>
        </w:rPr>
        <w:t>)(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S</w:t>
      </w:r>
      <w:r>
        <w:rPr>
          <w:i/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>)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spacing w:before="120" w:after="120"/>
        <w:jc w:val="both"/>
        <w:outlineLvl w:val="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 </w:t>
      </w:r>
      <w:r>
        <w:rPr>
          <w:rFonts w:cs="Arial" w:ascii="Arial" w:hAnsi="Arial"/>
          <w:b/>
          <w:i/>
          <w:sz w:val="32"/>
          <w:szCs w:val="32"/>
        </w:rPr>
        <w:t>trióda</w:t>
      </w:r>
      <w:r>
        <w:rPr>
          <w:rFonts w:cs="Arial" w:ascii="Arial" w:hAnsi="Arial"/>
          <w:b/>
          <w:sz w:val="32"/>
          <w:szCs w:val="32"/>
        </w:rPr>
        <w:t xml:space="preserve"> tartományban az áram függ </w:t>
      </w:r>
      <w:r>
        <w:rPr>
          <w:rFonts w:cs="Arial" w:ascii="Arial" w:hAnsi="Arial"/>
          <w:b/>
          <w:i/>
          <w:sz w:val="32"/>
          <w:szCs w:val="32"/>
        </w:rPr>
        <w:t>U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DS</w:t>
      </w:r>
      <w:r>
        <w:rPr>
          <w:rFonts w:cs="Arial" w:ascii="Arial" w:hAnsi="Arial"/>
          <w:b/>
          <w:sz w:val="32"/>
          <w:szCs w:val="32"/>
        </w:rPr>
        <w:t>-től  is: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32"/>
          <w:szCs w:val="32"/>
        </w:rPr>
        <w:tab/>
        <w:t>I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i/>
          <w:sz w:val="32"/>
          <w:szCs w:val="32"/>
        </w:rPr>
        <w:t xml:space="preserve"> = K·</w:t>
      </w: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W</w:t>
      </w:r>
      <w:r>
        <w:rPr>
          <w:i/>
          <w:sz w:val="32"/>
          <w:szCs w:val="32"/>
        </w:rPr>
        <w:t>/</w:t>
      </w:r>
      <w:r>
        <w:rPr>
          <w:b/>
          <w:i/>
          <w:sz w:val="32"/>
          <w:szCs w:val="32"/>
        </w:rPr>
        <w:t>L</w:t>
      </w:r>
      <w:r>
        <w:rPr>
          <w:sz w:val="32"/>
          <w:szCs w:val="32"/>
        </w:rPr>
        <w:t>)</w:t>
      </w:r>
      <w:r>
        <w:rPr>
          <w:b/>
          <w:i/>
          <w:sz w:val="32"/>
          <w:szCs w:val="32"/>
        </w:rPr>
        <w:t>{2 (U</w:t>
      </w:r>
      <w:r>
        <w:rPr>
          <w:b/>
          <w:i/>
          <w:sz w:val="32"/>
          <w:szCs w:val="32"/>
          <w:vertAlign w:val="subscript"/>
        </w:rPr>
        <w:t>GS</w:t>
      </w:r>
      <w:r>
        <w:rPr>
          <w:b/>
          <w:i/>
          <w:sz w:val="32"/>
          <w:szCs w:val="32"/>
        </w:rPr>
        <w:t xml:space="preserve"> – V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i/>
          <w:sz w:val="32"/>
          <w:szCs w:val="32"/>
        </w:rPr>
        <w:t xml:space="preserve"> )U</w:t>
      </w:r>
      <w:r>
        <w:rPr>
          <w:b/>
          <w:i/>
          <w:sz w:val="32"/>
          <w:szCs w:val="32"/>
          <w:vertAlign w:val="subscript"/>
        </w:rPr>
        <w:t>DS</w:t>
      </w:r>
      <w:r>
        <w:rPr>
          <w:b/>
          <w:i/>
          <w:sz w:val="32"/>
          <w:szCs w:val="32"/>
        </w:rPr>
        <w:t xml:space="preserve"> – U</w:t>
      </w:r>
      <w:r>
        <w:rPr>
          <w:b/>
          <w:i/>
          <w:sz w:val="32"/>
          <w:szCs w:val="32"/>
          <w:vertAlign w:val="subscript"/>
        </w:rPr>
        <w:t>DS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>}</w:t>
      </w:r>
    </w:p>
    <w:p>
      <w:pPr>
        <w:pStyle w:val="Normal"/>
        <w:spacing w:before="120" w:after="120"/>
        <w:jc w:val="both"/>
        <w:rPr/>
      </w:pPr>
      <w:r>
        <w:rPr>
          <w:i/>
          <w:sz w:val="32"/>
          <w:szCs w:val="32"/>
        </w:rPr>
        <w:tab/>
      </w:r>
      <w:r>
        <w:rPr>
          <w:b/>
          <w:i/>
          <w:sz w:val="32"/>
          <w:szCs w:val="32"/>
        </w:rPr>
        <w:t>K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µC</w:t>
      </w:r>
      <w:r>
        <w:rPr>
          <w:b/>
          <w:i/>
          <w:sz w:val="32"/>
          <w:szCs w:val="32"/>
          <w:vertAlign w:val="subscript"/>
        </w:rPr>
        <w:t>ox</w:t>
      </w:r>
      <w:r>
        <w:rPr>
          <w:sz w:val="32"/>
          <w:szCs w:val="32"/>
        </w:rPr>
        <w:t>/</w:t>
      </w:r>
      <w:r>
        <w:rPr>
          <w:i/>
          <w:sz w:val="32"/>
          <w:szCs w:val="32"/>
        </w:rPr>
        <w:t>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 K konstans használata meglehetősen rugalmas.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  <w:tab/>
        <w:tab/>
        <w:t>(</w:t>
      </w:r>
      <w:r>
        <w:rPr>
          <w:rFonts w:cs="Arial" w:ascii="Arial" w:hAnsi="Arial"/>
          <w:b/>
          <w:sz w:val="32"/>
          <w:szCs w:val="32"/>
        </w:rPr>
        <w:t>W/L is benne lehet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i/>
          <w:sz w:val="32"/>
          <w:szCs w:val="32"/>
        </w:rPr>
        <w:t>Hatásos vezérlő-feszültség</w:t>
      </w:r>
      <w:r>
        <w:rPr>
          <w:rFonts w:cs="Arial" w:ascii="Arial" w:hAnsi="Arial"/>
          <w:b/>
          <w:sz w:val="32"/>
          <w:szCs w:val="32"/>
        </w:rPr>
        <w:t>, röviden a hatásos feszültség:</w:t>
      </w:r>
    </w:p>
    <w:p>
      <w:pPr>
        <w:pStyle w:val="Normal"/>
        <w:spacing w:before="80" w:after="8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S</w:t>
      </w:r>
      <w:r>
        <w:rPr>
          <w:i/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T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arakterisztika egyenlete egyszerűbb:</w:t>
      </w:r>
    </w:p>
    <w:p>
      <w:pPr>
        <w:pStyle w:val="Normal"/>
        <w:numPr>
          <w:ilvl w:val="0"/>
          <w:numId w:val="0"/>
        </w:numPr>
        <w:spacing w:before="80" w:after="80"/>
        <w:jc w:val="both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D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K·</w:t>
      </w: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W</w:t>
      </w:r>
      <w:r>
        <w:rPr>
          <w:i/>
          <w:sz w:val="32"/>
          <w:szCs w:val="32"/>
        </w:rPr>
        <w:t>/</w:t>
      </w:r>
      <w:r>
        <w:rPr>
          <w:b/>
          <w:i/>
          <w:sz w:val="32"/>
          <w:szCs w:val="32"/>
        </w:rPr>
        <w:t>L</w:t>
      </w:r>
      <w:r>
        <w:rPr>
          <w:sz w:val="32"/>
          <w:szCs w:val="32"/>
        </w:rPr>
        <w:t>)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satornahossz-moduláció, (rövidcsatornás effektus):</w:t>
      </w:r>
    </w:p>
    <w:p>
      <w:pPr>
        <w:pStyle w:val="Normal"/>
        <w:spacing w:before="80" w:after="8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D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K·</w:t>
      </w: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W</w:t>
      </w:r>
      <w:r>
        <w:rPr>
          <w:i/>
          <w:sz w:val="32"/>
          <w:szCs w:val="32"/>
        </w:rPr>
        <w:t>/</w:t>
      </w:r>
      <w:r>
        <w:rPr>
          <w:b/>
          <w:i/>
          <w:sz w:val="32"/>
          <w:szCs w:val="32"/>
        </w:rPr>
        <w:t>L</w:t>
      </w:r>
      <w:r>
        <w:rPr>
          <w:sz w:val="32"/>
          <w:szCs w:val="32"/>
        </w:rPr>
        <w:t>)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(1</w:t>
      </w:r>
      <w:r>
        <w:rPr>
          <w:i/>
          <w:sz w:val="32"/>
          <w:szCs w:val="32"/>
        </w:rPr>
        <w:t xml:space="preserve"> + </w:t>
      </w:r>
      <w:r>
        <w:rPr>
          <w:b/>
          <w:i/>
          <w:sz w:val="32"/>
          <w:szCs w:val="32"/>
        </w:rPr>
        <w:t>λU</w:t>
      </w:r>
      <w:r>
        <w:rPr>
          <w:b/>
          <w:i/>
          <w:sz w:val="32"/>
          <w:szCs w:val="32"/>
          <w:vertAlign w:val="subscript"/>
        </w:rPr>
        <w:t>DS</w:t>
      </w:r>
      <w:r>
        <w:rPr>
          <w:sz w:val="32"/>
          <w:szCs w:val="32"/>
        </w:rPr>
        <w:t>)</w:t>
      </w:r>
      <w:r>
        <w:rPr>
          <w:i/>
          <w:sz w:val="32"/>
          <w:szCs w:val="32"/>
        </w:rPr>
        <w:tab/>
        <w:tab/>
        <w:tab/>
      </w:r>
      <w:r>
        <w:rPr>
          <w:b/>
          <w:sz w:val="32"/>
          <w:szCs w:val="32"/>
        </w:rPr>
        <w:t>1/</w:t>
      </w:r>
      <w:r>
        <w:rPr>
          <w:b/>
          <w:i/>
          <w:sz w:val="32"/>
          <w:szCs w:val="32"/>
        </w:rPr>
        <w:t>λ</w:t>
      </w:r>
      <w:r>
        <w:rPr>
          <w:b/>
          <w:sz w:val="32"/>
          <w:szCs w:val="32"/>
        </w:rPr>
        <w:t xml:space="preserve"> = 20-30V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üszöb alatti tartomán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</m:oMath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on</w:t>
      </w:r>
      <w:r>
        <w:rPr>
          <w:rFonts w:cs="Arial" w:ascii="Arial" w:hAnsi="Arial"/>
          <w:b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a küszöbfeszültségnél folyó áram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n</w:t>
      </w:r>
      <w:r>
        <w:rPr>
          <w:rFonts w:cs="Arial" w:ascii="Arial" w:hAnsi="Arial"/>
          <w:b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1,2 körüli konstans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 többnyire a BSIM modelleket használják szimulációhoz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ISJELŰ (FIZIKAI) HELYETTESÍTŐ KÉPEK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ISJELŰ ÜZEMMÓD: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ha a karakterisztika görbülete elhanyagolható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Alacsony frekvencián (0 Hz-en!) az elemeket többnyire a karakterisztika egyenletek parciális deriváltjai szolgáltatják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OS TRANZISZTOROK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338580</wp:posOffset>
                </wp:positionH>
                <wp:positionV relativeFrom="paragraph">
                  <wp:posOffset>1905</wp:posOffset>
                </wp:positionV>
                <wp:extent cx="3059430" cy="875030"/>
                <wp:effectExtent l="5080" t="5080" r="146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9280" cy="875160"/>
                          <a:chOff x="0" y="0"/>
                          <a:chExt cx="3059280" cy="875160"/>
                        </a:xfrm>
                      </wpg:grpSpPr>
                      <wpg:grpSp>
                        <wpg:cNvGrpSpPr/>
                        <wpg:grpSpPr>
                          <a:xfrm>
                            <a:off x="1220400" y="95400"/>
                            <a:ext cx="290880" cy="72396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20" y="216360"/>
                              <a:ext cx="28944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50652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16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0" y="361800"/>
                              <a:ext cx="289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5440" y="817920"/>
                            <a:ext cx="21927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94680"/>
                            <a:ext cx="97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720" y="94680"/>
                            <a:ext cx="4705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2880" y="94680"/>
                            <a:ext cx="14400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73800" y="50652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4400"/>
                              <a:ext cx="14400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91960"/>
                              <a:ext cx="144000" cy="14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92600" y="94680"/>
                            <a:ext cx="144720" cy="723960"/>
                          </a:xfrm>
                        </wpg:grpSpPr>
                        <wps:wsp>
                          <wps:cNvSpPr/>
                          <wps:spPr>
                            <a:xfrm>
                              <a:off x="0" y="204480"/>
                              <a:ext cx="144720" cy="32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60" y="0"/>
                              <a:ext cx="0" cy="20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533160"/>
                              <a:ext cx="0" cy="19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98440"/>
                            <a:ext cx="2826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19080"/>
                            <a:ext cx="990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733320"/>
                            <a:ext cx="990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27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680" y="733320"/>
                            <a:ext cx="9900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080" y="298440"/>
                            <a:ext cx="43812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 xml:space="preserve"> 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7520" y="313200"/>
                            <a:ext cx="2826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84880" y="93960"/>
                            <a:ext cx="374760" cy="723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9680" y="0"/>
                              <a:ext cx="144720" cy="723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4480"/>
                                <a:ext cx="144720" cy="329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360" y="0"/>
                                <a:ext cx="0" cy="203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533520"/>
                                <a:ext cx="0" cy="19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66040"/>
                              <a:ext cx="187200" cy="20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0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" y="723960"/>
                              <a:ext cx="30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pt;margin-top:0.15pt;width:240.85pt;height:68.85pt" coordorigin="2108,3" coordsize="4817,1377">
                <v:group id="shape_0" style="position:absolute;left:4031;top:153;width:456;height:1139">
                  <v:rect id="shape_0" coordsize="21600,21600" path="l0,21600xee" stroked="t" o:allowincell="f" style="position:absolute;left:4031;top:494;width:455;height:457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4260,951" to="4260,12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60,153" to="4260,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32,723" to="4487,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37,1291" to="5789,12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60,152" to="5789,1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36,152" to="3076,1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63;top:152;width:226;height:1139">
                  <v:line id="shape_0" from="3079,950" to="3079,1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9,152" to="3079,4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3,600" to="3189,8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63,612" to="3189,83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46;top:152;width:228;height:1139">
                  <v:rect id="shape_0" fillcolor="white" stroked="t" o:allowincell="f" style="position:absolute;left:5246;top:474;width:227;height:51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5360,152" to="5360,4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60,992" to="5360,1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108;top:473;width:44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29;top:33;width:155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9;top:1158;width:155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8;top:3;width:200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29;top:1158;width:155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0;top:473;width:689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 xml:space="preserve"> g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34;top:496;width:444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336;top:151;width:589;height:1139">
                  <v:group id="shape_0" style="position:absolute;left:6698;top:151;width:228;height:1139">
                    <v:rect id="shape_0" fillcolor="white" stroked="t" o:allowincell="f" style="position:absolute;left:6698;top:473;width:227;height:51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6812,151" to="6812,47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12,991" to="6812,12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336;top:570;width:294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336,152" to="6810,152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6348,1291" to="6822,1291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eredekség: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L</m:t>
            </m:r>
          </m:e>
        </m:rad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rad>
      </m:oMath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ásképpen:</w:t>
      </w:r>
      <w:r>
        <w:rPr>
          <w:sz w:val="32"/>
          <w:szCs w:val="32"/>
        </w:rPr>
        <w:tab/>
        <w:tab/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</w:p>
    <w:p>
      <w:pPr>
        <w:pStyle w:val="Normal"/>
        <w:spacing w:before="0" w:after="120"/>
        <w:jc w:val="both"/>
        <w:rPr>
          <w:i/>
          <w:i/>
          <w:sz w:val="32"/>
          <w:szCs w:val="32"/>
          <w:vertAlign w:val="subscript"/>
        </w:rPr>
      </w:pPr>
      <w:r>
        <w:rPr>
          <w:rFonts w:cs="Arial" w:ascii="Arial" w:hAnsi="Arial"/>
          <w:b/>
          <w:sz w:val="32"/>
          <w:szCs w:val="32"/>
        </w:rPr>
        <w:t>A kimenő vezetés:</w:t>
      </w:r>
      <w:r>
        <w:rPr>
          <w:sz w:val="32"/>
          <w:szCs w:val="32"/>
        </w:rPr>
        <w:tab/>
        <w:tab/>
        <w:tab/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λ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D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A fokozat erősítése:</w:t>
      </w:r>
      <w:r>
        <w:rPr>
          <w:sz w:val="24"/>
          <w:szCs w:val="24"/>
        </w:rPr>
        <w:tab/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den>
        </m:f>
      </m:oMath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Bulk hatás:</w:t>
      </w: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b</w:t>
      </w:r>
      <w:r>
        <w:rPr>
          <w:b/>
          <w:sz w:val="32"/>
          <w:szCs w:val="32"/>
        </w:rPr>
        <w:t xml:space="preserve"> ≈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b/>
          <w:sz w:val="32"/>
          <w:szCs w:val="32"/>
        </w:rPr>
        <w:t xml:space="preserve"> 30-40%-a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frekvenciás működés: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a tranzisztorban kialakuló kapacitások határozzák meg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94435</wp:posOffset>
                </wp:positionH>
                <wp:positionV relativeFrom="paragraph">
                  <wp:posOffset>-107315</wp:posOffset>
                </wp:positionV>
                <wp:extent cx="3621405" cy="1139190"/>
                <wp:effectExtent l="8890" t="5080" r="7620" b="762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1240" cy="1139040"/>
                          <a:chOff x="0" y="0"/>
                          <a:chExt cx="3621240" cy="1139040"/>
                        </a:xfrm>
                      </wpg:grpSpPr>
                      <wps:wsp>
                        <wps:cNvSpPr txBox="1"/>
                        <wps:spPr>
                          <a:xfrm>
                            <a:off x="2990880" y="569520"/>
                            <a:ext cx="21528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59440"/>
                            <a:ext cx="3621240" cy="5796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9440" y="559440"/>
                            <a:ext cx="49284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8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760" y="28440"/>
                              <a:ext cx="2152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n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93360" y="907560"/>
                            <a:ext cx="2030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54360" y="559440"/>
                            <a:ext cx="492840" cy="203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28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400" y="28440"/>
                              <a:ext cx="215280" cy="14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n+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868120" y="559440"/>
                            <a:ext cx="492120" cy="2030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414720"/>
                            <a:ext cx="1071720" cy="1447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414720"/>
                            <a:ext cx="107172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45960" y="9000"/>
                            <a:ext cx="26172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728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64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" y="0"/>
                              <a:ext cx="146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4520" y="153720"/>
                            <a:ext cx="26172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728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604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" y="0"/>
                              <a:ext cx="146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99080" y="153720"/>
                            <a:ext cx="26172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728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64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" y="0"/>
                              <a:ext cx="146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42360" y="153720"/>
                            <a:ext cx="261720" cy="405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8600"/>
                              <a:ext cx="172800" cy="86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72800" cy="8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6" h="10800">
                                    <a:moveTo>
                                      <a:pt x="3" y="10543"/>
                                    </a:moveTo>
                                    <a:arcTo wR="10800" hR="10800" stAng="-10718231" swAng="10718231"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4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6400" y="0"/>
                              <a:ext cx="0" cy="31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560" y="0"/>
                              <a:ext cx="146160" cy="11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82280" y="559440"/>
                            <a:ext cx="840240" cy="14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285">
                                <a:moveTo>
                                  <a:pt x="0" y="285"/>
                                </a:moveTo>
                                <a:lnTo>
                                  <a:pt x="0" y="0"/>
                                </a:lnTo>
                                <a:lnTo>
                                  <a:pt x="1368" y="0"/>
                                </a:lnTo>
                                <a:lnTo>
                                  <a:pt x="0" y="28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9400" y="897840"/>
                            <a:ext cx="202680" cy="58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320"/>
                              <a:ext cx="202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20268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9920" y="707400"/>
                            <a:ext cx="203040" cy="57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600"/>
                              <a:ext cx="203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320"/>
                              <a:ext cx="20304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95160" y="965160"/>
                            <a:ext cx="0" cy="11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675720"/>
                            <a:ext cx="0" cy="231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360" y="762480"/>
                            <a:ext cx="0" cy="17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6240" y="622440"/>
                            <a:ext cx="202680" cy="43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44800"/>
                              <a:ext cx="202680" cy="58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02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680"/>
                                <a:ext cx="202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680"/>
                                <a:ext cx="202680" cy="3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760" y="320040"/>
                              <a:ext cx="0" cy="116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0"/>
                              <a:ext cx="0" cy="231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40640" y="231840"/>
                            <a:ext cx="18288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6720" y="109800"/>
                            <a:ext cx="305280" cy="51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720" y="132840"/>
                            <a:ext cx="594360" cy="48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1640" y="148680"/>
                            <a:ext cx="165600" cy="198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19520" cy="163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080" y="34200"/>
                              <a:ext cx="119520" cy="163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8367200">
                              <a:off x="-18360" y="82800"/>
                              <a:ext cx="20268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1520" y="190440"/>
                            <a:ext cx="205920" cy="146520"/>
                          </a:xfrm>
                        </wpg:grpSpPr>
                        <wps:wsp>
                          <wps:cNvSpPr/>
                          <wps:spPr>
                            <a:xfrm>
                              <a:off x="27360" y="0"/>
                              <a:ext cx="178560" cy="957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480"/>
                              <a:ext cx="178560" cy="954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87200">
                              <a:off x="1080" y="57960"/>
                              <a:ext cx="202680" cy="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5280" y="862920"/>
                            <a:ext cx="261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S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0600" y="866880"/>
                            <a:ext cx="254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840" y="684000"/>
                            <a:ext cx="2426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120" y="96480"/>
                            <a:ext cx="24264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0"/>
                            <a:ext cx="2293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-8.45pt;width:285.15pt;height:89.7pt" coordorigin="1881,-169" coordsize="5703,1794">
                <v:shape id="shape_0" stroked="f" o:allowincell="f" style="position:absolute;left:6591;top:728;width:338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881;top:712;width:5702;height:912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group id="shape_0" style="position:absolute;left:2337;top:712;width:776;height:320">
                  <v:rect id="shape_0" fillcolor="white" stroked="t" o:allowincell="f" style="position:absolute;left:2337;top:712;width:775;height:3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shape id="shape_0" fillcolor="white" stroked="f" o:allowincell="f" style="position:absolute;left:2530;top:757;width:3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n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4390;top:1260;width:319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801;top:712;width:776;height:320">
                  <v:rect id="shape_0" fillcolor="white" stroked="t" o:allowincell="f" style="position:absolute;left:4801;top:712;width:775;height:319;mso-wrap-style:none;v-text-anchor:middle">
                    <v:fill o:detectmouseclick="t" type="solid" color2="black"/>
                    <v:stroke color="black" weight="15840" joinstyle="miter" endcap="flat"/>
                    <w10:wrap type="none"/>
                  </v:rect>
                  <v:shape id="shape_0" fillcolor="white" stroked="f" o:allowincell="f" style="position:absolute;left:4994;top:757;width:338;height: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n+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6398;top:712;width:774;height:319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rect id="shape_0" stroked="t" o:allowincell="f" style="position:absolute;left:3115;top:484;width:1687;height:227;mso-wrap-style:none;v-text-anchor:middle">
                  <v:imagedata r:id="rId14" o:detectmouseclick="t"/>
                  <v:stroke color="black" weight="15840" joinstyle="miter" endcap="flat"/>
                  <w10:wrap type="none"/>
                </v:rect>
                <v:line id="shape_0" from="3113,484" to="4800,48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group id="shape_0" style="position:absolute;left:3843;top:-155;width:412;height:638">
                  <v:group id="shape_0" style="position:absolute;left:3843;top:347;width:272;height:136">
                    <v:rect id="shape_0" coordsize="21596,10800" path="l0,21600xee" fillcolor="black" stroked="t" o:allowincell="f" style="position:absolute;left:3843;top:347;width:271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3843,483" to="4114,4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979,-155" to="3979,3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025;top:-155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65;top:73;width:412;height:638">
                  <v:group id="shape_0" style="position:absolute;left:2565;top:575;width:272;height:136">
                    <v:rect id="shape_0" coordsize="21596,10800" path="l0,21600xee" fillcolor="black" stroked="t" o:allowincell="f" style="position:absolute;left:2565;top:575;width:271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2565,711" to="2836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701,73" to="2701,5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747;top:73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029;top:73;width:412;height:638">
                  <v:group id="shape_0" style="position:absolute;left:5029;top:575;width:272;height:136">
                    <v:rect id="shape_0" coordsize="21596,10800" path="l0,21600xee" fillcolor="black" stroked="t" o:allowincell="f" style="position:absolute;left:5029;top:575;width:271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5029,711" to="5300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65,73" to="5165,5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211;top:73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6672;top:73;width:412;height:638">
                  <v:group id="shape_0" style="position:absolute;left:6672;top:575;width:272;height:136">
                    <v:rect id="shape_0" coordsize="21596,10800" path="l0,21600xee" fillcolor="black" stroked="t" o:allowincell="f" style="position:absolute;left:6672;top:575;width:271;height:135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rect>
                    <v:line id="shape_0" from="6672,711" to="6943,7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808,73" to="6808,5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854;top:73;width:229;height: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368,285" path="m0,285l0,0l1368,0l0,285xe" stroked="t" o:allowincell="f" style="position:absolute;left:3113;top:712;width:1322;height:227;mso-wrap-style:none;v-text-anchor:middle">
                  <v:imagedata r:id="rId15" o:detectmouseclick="t"/>
                  <v:stroke color="black" weight="9360" joinstyle="round" endcap="flat"/>
                  <w10:wrap type="none"/>
                </v:shape>
                <v:group id="shape_0" style="position:absolute;left:2825;top:1245;width:319;height:91">
                  <v:line id="shape_0" from="2825,1245" to="3143,124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825,1337" to="3143,1337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825;top:1266;width:318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4133;top:945;width:320;height:90">
                  <v:line id="shape_0" from="4133,945" to="4452,945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4133,1036" to="4452,103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3;top:966;width:319;height:4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2976,1351" to="2976,15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76,895" to="2976,12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7,1032" to="4277,13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820;top:811;width:319;height:686">
                  <v:group id="shape_0" style="position:absolute;left:4820;top:1197;width:319;height:91">
                    <v:line id="shape_0" from="4820,1197" to="5138,119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4820,1289" to="5138,1289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fillcolor="white" stroked="f" o:allowincell="f" style="position:absolute;left:4820;top:1218;width:318;height:47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4971,1315" to="4971,14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3,811" to="4983,11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rect id="shape_0" coordsize="10800,10800" path="l0,21600xee" stroked="t" o:allowincell="f" style="position:absolute;left:3992;top:196;width:287;height:76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498;top:4;width:480;height:803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10800,10800" path="l0,21600xee" stroked="t" o:allowincell="f" style="position:absolute;left:3980;top:40;width:935;height:767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4374;top:65;width:319;height:310">
                  <v:line id="shape_0" from="4403,65" to="4590,322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line id="shape_0" from="4476,119" to="4663,376" stroked="t" o:allowincell="f" style="position:absolute;flip:y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374;top:195;width:318;height:47;mso-wrap-style:none;v-text-anchor:middle;rotation:306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458;top:132;width:324;height:230">
                  <v:line id="shape_0" from="3501,131" to="3781,28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58,212" to="3738,36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461;top:222;width:318;height:47;mso-wrap-style:none;v-text-anchor:middle;rotation:28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white" stroked="t" o:allowincell="f" style="position:absolute;left:2362;top:1190;width:41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S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89;top:1196;width:40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6;top:908;width:38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97;top:-17;width:381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2;top:-169;width:36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met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 kapacitások mind munkapont-függőek.</w:t>
      </w:r>
    </w:p>
    <w:p>
      <w:pPr>
        <w:pStyle w:val="Heading5"/>
        <w:spacing w:before="120" w:after="120"/>
        <w:jc w:val="both"/>
        <w:rPr>
          <w:rFonts w:cs="Arial"/>
          <w:b w:val="false"/>
          <w:b w:val="false"/>
          <w:sz w:val="24"/>
          <w:szCs w:val="24"/>
          <w:lang w:val="hu-HU"/>
        </w:rPr>
      </w:pPr>
      <w:r>
        <w:rPr>
          <w:rFonts w:cs="Arial"/>
          <w:b w:val="false"/>
          <w:sz w:val="24"/>
          <w:szCs w:val="24"/>
          <w:lang w:val="hu-HU"/>
        </w:rPr>
      </w:r>
    </w:p>
    <w:p>
      <w:pPr>
        <w:pStyle w:val="Heading5"/>
        <w:spacing w:before="120" w:after="120"/>
        <w:jc w:val="both"/>
        <w:rPr/>
      </w:pPr>
      <w:r>
        <w:rPr>
          <w:rFonts w:cs="Arial" w:ascii="Arial" w:hAnsi="Arial"/>
          <w:i w:val="false"/>
          <w:sz w:val="40"/>
          <w:szCs w:val="40"/>
        </w:rPr>
        <w:t>KISJELŰ ERŐSÍTŐK TULAJDONSÁGAI</w:t>
      </w:r>
    </w:p>
    <w:p>
      <w:pPr>
        <w:pStyle w:val="Heading5"/>
        <w:spacing w:before="120" w:after="120"/>
        <w:jc w:val="both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NÉGYPÓLUS HELYETTESÍTŐ KÉPEK</w:t>
      </w:r>
    </w:p>
    <w:p>
      <w:pPr>
        <w:pStyle w:val="Heading5"/>
        <w:spacing w:before="120" w:after="120"/>
        <w:jc w:val="both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Általános erősítő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42010</wp:posOffset>
                </wp:positionH>
                <wp:positionV relativeFrom="paragraph">
                  <wp:posOffset>6985</wp:posOffset>
                </wp:positionV>
                <wp:extent cx="2171700" cy="780415"/>
                <wp:effectExtent l="9525" t="5080" r="12065" b="952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780480"/>
                          <a:chOff x="0" y="0"/>
                          <a:chExt cx="2171880" cy="780480"/>
                        </a:xfrm>
                      </wpg:grpSpPr>
                      <wpg:grpSp>
                        <wpg:cNvGrpSpPr/>
                        <wpg:grpSpPr>
                          <a:xfrm>
                            <a:off x="0" y="38880"/>
                            <a:ext cx="2171880" cy="74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08000" y="144720"/>
                              <a:ext cx="507240" cy="1087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199440" y="-90360"/>
                                <a:ext cx="108720" cy="289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07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880" y="5076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3160" y="180720"/>
                              <a:ext cx="108720" cy="544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7000"/>
                                <a:ext cx="108720" cy="31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" y="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" y="428760"/>
                                <a:ext cx="0" cy="116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95480"/>
                              <a:ext cx="219600" cy="5277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4320" y="155160"/>
                                <a:ext cx="210960" cy="21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369360"/>
                                <a:ext cx="0" cy="158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720" y="158760"/>
                                <a:ext cx="0" cy="210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720" y="724320"/>
                              <a:ext cx="50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2720" y="0"/>
                              <a:ext cx="1230480" cy="74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8880" y="0"/>
                                <a:ext cx="1158120" cy="38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2240"/>
                                  <a:ext cx="1158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377640" y="10440"/>
                                  <a:ext cx="383040" cy="36180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880" y="724320"/>
                                <a:ext cx="1158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7400" y="289440"/>
                                <a:ext cx="720" cy="43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0" y="1738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034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4480" y="70524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2680" y="17388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6280" y="19224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6280" y="72576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7840" y="0"/>
                            <a:ext cx="19548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3720" y="383400"/>
                            <a:ext cx="16272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0.55pt;width:170.7pt;height:61.45pt" coordorigin="1332,11" coordsize="3414,1229">
                <v:group id="shape_0" style="position:absolute;left:1332;top:87;width:3414;height:1152">
                  <v:group id="shape_0" style="position:absolute;left:1496;top:156;width:798;height:456">
                    <v:rect id="shape_0" fillcolor="white" stroked="t" o:allowincell="f" style="position:absolute;left:1810;top:158;width:170;height:455;mso-wrap-style:none;v-text-anchor:middle;rotation:270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1496,380" to="1666,38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24,380" to="2294,3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75;top:357;width:171;height:857">
                    <v:rect id="shape_0" fillcolor="white" stroked="t" o:allowincell="f" style="position:absolute;left:4575;top:541;width:170;height:489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4666,357" to="4666,53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66,1032" to="4666,12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32;top:380;width:332;height:830">
                    <v:rect id="shape_0" coordsize="21600,21600" path="l0,21600xee" stroked="t" o:allowincell="f" style="position:absolute;left:1333;top:624;width:331;height:345;flip:y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1497,380" to="1497,62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97,962" to="1497,121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97,630" to="1497,9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97,1213" to="2294,12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291;top:87;width:1938;height:1152">
                    <v:group id="shape_0" style="position:absolute;left:2352;top:87;width:1823;height:570">
                      <v:line id="shape_0" from="2352,375" to="4175,3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2948;top:88;width:602;height:569;flip:x;mso-wrap-style:none;v-text-anchor:middle;rotation:270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  <v:line id="shape_0" from="2352,1213" to="4175,12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63,528" to="3263,12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2297;top:346;width:56;height:56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291;top:1180;width:56;height:56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172;top:1183;width:56;height:56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4169;top:346;width:56;height:56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line id="shape_0" from="4202,375" to="4666,3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2,1215" to="4666,1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748;top:11;width:30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61;top:615;width:255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Fekete doboz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 viselkedést négy független paraméterrel tudjuk leírni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paramétereket célszerű olymódon definiálni, hogy azok: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lleszkedjenek az impedancia-viszonyokhoz,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gyenek lehetőleg kevéssé munkapont-függőek,</w:t>
      </w:r>
    </w:p>
    <w:p>
      <w:pPr>
        <w:pStyle w:val="Normal"/>
        <w:numPr>
          <w:ilvl w:val="0"/>
          <w:numId w:val="2"/>
        </w:numPr>
        <w:spacing w:before="0" w:after="120"/>
        <w:ind w:left="453" w:hanging="3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gyenek könnyen mérhetők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isjelü paramétercsoportok: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impedancia (</w:t>
      </w:r>
      <w:r>
        <w:rPr>
          <w:rFonts w:cs="Arial" w:ascii="Arial" w:hAnsi="Arial"/>
          <w:b/>
          <w:i/>
          <w:sz w:val="32"/>
          <w:szCs w:val="32"/>
        </w:rPr>
        <w:t>z</w:t>
      </w:r>
      <w:r>
        <w:rPr>
          <w:rFonts w:cs="Arial" w:ascii="Arial" w:hAnsi="Arial"/>
          <w:b/>
          <w:sz w:val="32"/>
          <w:szCs w:val="32"/>
        </w:rPr>
        <w:t>), admittancia (</w:t>
      </w:r>
      <w:r>
        <w:rPr>
          <w:rFonts w:cs="Arial" w:ascii="Arial" w:hAnsi="Arial"/>
          <w:b/>
          <w:i/>
          <w:sz w:val="32"/>
          <w:szCs w:val="32"/>
        </w:rPr>
        <w:t>y</w:t>
      </w:r>
      <w:r>
        <w:rPr>
          <w:rFonts w:cs="Arial" w:ascii="Arial" w:hAnsi="Arial"/>
          <w:b/>
          <w:sz w:val="32"/>
          <w:szCs w:val="32"/>
        </w:rPr>
        <w:t>), hibrid (</w:t>
      </w:r>
      <w:r>
        <w:rPr>
          <w:rFonts w:cs="Arial" w:ascii="Arial" w:hAnsi="Arial"/>
          <w:b/>
          <w:i/>
          <w:sz w:val="32"/>
          <w:szCs w:val="32"/>
        </w:rPr>
        <w:t>h</w:t>
      </w:r>
      <w:r>
        <w:rPr>
          <w:rFonts w:cs="Arial" w:ascii="Arial" w:hAnsi="Arial"/>
          <w:b/>
          <w:sz w:val="32"/>
          <w:szCs w:val="32"/>
        </w:rPr>
        <w:t xml:space="preserve">),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>inverz hibrid, lánc és inverz lánc paraméterek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Bipoláris tranzisztoroknál kezdetben a </w:t>
      </w:r>
      <w:r>
        <w:rPr>
          <w:rFonts w:cs="Arial" w:ascii="Arial" w:hAnsi="Arial"/>
          <w:b/>
          <w:i/>
          <w:sz w:val="32"/>
          <w:szCs w:val="32"/>
        </w:rPr>
        <w:t>h</w:t>
      </w:r>
      <w:r>
        <w:rPr>
          <w:rFonts w:cs="Arial" w:ascii="Arial" w:hAnsi="Arial"/>
          <w:b/>
          <w:sz w:val="32"/>
          <w:szCs w:val="32"/>
        </w:rPr>
        <w:t xml:space="preserve"> paramétereket használták:</w:t>
      </w:r>
    </w:p>
    <w:p>
      <w:pPr>
        <w:pStyle w:val="Normal"/>
        <w:spacing w:before="0" w:after="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u</w:t>
      </w:r>
      <w:r>
        <w:rPr>
          <w:b/>
          <w:i/>
          <w:sz w:val="32"/>
          <w:szCs w:val="32"/>
          <w:vertAlign w:val="subscript"/>
        </w:rPr>
        <w:t>be</w:t>
      </w:r>
      <w:r>
        <w:rPr>
          <w:b/>
          <w:i/>
          <w:sz w:val="32"/>
          <w:szCs w:val="32"/>
        </w:rPr>
        <w:t xml:space="preserve"> = h</w:t>
      </w:r>
      <w:r>
        <w:rPr>
          <w:b/>
          <w:i/>
          <w:sz w:val="32"/>
          <w:szCs w:val="32"/>
          <w:vertAlign w:val="subscript"/>
        </w:rPr>
        <w:t>11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32"/>
          <w:szCs w:val="32"/>
        </w:rPr>
        <w:t xml:space="preserve"> + h</w:t>
      </w:r>
      <w:r>
        <w:rPr>
          <w:b/>
          <w:i/>
          <w:sz w:val="32"/>
          <w:szCs w:val="32"/>
          <w:vertAlign w:val="subscript"/>
        </w:rPr>
        <w:t>1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e</w:t>
      </w:r>
    </w:p>
    <w:p>
      <w:pPr>
        <w:pStyle w:val="Normal"/>
        <w:spacing w:before="0" w:after="1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i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 xml:space="preserve">   = h</w:t>
      </w:r>
      <w:r>
        <w:rPr>
          <w:b/>
          <w:i/>
          <w:sz w:val="32"/>
          <w:szCs w:val="32"/>
          <w:vertAlign w:val="subscript"/>
        </w:rPr>
        <w:t>21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32"/>
          <w:szCs w:val="32"/>
        </w:rPr>
        <w:t xml:space="preserve"> + h</w:t>
      </w:r>
      <w:r>
        <w:rPr>
          <w:b/>
          <w:i/>
          <w:sz w:val="32"/>
          <w:szCs w:val="32"/>
          <w:vertAlign w:val="subscript"/>
        </w:rPr>
        <w:t>2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z üzemi frekvencia növekedtével nagyfrekvenciás tran-zisztoroknál áttértek az </w:t>
      </w:r>
      <w:r>
        <w:rPr>
          <w:rFonts w:cs="Arial" w:ascii="Arial" w:hAnsi="Arial"/>
          <w:b/>
          <w:i/>
          <w:sz w:val="32"/>
          <w:szCs w:val="32"/>
        </w:rPr>
        <w:t>y</w:t>
      </w:r>
      <w:r>
        <w:rPr>
          <w:rFonts w:cs="Arial" w:ascii="Arial" w:hAnsi="Arial"/>
          <w:b/>
          <w:sz w:val="32"/>
          <w:szCs w:val="32"/>
        </w:rPr>
        <w:t xml:space="preserve"> paraméterekre, mert azokat könnyebb volt mérni:</w:t>
      </w:r>
    </w:p>
    <w:p>
      <w:pPr>
        <w:pStyle w:val="Normal"/>
        <w:spacing w:before="0" w:after="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i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32"/>
          <w:szCs w:val="32"/>
        </w:rPr>
        <w:t xml:space="preserve"> = y</w:t>
      </w:r>
      <w:r>
        <w:rPr>
          <w:b/>
          <w:i/>
          <w:sz w:val="32"/>
          <w:szCs w:val="32"/>
          <w:vertAlign w:val="subscript"/>
        </w:rPr>
        <w:t>11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e</w:t>
      </w:r>
      <w:r>
        <w:rPr>
          <w:b/>
          <w:i/>
          <w:sz w:val="32"/>
          <w:szCs w:val="32"/>
        </w:rPr>
        <w:t xml:space="preserve"> + y</w:t>
      </w:r>
      <w:r>
        <w:rPr>
          <w:b/>
          <w:i/>
          <w:sz w:val="32"/>
          <w:szCs w:val="32"/>
          <w:vertAlign w:val="subscript"/>
        </w:rPr>
        <w:t>1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e</w:t>
      </w:r>
    </w:p>
    <w:p>
      <w:pPr>
        <w:pStyle w:val="Normal"/>
        <w:spacing w:before="0" w:after="1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i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 xml:space="preserve"> = y</w:t>
      </w:r>
      <w:r>
        <w:rPr>
          <w:b/>
          <w:i/>
          <w:sz w:val="32"/>
          <w:szCs w:val="32"/>
          <w:vertAlign w:val="subscript"/>
        </w:rPr>
        <w:t>21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e</w:t>
      </w:r>
      <w:r>
        <w:rPr>
          <w:b/>
          <w:i/>
          <w:sz w:val="32"/>
          <w:szCs w:val="32"/>
        </w:rPr>
        <w:t xml:space="preserve"> + y</w:t>
      </w:r>
      <w:r>
        <w:rPr>
          <w:b/>
          <w:i/>
          <w:sz w:val="32"/>
          <w:szCs w:val="32"/>
          <w:vertAlign w:val="subscript"/>
        </w:rPr>
        <w:t>2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e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Extrém magas frekvencián (GHz-es tartomány) az áthaladó és visszavert teljesítményekre alapozó </w:t>
      </w:r>
      <w:r>
        <w:rPr>
          <w:rFonts w:cs="Arial" w:ascii="Arial" w:hAnsi="Arial"/>
          <w:b/>
          <w:i/>
          <w:sz w:val="32"/>
          <w:szCs w:val="32"/>
        </w:rPr>
        <w:t>s</w:t>
      </w:r>
      <w:r>
        <w:rPr>
          <w:rFonts w:cs="Arial" w:ascii="Arial" w:hAnsi="Arial"/>
          <w:b/>
          <w:sz w:val="32"/>
          <w:szCs w:val="32"/>
        </w:rPr>
        <w:t xml:space="preserve"> (szórási) paramé-tereket használják, minthogy ott azokat könnyebb mérni:</w:t>
      </w:r>
    </w:p>
    <w:p>
      <w:pPr>
        <w:pStyle w:val="Normal"/>
        <w:spacing w:before="0" w:after="8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r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 xml:space="preserve"> = s</w:t>
      </w:r>
      <w:r>
        <w:rPr>
          <w:b/>
          <w:i/>
          <w:sz w:val="32"/>
          <w:szCs w:val="32"/>
          <w:vertAlign w:val="subscript"/>
        </w:rPr>
        <w:t>11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 xml:space="preserve"> + s</w:t>
      </w:r>
      <w:r>
        <w:rPr>
          <w:b/>
          <w:i/>
          <w:sz w:val="32"/>
          <w:szCs w:val="32"/>
          <w:vertAlign w:val="subscript"/>
        </w:rPr>
        <w:t>12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</w:t>
      </w:r>
    </w:p>
    <w:p>
      <w:pPr>
        <w:pStyle w:val="Normal"/>
        <w:spacing w:before="0" w:after="1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r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i/>
          <w:sz w:val="32"/>
          <w:szCs w:val="32"/>
        </w:rPr>
        <w:t xml:space="preserve"> = s</w:t>
      </w:r>
      <w:r>
        <w:rPr>
          <w:b/>
          <w:i/>
          <w:sz w:val="32"/>
          <w:szCs w:val="32"/>
          <w:vertAlign w:val="subscript"/>
        </w:rPr>
        <w:t>21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i/>
          <w:sz w:val="32"/>
          <w:szCs w:val="32"/>
        </w:rPr>
        <w:t xml:space="preserve"> + s</w:t>
      </w:r>
      <w:r>
        <w:rPr>
          <w:b/>
          <w:i/>
          <w:sz w:val="32"/>
          <w:szCs w:val="32"/>
          <w:vertAlign w:val="subscript"/>
        </w:rPr>
        <w:t>22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tt </w:t>
      </w:r>
      <w:r>
        <w:rPr>
          <w:rFonts w:cs="Arial" w:ascii="Arial" w:hAnsi="Arial"/>
          <w:b/>
          <w:i/>
          <w:sz w:val="32"/>
          <w:szCs w:val="32"/>
        </w:rPr>
        <w:t>a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sz w:val="32"/>
          <w:szCs w:val="32"/>
        </w:rPr>
        <w:t xml:space="preserve"> és </w:t>
      </w:r>
      <w:r>
        <w:rPr>
          <w:rFonts w:cs="Arial" w:ascii="Arial" w:hAnsi="Arial"/>
          <w:b/>
          <w:i/>
          <w:sz w:val="32"/>
          <w:szCs w:val="32"/>
        </w:rPr>
        <w:t>a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sz w:val="32"/>
          <w:szCs w:val="32"/>
        </w:rPr>
        <w:t xml:space="preserve"> a négypólusba (kétkapuba) belépő </w:t>
      </w:r>
      <w:r>
        <w:rPr>
          <w:rFonts w:cs="Arial" w:ascii="Arial" w:hAnsi="Arial"/>
          <w:b/>
          <w:color w:val="000000"/>
          <w:sz w:val="32"/>
          <w:szCs w:val="32"/>
        </w:rPr>
        <w:t>feszültség-hullám,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i/>
          <w:sz w:val="32"/>
          <w:szCs w:val="32"/>
        </w:rPr>
        <w:t>r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sz w:val="32"/>
          <w:szCs w:val="32"/>
        </w:rPr>
        <w:t xml:space="preserve"> és </w:t>
      </w:r>
      <w:r>
        <w:rPr>
          <w:rFonts w:cs="Arial" w:ascii="Arial" w:hAnsi="Arial"/>
          <w:b/>
          <w:i/>
          <w:sz w:val="32"/>
          <w:szCs w:val="32"/>
        </w:rPr>
        <w:t>r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sz w:val="32"/>
          <w:szCs w:val="32"/>
        </w:rPr>
        <w:t xml:space="preserve"> pedig a visszavert feszültség</w:t>
      </w:r>
      <w:r>
        <w:rPr>
          <w:rFonts w:cs="Arial" w:ascii="Arial" w:hAnsi="Arial"/>
          <w:b/>
          <w:color w:val="000000"/>
          <w:sz w:val="32"/>
          <w:szCs w:val="32"/>
        </w:rPr>
        <w:t>hullámok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32"/>
          <w:szCs w:val="32"/>
        </w:rPr>
        <w:t>MOS tranzisztorok esetén, ha nem extrém magas frek-venciákról van szó, jól használható a kisfrekvenciás helyettesítő kép, kapacitásokkal kiegészítve.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rősítőket szokás impedancia-viszonyaik szerint osztá-lyozni:</w:t>
      </w:r>
    </w:p>
    <w:p>
      <w:pPr>
        <w:pStyle w:val="Normal"/>
        <w:numPr>
          <w:ilvl w:val="0"/>
          <w:numId w:val="8"/>
        </w:numPr>
        <w:spacing w:before="0" w:after="8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Feszültségerősítő: </w:t>
      </w:r>
    </w:p>
    <w:p>
      <w:pPr>
        <w:pStyle w:val="Normal"/>
        <w:spacing w:before="120" w:after="120"/>
        <w:jc w:val="both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ab/>
        <w:t>A</w:t>
      </w:r>
      <w:r>
        <w:rPr>
          <w:b/>
          <w:i/>
          <w:sz w:val="32"/>
          <w:szCs w:val="32"/>
          <w:vertAlign w:val="subscript"/>
        </w:rPr>
        <w:t>u</w:t>
      </w:r>
      <w:r>
        <w:rPr>
          <w:b/>
          <w:i/>
          <w:sz w:val="32"/>
          <w:szCs w:val="32"/>
        </w:rPr>
        <w:t xml:space="preserve"> = ΔU</w:t>
      </w:r>
      <w:r>
        <w:rPr>
          <w:b/>
          <w:i/>
          <w:sz w:val="32"/>
          <w:szCs w:val="32"/>
          <w:vertAlign w:val="subscript"/>
        </w:rPr>
        <w:t xml:space="preserve">ki </w:t>
      </w:r>
      <w:r>
        <w:rPr>
          <w:b/>
          <w:i/>
          <w:sz w:val="32"/>
          <w:szCs w:val="32"/>
        </w:rPr>
        <w:t>/ΔU</w:t>
      </w:r>
      <w:r>
        <w:rPr>
          <w:b/>
          <w:i/>
          <w:sz w:val="32"/>
          <w:szCs w:val="32"/>
          <w:vertAlign w:val="subscript"/>
        </w:rPr>
        <w:t>be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e</w:t>
      </w:r>
    </w:p>
    <w:p>
      <w:pPr>
        <w:pStyle w:val="Normal"/>
        <w:spacing w:before="0" w:after="80"/>
        <w:ind w:left="397" w:hanging="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ab/>
        <w:tab/>
        <w:t>operational amplifier</w:t>
      </w:r>
      <w:r>
        <w:rPr>
          <w:rFonts w:cs="Arial" w:ascii="Arial" w:hAnsi="Arial"/>
          <w:b/>
          <w:sz w:val="32"/>
          <w:szCs w:val="32"/>
        </w:rPr>
        <w:t xml:space="preserve">, </w:t>
      </w:r>
      <w:r>
        <w:rPr>
          <w:rFonts w:cs="Arial" w:ascii="Arial" w:hAnsi="Arial"/>
          <w:b/>
          <w:i/>
          <w:sz w:val="32"/>
          <w:szCs w:val="32"/>
        </w:rPr>
        <w:t>OPA</w:t>
      </w:r>
      <w:r>
        <w:rPr>
          <w:rFonts w:cs="Arial" w:ascii="Arial" w:hAnsi="Arial"/>
          <w:b/>
          <w:sz w:val="32"/>
          <w:szCs w:val="32"/>
        </w:rPr>
        <w:t xml:space="preserve"> vagy </w:t>
      </w:r>
      <w:r>
        <w:rPr>
          <w:rFonts w:cs="Arial" w:ascii="Arial" w:hAnsi="Arial"/>
          <w:b/>
          <w:i/>
          <w:sz w:val="32"/>
          <w:szCs w:val="32"/>
        </w:rPr>
        <w:t>OpAmp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Transzkonduktancia erősítő (</w:t>
      </w:r>
      <w:r>
        <w:rPr>
          <w:rFonts w:cs="Arial" w:ascii="Arial" w:hAnsi="Arial"/>
          <w:b/>
          <w:i/>
          <w:sz w:val="32"/>
          <w:szCs w:val="32"/>
        </w:rPr>
        <w:t>operational transconduc-tance amplifier</w:t>
      </w:r>
      <w:r>
        <w:rPr>
          <w:rFonts w:cs="Arial" w:ascii="Arial" w:hAnsi="Arial"/>
          <w:b/>
          <w:sz w:val="32"/>
          <w:szCs w:val="32"/>
        </w:rPr>
        <w:t xml:space="preserve">, </w:t>
      </w:r>
      <w:r>
        <w:rPr>
          <w:rFonts w:cs="Arial" w:ascii="Arial" w:hAnsi="Arial"/>
          <w:b/>
          <w:i/>
          <w:sz w:val="32"/>
          <w:szCs w:val="32"/>
        </w:rPr>
        <w:t>OTA</w:t>
      </w:r>
      <w:r>
        <w:rPr>
          <w:rFonts w:cs="Arial" w:ascii="Arial" w:hAnsi="Arial"/>
          <w:b/>
          <w:sz w:val="32"/>
          <w:szCs w:val="32"/>
        </w:rPr>
        <w:t>):</w:t>
      </w:r>
    </w:p>
    <w:p>
      <w:pPr>
        <w:pStyle w:val="Normal"/>
        <w:spacing w:before="120" w:after="12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b/>
          <w:i/>
          <w:sz w:val="32"/>
          <w:szCs w:val="32"/>
        </w:rPr>
        <w:t xml:space="preserve"> = ΔI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i/>
          <w:sz w:val="32"/>
          <w:szCs w:val="32"/>
        </w:rPr>
        <w:t xml:space="preserve"> / ΔU</w:t>
      </w:r>
      <w:r>
        <w:rPr>
          <w:b/>
          <w:i/>
          <w:sz w:val="32"/>
          <w:szCs w:val="32"/>
          <w:vertAlign w:val="subscript"/>
        </w:rPr>
        <w:t>be</w:t>
      </w:r>
      <w:r>
        <w:rPr>
          <w:b/>
          <w:i/>
          <w:sz w:val="32"/>
          <w:szCs w:val="32"/>
        </w:rPr>
        <w:t xml:space="preserve"> = i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i/>
          <w:sz w:val="32"/>
          <w:szCs w:val="32"/>
        </w:rPr>
        <w:t>/u</w:t>
      </w:r>
      <w:r>
        <w:rPr>
          <w:b/>
          <w:i/>
          <w:sz w:val="32"/>
          <w:szCs w:val="32"/>
          <w:vertAlign w:val="subscript"/>
        </w:rPr>
        <w:t>be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Áramerősítő: ennek tipikus példája a bipoláris tranzisz-tor földelt emitteres kapcsolásban</w:t>
      </w:r>
    </w:p>
    <w:p>
      <w:pPr>
        <w:pStyle w:val="Normal"/>
        <w:spacing w:before="120" w:after="120"/>
        <w:jc w:val="both"/>
        <w:rPr/>
      </w:pPr>
      <w:r>
        <w:rPr>
          <w:b/>
          <w:i/>
          <w:sz w:val="32"/>
          <w:szCs w:val="32"/>
        </w:rPr>
        <w:tab/>
        <w:t>β = ΔI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i/>
          <w:sz w:val="32"/>
          <w:szCs w:val="32"/>
        </w:rPr>
        <w:t xml:space="preserve"> / ΔI</w:t>
      </w:r>
      <w:r>
        <w:rPr>
          <w:b/>
          <w:i/>
          <w:sz w:val="32"/>
          <w:szCs w:val="32"/>
          <w:vertAlign w:val="subscript"/>
        </w:rPr>
        <w:t>be</w:t>
      </w:r>
      <w:r>
        <w:rPr>
          <w:b/>
          <w:i/>
          <w:sz w:val="32"/>
          <w:szCs w:val="32"/>
        </w:rPr>
        <w:t xml:space="preserve"> = i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i/>
          <w:sz w:val="32"/>
          <w:szCs w:val="32"/>
        </w:rPr>
        <w:t>/i</w:t>
      </w:r>
      <w:r>
        <w:rPr>
          <w:b/>
          <w:i/>
          <w:sz w:val="32"/>
          <w:szCs w:val="32"/>
          <w:vertAlign w:val="subscript"/>
        </w:rPr>
        <w:t>be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32"/>
          <w:szCs w:val="32"/>
        </w:rPr>
        <w:t>Az extrém nagyfrekvenciás technikában kis impedan-ciák. Teljesítményerősítés, szórási (s)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32"/>
          <w:szCs w:val="32"/>
        </w:rPr>
        <w:t>paraméterek.</w:t>
      </w:r>
    </w:p>
    <w:p>
      <w:pPr>
        <w:pStyle w:val="Normal"/>
        <w:numPr>
          <w:ilvl w:val="0"/>
          <w:numId w:val="8"/>
        </w:numPr>
        <w:spacing w:before="12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 xml:space="preserve">Degenerált” erösítök: konstans (referencia) feszültsé-get valamint áramot állítanak elő. </w:t>
      </w:r>
    </w:p>
    <w:p>
      <w:pPr>
        <w:pStyle w:val="Heading5"/>
        <w:spacing w:before="120" w:after="120"/>
        <w:jc w:val="both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MOS TRANZISZTOROS ALAPKAPCSOLÁSOK</w:t>
      </w:r>
    </w:p>
    <w:p>
      <w:pPr>
        <w:pStyle w:val="Normal"/>
        <w:spacing w:before="0" w:after="120"/>
        <w:ind w:right="2835" w:hanging="0"/>
        <w:jc w:val="both"/>
        <w:rPr>
          <w:rFonts w:ascii="Arial" w:hAnsi="Arial" w:cs="Arial"/>
          <w:b/>
          <w:b/>
          <w:i/>
          <w:i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7355</wp:posOffset>
                </wp:positionH>
                <wp:positionV relativeFrom="paragraph">
                  <wp:posOffset>157480</wp:posOffset>
                </wp:positionV>
                <wp:extent cx="1929130" cy="1612900"/>
                <wp:effectExtent l="5080" t="5080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240" cy="1612800"/>
                          <a:chOff x="0" y="0"/>
                          <a:chExt cx="1929240" cy="1612800"/>
                        </a:xfrm>
                      </wpg:grpSpPr>
                      <wpg:grpSp>
                        <wpg:cNvGrpSpPr/>
                        <wpg:grpSpPr>
                          <a:xfrm>
                            <a:off x="1046520" y="682560"/>
                            <a:ext cx="27756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277560" y="0"/>
                              <a:ext cx="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104040"/>
                              <a:ext cx="10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0404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312480"/>
                              <a:ext cx="10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312480"/>
                              <a:ext cx="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" y="10404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08440"/>
                              <a:ext cx="13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19680" y="1474560"/>
                            <a:ext cx="20844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404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34200"/>
                              <a:ext cx="10404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10404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69120"/>
                              <a:ext cx="13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0"/>
                              <a:ext cx="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3320" y="890280"/>
                            <a:ext cx="104040" cy="521280"/>
                          </a:xfrm>
                        </wpg:grpSpPr>
                        <wps:wsp>
                          <wps:cNvSpPr/>
                          <wps:spPr>
                            <a:xfrm>
                              <a:off x="0" y="111600"/>
                              <a:ext cx="10404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410040"/>
                              <a:ext cx="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3320" y="403920"/>
                            <a:ext cx="104040" cy="485640"/>
                          </a:xfrm>
                        </wpg:grpSpPr>
                        <wps:wsp>
                          <wps:cNvSpPr/>
                          <wps:spPr>
                            <a:xfrm>
                              <a:off x="0" y="104040"/>
                              <a:ext cx="104040" cy="277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82320"/>
                              <a:ext cx="0" cy="10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8640" y="187920"/>
                            <a:ext cx="104040" cy="493920"/>
                          </a:xfrm>
                        </wpg:grpSpPr>
                        <wps:wsp>
                          <wps:cNvSpPr/>
                          <wps:spPr>
                            <a:xfrm>
                              <a:off x="0" y="105480"/>
                              <a:ext cx="10404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40" y="0"/>
                              <a:ext cx="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388800"/>
                              <a:ext cx="0" cy="105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1920" y="1099800"/>
                            <a:ext cx="3240" cy="37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7920"/>
                            <a:ext cx="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413000"/>
                            <a:ext cx="146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87920"/>
                            <a:ext cx="54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560" y="891000"/>
                            <a:ext cx="45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9320" y="889560"/>
                            <a:ext cx="168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920" y="890280"/>
                            <a:ext cx="0" cy="521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6640" y="891000"/>
                            <a:ext cx="142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0800" y="786600"/>
                            <a:ext cx="416520" cy="20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388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00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40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10440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5160" y="576000"/>
                            <a:ext cx="417240" cy="208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424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408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404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080" y="10404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4800" y="316800"/>
                            <a:ext cx="20844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36280"/>
                            <a:ext cx="208440" cy="16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720" y="0"/>
                            <a:ext cx="3517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58400"/>
                            <a:ext cx="245880" cy="22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80" y="944280"/>
                            <a:ext cx="0" cy="40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760" y="73728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5000" y="8737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65pt;margin-top:12.4pt;width:151.9pt;height:126.95pt" coordorigin="4673,248" coordsize="3038,2539">
                <v:group id="shape_0" style="position:absolute;left:6321;top:1323;width:437;height:655">
                  <v:line id="shape_0" from="6758,1323" to="6758,14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3,1486" to="6755,14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4,1486" to="6594,1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4,1815" to="6756,1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815" to="6758,19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9,1486" to="6539,18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1,1651" to="6538,16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94;top:2570;width:328;height:217">
                  <v:line id="shape_0" from="6594,2624" to="6921,26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94,2624" to="6757,2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2624" to="6921,27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03,2734" to="6811,27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48,2679" to="6865,26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58,2570" to="6758,26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28;top:1650;width:164;height:819">
                  <v:rect id="shape_0" fillcolor="white" stroked="t" o:allowincell="f" style="position:absolute;left:5828;top:1826;width:163;height:468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5915,1650" to="5915,18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15,2295" to="5915,24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28;top:884;width:164;height:764">
                  <v:rect id="shape_0" fillcolor="white" stroked="t" o:allowincell="f" style="position:absolute;left:5828;top:1048;width:163;height:43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5915,884" to="5915,10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915,1486" to="5915,16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671;top:544;width:164;height:777">
                  <v:rect id="shape_0" fillcolor="white" stroked="t" o:allowincell="f" style="position:absolute;left:6671;top:710;width:163;height:444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758,544" to="6758,7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8,1156" to="6758,13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755,1980" to="6759,25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5,544" to="5915,8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16,2473" to="7417,24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15,544" to="6775,5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06,1651" to="6318,16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593,1649" to="6857,1649" stroked="t" o:allowincell="f" style="position:absolute;flip:xy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6925,1650" to="6925,24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699,1651" to="6923,165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15;top:1486;width:654;height:327">
                  <v:line id="shape_0" from="5389,1486" to="5389,181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498,1486" to="5498,181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115,1651" to="5387,16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8,1651" to="5770,16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60;top:1155;width:657;height:327">
                  <v:line id="shape_0" from="7034,1155" to="7034,148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144,1155" to="7144,148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760,1319" to="7032,13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44,1319" to="7416,13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901;top:747;width:327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83;top:1565;width:327;height:2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34;top:248;width:553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73;top:1915;width:386;height:3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111,1735" to="5111,23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7361,1409" to="7361,236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878;top:1624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Közös source:</w:t>
      </w:r>
    </w:p>
    <w:p>
      <w:pPr>
        <w:pStyle w:val="Normal"/>
        <w:spacing w:before="0" w:after="120"/>
        <w:ind w:right="2835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120"/>
        <w:ind w:right="2835" w:hanging="0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sz w:val="32"/>
          <w:szCs w:val="32"/>
        </w:rPr>
        <w:t xml:space="preserve"> = –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 xml:space="preserve"> /(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 xml:space="preserve"> + 1/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L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L</w:t>
      </w:r>
      <w:r>
        <w:rPr>
          <w:rFonts w:cs="Arial" w:ascii="Arial" w:hAnsi="Arial"/>
          <w:b/>
          <w:sz w:val="32"/>
          <w:szCs w:val="32"/>
        </w:rPr>
        <w:t xml:space="preserve"> kicsi:</w:t>
      </w:r>
    </w:p>
    <w:p>
      <w:pPr>
        <w:pStyle w:val="Normal"/>
        <w:spacing w:before="0" w:after="120"/>
        <w:ind w:right="2835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sz w:val="32"/>
          <w:szCs w:val="32"/>
        </w:rPr>
        <w:t xml:space="preserve"> = –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L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rFonts w:cs="Arial" w:ascii="Arial" w:hAnsi="Arial"/>
          <w:b/>
          <w:i/>
          <w:sz w:val="32"/>
          <w:szCs w:val="32"/>
        </w:rPr>
        <w:t>R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L</w:t>
      </w:r>
      <w:r>
        <w:rPr>
          <w:rFonts w:cs="Arial" w:ascii="Arial" w:hAnsi="Arial"/>
          <w:b/>
          <w:sz w:val="32"/>
          <w:szCs w:val="32"/>
        </w:rPr>
        <w:t xml:space="preserve"> tart a végtelenhez:</w:t>
      </w:r>
    </w:p>
    <w:p>
      <w:pPr>
        <w:pStyle w:val="Normal"/>
        <w:spacing w:before="0" w:after="120"/>
        <w:ind w:right="2835" w:hanging="0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Max</w:t>
      </w:r>
      <w:r>
        <w:rPr>
          <w:sz w:val="32"/>
          <w:szCs w:val="32"/>
        </w:rPr>
        <w:t xml:space="preserve"> = –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591945</wp:posOffset>
                </wp:positionH>
                <wp:positionV relativeFrom="paragraph">
                  <wp:posOffset>132715</wp:posOffset>
                </wp:positionV>
                <wp:extent cx="4417060" cy="1612265"/>
                <wp:effectExtent l="0" t="9525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7200" cy="1612440"/>
                          <a:chOff x="0" y="0"/>
                          <a:chExt cx="4417200" cy="1612440"/>
                        </a:xfrm>
                      </wpg:grpSpPr>
                      <wpg:grpSp>
                        <wpg:cNvGrpSpPr/>
                        <wpg:grpSpPr>
                          <a:xfrm>
                            <a:off x="1737360" y="0"/>
                            <a:ext cx="2679840" cy="1403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9840" y="10800"/>
                              <a:ext cx="278640" cy="69516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0" y="208080"/>
                                <a:ext cx="278280" cy="278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48708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48120"/>
                                <a:ext cx="277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8520" y="695880"/>
                              <a:ext cx="144972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0240" y="10800"/>
                              <a:ext cx="91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1880" y="0"/>
                              <a:ext cx="29196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7800"/>
                              <a:ext cx="271080" cy="193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53560" y="195480"/>
                              <a:ext cx="27180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68960" y="1440"/>
                              <a:ext cx="138600" cy="69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5480"/>
                                <a:ext cx="138600" cy="315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2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51084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454040" y="210240"/>
                              <a:ext cx="18936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30480" y="402120"/>
                              <a:ext cx="138600" cy="69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5480"/>
                                <a:ext cx="13860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2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51156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71280" y="657360"/>
                              <a:ext cx="21780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75440" y="720"/>
                              <a:ext cx="138600" cy="69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9840" y="48636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84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2880"/>
                                <a:ext cx="138600" cy="13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0440"/>
                                <a:ext cx="138600" cy="13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06000" y="1402560"/>
                              <a:ext cx="1897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240" y="14760"/>
                              <a:ext cx="0" cy="1386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8880" y="3960"/>
                              <a:ext cx="0" cy="42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97800" y="1029240"/>
                              <a:ext cx="0" cy="369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777240"/>
                              <a:ext cx="0" cy="53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4200" y="369000"/>
                              <a:ext cx="0" cy="88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8400" y="429840"/>
                              <a:ext cx="2710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521000" cy="1612440"/>
                          </a:xfrm>
                        </wpg:grpSpPr>
                        <wpg:grpSp>
                          <wpg:cNvGrpSpPr/>
                          <wpg:grpSpPr>
                            <a:xfrm>
                              <a:off x="614160" y="681840"/>
                              <a:ext cx="27684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6840" y="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2080" y="10440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10440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31248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840" y="312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240" y="10440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844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7320" y="1473840"/>
                              <a:ext cx="208440" cy="13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0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"/>
                                <a:ext cx="10404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0" y="34200"/>
                                <a:ext cx="10404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10404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00" y="6912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400" y="889560"/>
                              <a:ext cx="103680" cy="52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1960"/>
                                <a:ext cx="103680" cy="2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410400"/>
                                <a:ext cx="0" cy="111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2400" y="403200"/>
                              <a:ext cx="103680" cy="48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4040"/>
                                <a:ext cx="103680" cy="277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360" y="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60" y="38232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6280" y="186840"/>
                              <a:ext cx="104040" cy="493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5120"/>
                                <a:ext cx="104040" cy="282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38844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9560" y="1407240"/>
                              <a:ext cx="3240" cy="65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8684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1411560"/>
                              <a:ext cx="1203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186840"/>
                              <a:ext cx="54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890280"/>
                              <a:ext cx="509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890280"/>
                              <a:ext cx="170280" cy="2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6560" y="89100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3800" y="888480"/>
                              <a:ext cx="1249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995040"/>
                              <a:ext cx="207720" cy="417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4336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7352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4372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3520" y="575280"/>
                              <a:ext cx="415440" cy="208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280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264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04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640" y="10404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981720" y="260280"/>
                              <a:ext cx="20844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4"/>
                                    <w:vertAlign w:val="subscript"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6640" y="836280"/>
                              <a:ext cx="23436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3880" y="0"/>
                              <a:ext cx="372600" cy="15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5600" y="1077480"/>
                              <a:ext cx="261000" cy="21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40880" y="1173960"/>
                              <a:ext cx="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320" y="735840"/>
                              <a:ext cx="0" cy="60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9720" y="1099800"/>
                              <a:ext cx="276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89028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8686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35pt;margin-top:10.45pt;width:347.75pt;height:126.9pt" coordorigin="2507,209" coordsize="6955,2538">
                <v:group id="shape_0" style="position:absolute;left:5243;top:209;width:4219;height:2209">
                  <v:group id="shape_0" style="position:absolute;left:7054;top:226;width:438;height:1094">
                    <v:rect id="shape_0" coordsize="21600,21600" path="l0,21600xee" stroked="t" o:allowincell="f" style="position:absolute;left:7054;top:554;width:437;height:438;flip:y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274,993" to="7274,13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74,226" to="7274,5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55,774" to="7491,77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729,1305" to="8011,13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5,226" to="8707,2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2,209" to="6571,22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43;top:1686;width:426;height:3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587;top:517;width:427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871;top:211;width:218;height:1091">
                    <v:rect id="shape_0" fillcolor="white" stroked="t" o:allowincell="f" style="position:absolute;left:7871;top:519;width:217;height:496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7980,211" to="7980,51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80,1016" to="7980,13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533;top:540;width:297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598;top:842;width:218;height:1093">
                    <v:rect id="shape_0" fillcolor="white" stroked="t" o:allowincell="f" style="position:absolute;left:8598;top:1150;width:217;height:49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8707,842" to="8707,114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707,1648" to="8707,1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8190;top:1244;width:342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464;top:210;width:217;height:1093">
                    <v:line id="shape_0" from="6574,976" to="6574,13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74,210" to="6574,5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64,640" to="6681,85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64,652" to="6681,86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725,2418" to="8712,24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7,232" to="6127,2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6,215" to="8706,8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704,1830" to="8704,24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6,1433" to="5726,228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982,790" to="8982,2179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9036;top:886;width:426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507;top:209;width:2395;height:2538">
                  <v:group id="shape_0" style="position:absolute;left:3474;top:1283;width:435;height:655">
                    <v:line id="shape_0" from="3910,1283" to="3910,14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45,1447" to="3907,1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46,1447" to="3746,17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46,1775" to="3908,17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10,1775" to="3910,19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92,1447" to="3692,17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74,1611" to="3691,161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47;top:2530;width:327;height:217">
                    <v:line id="shape_0" from="3747,2584" to="4074,25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47,2584" to="3910,27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11,2584" to="4074,27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56,2694" to="3964,26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1,2639" to="4018,26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11,2530" to="3911,258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3;top:1610;width:163;height:820">
                    <v:rect id="shape_0" fillcolor="white" stroked="t" o:allowincell="f" style="position:absolute;left:2983;top:1786;width:162;height:468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3069,1610" to="3069,178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69,2256" to="3069,24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83;top:844;width:163;height:764">
                    <v:rect id="shape_0" fillcolor="white" stroked="t" o:allowincell="f" style="position:absolute;left:2983;top:1008;width:162;height:436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3069,844" to="3069,100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69,1446" to="3069,16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824;top:503;width:164;height:776">
                    <v:rect id="shape_0" fillcolor="white" stroked="t" o:allowincell="f" style="position:absolute;left:3824;top:669;width:163;height:444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3911,503" to="3911,66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11,1115" to="3911,12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908,2425" to="3912,25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9,503" to="3069,8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2,2432" to="4567,24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69,503" to="3926,5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2,1611" to="3473,16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7,1611" to="4014,1614" stroked="t" o:allowincell="f" style="position:absolute;flip:x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092,1612" to="4092,193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9,1608" to="4095,1609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507;top:1776;width:326;height:656">
                    <v:line id="shape_0" from="2507,2159" to="2833,215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507,2049" to="2833,204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671,2160" to="2671,24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71,1776" to="2671,20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914;top:1115;width:653;height:327">
                    <v:line id="shape_0" from="4186,1115" to="4186,144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296,1115" to="4296,1442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14,1279" to="4185,12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96,1279" to="4567,12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053;top:619;width:327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 w:val="24"/>
                              <w:vertAlign w:val="subscript"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533;top:1526;width:368;height:3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06;top:209;width:586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93;top:1906;width:410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674,2058" to="3674,233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512,1368" to="4512,2326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3656,1941" to="4091,19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2,1611" to="2672,18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040;top:1577;width:67;height:6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Közös gate:</w:t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rösítés:</w:t>
      </w:r>
    </w:p>
    <w:p>
      <w:pPr>
        <w:pStyle w:val="Normal"/>
        <w:spacing w:before="120" w:after="12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32"/>
          <w:szCs w:val="32"/>
        </w:rPr>
        <w:t>A bemenő vezetés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spacing w:before="60" w:after="0"/>
        <w:jc w:val="both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171700</wp:posOffset>
                </wp:positionH>
                <wp:positionV relativeFrom="paragraph">
                  <wp:posOffset>267970</wp:posOffset>
                </wp:positionV>
                <wp:extent cx="3555365" cy="1626235"/>
                <wp:effectExtent l="5080" t="9525" r="635" b="69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5360" cy="1626120"/>
                          <a:chOff x="0" y="0"/>
                          <a:chExt cx="3555360" cy="1626120"/>
                        </a:xfrm>
                      </wpg:grpSpPr>
                      <wpg:grpSp>
                        <wpg:cNvGrpSpPr/>
                        <wpg:grpSpPr>
                          <a:xfrm>
                            <a:off x="0" y="144720"/>
                            <a:ext cx="1532880" cy="148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515520" y="344880"/>
                              <a:ext cx="27864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79000" y="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4240" y="10404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10404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312480"/>
                                <a:ext cx="104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000" y="312480"/>
                                <a:ext cx="0" cy="104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680" y="10404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08440"/>
                                <a:ext cx="138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0120" y="1343880"/>
                              <a:ext cx="20844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20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"/>
                                <a:ext cx="10404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0" y="34200"/>
                                <a:ext cx="10404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" y="103320"/>
                                <a:ext cx="6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" y="69120"/>
                                <a:ext cx="13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400" y="0"/>
                                <a:ext cx="0" cy="34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9080" y="771120"/>
                              <a:ext cx="104040" cy="49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05120"/>
                                <a:ext cx="104040" cy="281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440" y="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387360"/>
                                <a:ext cx="0" cy="10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92360" y="1282680"/>
                              <a:ext cx="3960" cy="66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2560" y="1268280"/>
                              <a:ext cx="9943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7400" y="552600"/>
                              <a:ext cx="1688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0120" y="552600"/>
                              <a:ext cx="10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09360" y="55368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7080" y="552600"/>
                              <a:ext cx="161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2800" y="658440"/>
                              <a:ext cx="417240" cy="2077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7388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3720" y="0"/>
                                <a:ext cx="0" cy="2077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44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720" y="1044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66160" y="947520"/>
                              <a:ext cx="208440" cy="21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24440" y="876240"/>
                              <a:ext cx="208440" cy="216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2600" y="0"/>
                              <a:ext cx="360720" cy="165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9160"/>
                              <a:ext cx="303480" cy="313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760" y="624240"/>
                              <a:ext cx="0" cy="59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813600"/>
                              <a:ext cx="0" cy="38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6320" y="762120"/>
                              <a:ext cx="11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3800" y="196200"/>
                              <a:ext cx="0" cy="13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28280" y="0"/>
                            <a:ext cx="1927080" cy="142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8200" y="210960"/>
                              <a:ext cx="198000" cy="229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87040" y="10800"/>
                              <a:ext cx="279360" cy="69516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360" y="207720"/>
                                <a:ext cx="278280" cy="27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48708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0"/>
                                <a:ext cx="0" cy="208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" y="348120"/>
                                <a:ext cx="278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81400" y="695880"/>
                              <a:ext cx="907560" cy="10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7440" y="10800"/>
                              <a:ext cx="890280" cy="1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8000" y="0"/>
                              <a:ext cx="29340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77800"/>
                              <a:ext cx="2710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9320" y="195480"/>
                              <a:ext cx="272520" cy="20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06880" y="21600"/>
                              <a:ext cx="138960" cy="69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5480"/>
                                <a:ext cx="138960" cy="316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480" y="0"/>
                                <a:ext cx="0" cy="195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80" y="51192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8680" y="687600"/>
                              <a:ext cx="138600" cy="70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99440"/>
                                <a:ext cx="138600" cy="32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9120" y="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120" y="520920"/>
                                <a:ext cx="0" cy="185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11000" y="947520"/>
                              <a:ext cx="206280" cy="197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080" y="50616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0320" y="720"/>
                              <a:ext cx="72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2280" y="273600"/>
                              <a:ext cx="137160" cy="145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37160" cy="13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560"/>
                                <a:ext cx="137160" cy="13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6200" y="1394640"/>
                              <a:ext cx="1640880" cy="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11520"/>
                              <a:ext cx="0" cy="140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" y="16308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3320" y="803880"/>
                              <a:ext cx="3960" cy="505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6520" y="967680"/>
                              <a:ext cx="271080" cy="19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21.1pt;width:279.9pt;height:128pt" coordorigin="3420,422" coordsize="5598,2560">
                <v:group id="shape_0" style="position:absolute;left:3420;top:650;width:2414;height:2332">
                  <v:group id="shape_0" style="position:absolute;left:4232;top:1193;width:438;height:655">
                    <v:line id="shape_0" from="4671,1193" to="4671,13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07,1357" to="4670,135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07,1357" to="4507,16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07,1685" to="4670,16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71,1685" to="4671,18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2,1357" to="4452,16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32,1521" to="4450,152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07;top:2766;width:328;height:216">
                    <v:line id="shape_0" from="4507,2820" to="4834,28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07,2820" to="4670,29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71,2820" to="4834,298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17,2929" to="4725,292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2,2875" to="4779,2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1,2766" to="4671,281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84;top:1864;width:164;height:775">
                    <v:rect id="shape_0" fillcolor="white" stroked="t" o:allowincell="f" style="position:absolute;left:4584;top:2030;width:163;height:443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4671,1864" to="4671,202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71,2474" to="4671,26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668,2670" to="4673,27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8,2647" to="5493,26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7,1520" to="4232,15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7,1520" to="4666,1520" stroked="t" o:allowincell="f" style="position:absolute;flip:x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852,1522" to="4852,18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3,1520" to="4866,15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826;top:1687;width:656;height:326">
                    <v:line id="shape_0" from="5100,1687" to="5100,201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210,1687" to="5210,2013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826,1851" to="5098,185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10,1851" to="5482,18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784;top:2142;width:327;height:3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06;top:2030;width:327;height:3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432;top:650;width:567;height:2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20;top:1688;width:477;height:4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982,1633" to="3982,2567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5456,1931" to="5456,2544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4674,1850" to="4851,185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70,959" to="4670,11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985;top:422;width:3033;height:2237">
                  <v:shape id="shape_0" fillcolor="white" stroked="t" o:allowincell="f" style="position:absolute;left:7824;top:754;width:311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383;top:439;width:438;height:1094">
                    <v:rect id="shape_0" coordsize="21600,21600" path="l0,21600xee" stroked="t" o:allowincell="f" style="position:absolute;left:7382;top:766;width:437;height:439;flip:y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603,1206" to="7603,15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03,439" to="7603,7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3,987" to="7820,98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900,1518" to="8328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03,439" to="9004,4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8,422" to="6899,43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985;top:1332;width:426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13;top:730;width:428;height:3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8200;top:456;width:219;height:1093">
                    <v:rect id="shape_0" fillcolor="white" stroked="t" o:allowincell="f" style="position:absolute;left:8200;top:764;width:218;height:497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8309,456" to="8309,76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09,1262" to="8309,15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494;top:1505;width:218;height:1111">
                    <v:rect id="shape_0" fillcolor="white" stroked="t" o:allowincell="f" style="position:absolute;left:7494;top:1819;width:217;height:504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7603,1505" to="7603,181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03,2325" to="7603,26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104;top:1914;width:324;height:3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907,1219" to="6907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98,423" to="6898,7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791;top:853;width:215;height:228">
                    <v:line id="shape_0" from="6791,853" to="7006,10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91,865" to="7006,108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435,2618" to="9018,2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003,440" to="9003,26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68,679" to="6468,2262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line id="shape_0" from="8131,1688" to="8136,2483" stroked="t" o:allowincell="f" style="position:absolute;flip:x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99;top:1946;width:426;height:3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Source követő (közös drain)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rősítés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imenő vezetés:</w:t>
      </w:r>
    </w:p>
    <w:p>
      <w:pPr>
        <w:pStyle w:val="Normal"/>
        <w:spacing w:before="0" w:after="12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spacing w:before="160" w:after="8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MOS TRANZISZTOR ÉS ÁRAMGENERÁTOR </w:t>
      </w:r>
    </w:p>
    <w:p>
      <w:pPr>
        <w:pStyle w:val="Normal"/>
        <w:spacing w:before="160" w:after="8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80815</wp:posOffset>
                </wp:positionH>
                <wp:positionV relativeFrom="paragraph">
                  <wp:posOffset>184150</wp:posOffset>
                </wp:positionV>
                <wp:extent cx="1911985" cy="1791970"/>
                <wp:effectExtent l="5080" t="0" r="5080" b="69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1960" cy="1792080"/>
                          <a:chOff x="0" y="0"/>
                          <a:chExt cx="1911960" cy="1792080"/>
                        </a:xfrm>
                      </wpg:grpSpPr>
                      <wpg:grpSp>
                        <wpg:cNvGrpSpPr/>
                        <wpg:grpSpPr>
                          <a:xfrm>
                            <a:off x="581040" y="675000"/>
                            <a:ext cx="33264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440" y="124560"/>
                              <a:ext cx="12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12456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74760"/>
                              <a:ext cx="12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74760"/>
                              <a:ext cx="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2456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948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89840" y="1625760"/>
                            <a:ext cx="249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41760"/>
                              <a:ext cx="24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4176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4920"/>
                              <a:ext cx="8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3160"/>
                              <a:ext cx="1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0"/>
                              <a:ext cx="0" cy="4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1880" y="1176120"/>
                            <a:ext cx="3960" cy="44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1551240"/>
                            <a:ext cx="831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9840" y="92592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1480" y="925200"/>
                            <a:ext cx="0" cy="62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9400" y="92592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1320" y="176400"/>
                            <a:ext cx="27180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5680"/>
                            <a:ext cx="4845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560" y="981720"/>
                            <a:ext cx="0" cy="482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120" y="74052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7400" y="929160"/>
                            <a:ext cx="48456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∆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160" y="669960"/>
                            <a:ext cx="42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6600" y="0"/>
                            <a:ext cx="270000" cy="66744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440" y="198720"/>
                              <a:ext cx="266760" cy="27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640" y="467280"/>
                              <a:ext cx="0" cy="20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33360"/>
                              <a:ext cx="268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45pt;margin-top:14.5pt;width:150.55pt;height:141.05pt" coordorigin="6269,290" coordsize="3011,2821">
                <v:group id="shape_0" style="position:absolute;left:7184;top:1353;width:523;height:785">
                  <v:line id="shape_0" from="7708,1353" to="7708,15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12,1549" to="7707,154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12,1549" to="7512,19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12,1943" to="7707,1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8,1943" to="7708,21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46,1549" to="7446,19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4,1746" to="7445,17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513;top:2851;width:392;height:261">
                  <v:line id="shape_0" from="7513,2916" to="7905,2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13,2916" to="7708,31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09,2916" to="7904,31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44,3047" to="7774,30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78,2981" to="7839,29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9,2851" to="7709,29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705,2142" to="7710,28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18,2733" to="8326,2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13,1748" to="7704,1748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7909,1747" to="7909,27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38,1748" to="7906,174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19;top:568;width:427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69;top:1984;width:76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17,1836" to="7117,2595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line id="shape_0" from="8433,1456" to="8433,2607" stroked="t" o:allowincell="f" style="position:absolute">
                  <v:stroke color="black" weight="9360" endarrow="open" endarrowwidth="narrow" endarrowlength="shor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517;top:1754;width:76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∆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704,1345" to="8371,13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509;top:290;width:422;height:1050">
                  <v:rect id="shape_0" coordsize="21600,21600" path="l0,21600xee" stroked="t" o:allowincell="f" style="position:absolute;left:7510;top:604;width:419;height:424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7720,290" to="7720,6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0,1026" to="7720,13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9,815" to="7931,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MOS tranzisztor áramgenerátor terheléssel:</w:t>
      </w:r>
    </w:p>
    <w:p>
      <w:pPr>
        <w:pStyle w:val="Normal"/>
        <w:spacing w:before="160" w:after="8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ind w:right="2835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Max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∆U</w:t>
      </w:r>
      <w:r>
        <w:rPr>
          <w:b/>
          <w:i/>
          <w:sz w:val="32"/>
          <w:szCs w:val="32"/>
          <w:vertAlign w:val="subscript"/>
        </w:rPr>
        <w:t>ki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∆U</w:t>
      </w:r>
      <w:r>
        <w:rPr>
          <w:b/>
          <w:i/>
          <w:sz w:val="32"/>
          <w:szCs w:val="32"/>
          <w:vertAlign w:val="subscript"/>
        </w:rPr>
        <w:t>be</w:t>
      </w:r>
      <w:r>
        <w:rPr>
          <w:sz w:val="32"/>
          <w:szCs w:val="32"/>
        </w:rPr>
        <w:t xml:space="preserve"> = –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ízszintes munkaegyenes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7705</wp:posOffset>
                </wp:positionH>
                <wp:positionV relativeFrom="paragraph">
                  <wp:posOffset>-7620</wp:posOffset>
                </wp:positionV>
                <wp:extent cx="4537710" cy="3194685"/>
                <wp:effectExtent l="5080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7800" cy="3194640"/>
                          <a:chOff x="0" y="0"/>
                          <a:chExt cx="4537800" cy="3194640"/>
                        </a:xfrm>
                      </wpg:grpSpPr>
                      <wpg:grpSp>
                        <wpg:cNvGrpSpPr/>
                        <wpg:grpSpPr>
                          <a:xfrm>
                            <a:off x="330840" y="35640"/>
                            <a:ext cx="4206960" cy="3159000"/>
                          </a:xfrm>
                        </wpg:grpSpPr>
                        <wps:wsp>
                          <wps:cNvSpPr/>
                          <wps:spPr>
                            <a:xfrm>
                              <a:off x="0" y="1632600"/>
                              <a:ext cx="4206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3240" cy="170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88200" y="382320"/>
                              <a:ext cx="887040" cy="18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91" h="10800">
                                  <a:moveTo>
                                    <a:pt x="10800" y="0"/>
                                  </a:moveTo>
                                  <a:arcTo wR="10800" hR="10800" stAng="-5400000" swAng="4240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91" h="10800">
                                  <a:moveTo>
                                    <a:pt x="10800" y="0"/>
                                  </a:moveTo>
                                  <a:arcTo wR="10800" hR="10800" stAng="-5400000" swAng="4240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9760" y="485640"/>
                              <a:ext cx="876960" cy="229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72360" y="589320"/>
                              <a:ext cx="867960" cy="2569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11" h="10800">
                                  <a:moveTo>
                                    <a:pt x="10800" y="0"/>
                                  </a:moveTo>
                                  <a:arcTo wR="10800" hR="10800" stAng="-5400000" swAng="31207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11" h="10800">
                                  <a:moveTo>
                                    <a:pt x="10800" y="0"/>
                                  </a:moveTo>
                                  <a:arcTo wR="10800" hR="10800" stAng="-5400000" swAng="312075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243000"/>
                              <a:ext cx="302184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1040" y="347400"/>
                              <a:ext cx="305676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75960" y="138960"/>
                              <a:ext cx="302184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382320"/>
                              <a:ext cx="406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280" y="36576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5320" y="35928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8360" y="361080"/>
                              <a:ext cx="34200" cy="34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34000" y="847800"/>
                            <a:ext cx="711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–∆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040" y="0"/>
                            <a:ext cx="3823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8600" y="1389960"/>
                            <a:ext cx="38232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3400" y="845280"/>
                            <a:ext cx="4662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7320" y="843840"/>
                            <a:ext cx="73404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0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+∆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937440" y="772920"/>
                            <a:ext cx="183600" cy="8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89280" y="475560"/>
                            <a:ext cx="383040" cy="36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8520" y="279360"/>
                            <a:ext cx="208440" cy="56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4280"/>
                            <a:ext cx="3823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5pt;margin-top:-0.6pt;width:357.25pt;height:251.45pt" coordorigin="1083,-12" coordsize="7145,5029">
                <v:group id="shape_0" style="position:absolute;left:1604;top:44;width:6624;height:4973">
                  <v:line id="shape_0" from="1604,2615" to="8228,2615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1713,44" to="1717,2722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rect id="shape_0" coordsize="10191,10800" path="l0,21600xee" stroked="t" o:allowincell="f" style="position:absolute;left:1743;top:646;width:1396;height:2897;flip: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9353,10800" path="l0,21600xee" stroked="t" o:allowincell="f" style="position:absolute;left:1698;top:809;width:1380;height:3608;flip: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8511,10800" path="l0,21600xee" stroked="t" o:allowincell="f" style="position:absolute;left:1718;top:972;width:1366;height:4046;flip: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3086,427" to="7844,8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86,591" to="7899,9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41,263" to="7899,6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19,646" to="8118,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173;top:620;width:53;height: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140;top:610;width:53;height: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3192;top:613;width:53;height:53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shape id="shape_0" fillcolor="white" stroked="t" o:allowincell="f" style="position:absolute;left:2869;top:1323;width:112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0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–∆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14;top:-12;width:60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96;top:2177;width:60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663;top:1319;width:733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08;top:1317;width:1155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0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+∆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59,1205" to="2847,13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058,737" to="4660,1315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5679,428" to="6006,131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3;top:483;width:601;height:3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rösítéshez:</w:t>
      </w:r>
    </w:p>
    <w:p>
      <w:pPr>
        <w:pStyle w:val="Normal"/>
        <w:spacing w:before="120" w:after="120"/>
        <w:jc w:val="both"/>
        <w:rPr/>
      </w:pPr>
      <w:r>
        <w:rPr>
          <w:sz w:val="32"/>
          <w:szCs w:val="32"/>
        </w:rPr>
        <w:tab/>
        <w:tab/>
        <w:tab/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dI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dU</w:t>
      </w:r>
      <w:r>
        <w:rPr>
          <w:b/>
          <w:i/>
          <w:sz w:val="32"/>
          <w:szCs w:val="32"/>
          <w:vertAlign w:val="subscript"/>
        </w:rPr>
        <w:t>gs</w:t>
      </w:r>
      <w:r>
        <w:rPr>
          <w:sz w:val="32"/>
          <w:szCs w:val="32"/>
        </w:rPr>
        <w:t xml:space="preserve"> = 2</w:t>
      </w:r>
      <w:r>
        <w:rPr>
          <w:b/>
          <w:i/>
          <w:sz w:val="32"/>
          <w:szCs w:val="32"/>
        </w:rPr>
        <w:t>K·</w:t>
      </w:r>
      <w:r>
        <w:rPr>
          <w:sz w:val="32"/>
          <w:szCs w:val="32"/>
        </w:rPr>
        <w:t>(</w:t>
      </w:r>
      <w:r>
        <w:rPr>
          <w:b/>
          <w:sz w:val="32"/>
          <w:szCs w:val="32"/>
        </w:rPr>
        <w:t>W</w:t>
      </w:r>
      <w:r>
        <w:rPr>
          <w:sz w:val="32"/>
          <w:szCs w:val="32"/>
        </w:rPr>
        <w:t>/</w:t>
      </w:r>
      <w:r>
        <w:rPr>
          <w:b/>
          <w:sz w:val="32"/>
          <w:szCs w:val="32"/>
        </w:rPr>
        <w:t>L</w:t>
      </w:r>
      <w:r>
        <w:rPr>
          <w:sz w:val="32"/>
          <w:szCs w:val="32"/>
        </w:rPr>
        <w:t>)·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</w:rPr>
        <w:t xml:space="preserve"> = 2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</w:rPr>
        <w:t xml:space="preserve"> </w:t>
      </w:r>
    </w:p>
    <w:p>
      <w:pPr>
        <w:pStyle w:val="Normal"/>
        <w:spacing w:before="120" w:after="120"/>
        <w:jc w:val="both"/>
        <w:rPr>
          <w:i/>
          <w:i/>
          <w:sz w:val="32"/>
          <w:szCs w:val="32"/>
          <w:vertAlign w:val="subscript"/>
        </w:rPr>
      </w:pPr>
      <w:r>
        <w:rPr>
          <w:sz w:val="32"/>
          <w:szCs w:val="32"/>
        </w:rPr>
        <w:tab/>
        <w:tab/>
        <w:tab/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λI</w:t>
      </w:r>
      <w:r>
        <w:rPr>
          <w:b/>
          <w:i/>
          <w:sz w:val="32"/>
          <w:szCs w:val="32"/>
          <w:vertAlign w:val="subscript"/>
        </w:rPr>
        <w:t>D</w:t>
      </w:r>
    </w:p>
    <w:p>
      <w:pPr>
        <w:pStyle w:val="Normal"/>
        <w:spacing w:before="120" w:after="240"/>
        <w:jc w:val="both"/>
        <w:rPr/>
      </w:pPr>
      <w:r>
        <w:rPr>
          <w:rFonts w:cs="Arial" w:ascii="Arial" w:hAnsi="Arial"/>
          <w:b/>
          <w:sz w:val="32"/>
          <w:szCs w:val="32"/>
        </w:rPr>
        <w:t>Ezekből:</w:t>
      </w:r>
      <w:r>
        <w:rPr>
          <w:sz w:val="32"/>
          <w:szCs w:val="32"/>
        </w:rPr>
        <w:t xml:space="preserve">        │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Max</w:t>
      </w:r>
      <w:r>
        <w:rPr>
          <w:sz w:val="32"/>
          <w:szCs w:val="32"/>
        </w:rPr>
        <w:t xml:space="preserve">│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 xml:space="preserve"> = 2/(</w:t>
      </w:r>
      <w:r>
        <w:rPr>
          <w:b/>
          <w:i/>
          <w:sz w:val="32"/>
          <w:szCs w:val="32"/>
        </w:rPr>
        <w:t>λ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Ha</w:t>
      </w: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λ</w:t>
      </w:r>
      <w:r>
        <w:rPr>
          <w:sz w:val="32"/>
          <w:szCs w:val="32"/>
        </w:rPr>
        <w:t xml:space="preserve">=0,05 [1/V]  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</w:rPr>
        <w:t xml:space="preserve">=0,4V,   </w:t>
      </w:r>
      <w:r>
        <w:rPr>
          <w:rFonts w:cs="Arial" w:ascii="Arial" w:hAnsi="Arial"/>
          <w:b/>
          <w:sz w:val="32"/>
          <w:szCs w:val="32"/>
        </w:rPr>
        <w:t>akkor</w:t>
      </w:r>
      <w:r>
        <w:rPr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Max</w:t>
      </w:r>
      <w:r>
        <w:rPr>
          <w:b/>
          <w:i/>
          <w:sz w:val="32"/>
          <w:szCs w:val="32"/>
        </w:rPr>
        <w:t xml:space="preserve"> = </w:t>
      </w:r>
      <w:r>
        <w:rPr>
          <w:sz w:val="32"/>
          <w:szCs w:val="32"/>
        </w:rPr>
        <w:t>100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A </w:t>
      </w:r>
      <w:r>
        <w:rPr>
          <w:rFonts w:cs="Arial" w:ascii="Arial" w:hAnsi="Arial"/>
          <w:b/>
          <w:i/>
          <w:sz w:val="32"/>
          <w:szCs w:val="32"/>
        </w:rPr>
        <w:t>kaszkód</w:t>
      </w:r>
      <w:r>
        <w:rPr>
          <w:rFonts w:cs="Arial" w:ascii="Arial" w:hAnsi="Arial"/>
          <w:b/>
          <w:sz w:val="32"/>
          <w:szCs w:val="32"/>
        </w:rPr>
        <w:t xml:space="preserve"> struktúra a source felé “árnyékol”, csillapít: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402330</wp:posOffset>
                </wp:positionH>
                <wp:positionV relativeFrom="paragraph">
                  <wp:posOffset>280670</wp:posOffset>
                </wp:positionV>
                <wp:extent cx="1968500" cy="1678305"/>
                <wp:effectExtent l="0" t="6985" r="5080" b="698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1678320"/>
                          <a:chOff x="0" y="0"/>
                          <a:chExt cx="1968480" cy="1678320"/>
                        </a:xfrm>
                      </wpg:grpSpPr>
                      <wpg:grpSp>
                        <wpg:cNvGrpSpPr/>
                        <wpg:grpSpPr>
                          <a:xfrm>
                            <a:off x="866880" y="786600"/>
                            <a:ext cx="594360" cy="66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2560" y="177480"/>
                              <a:ext cx="271800" cy="26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69280" cy="6656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1440" y="198360"/>
                                <a:ext cx="266040" cy="26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" y="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920" y="466200"/>
                                <a:ext cx="0" cy="199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3000"/>
                                <a:ext cx="267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68160" y="373320"/>
                            <a:ext cx="332640" cy="498960"/>
                          </a:xfrm>
                        </wpg:grpSpPr>
                        <wps:wsp>
                          <wps:cNvSpPr/>
                          <wps:spPr>
                            <a:xfrm>
                              <a:off x="332640" y="0"/>
                              <a:ext cx="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080" y="124560"/>
                              <a:ext cx="12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12456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080" y="374760"/>
                              <a:ext cx="124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374760"/>
                              <a:ext cx="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124560"/>
                              <a:ext cx="0" cy="249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9480"/>
                              <a:ext cx="16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76240" y="1512000"/>
                            <a:ext cx="249480" cy="166320"/>
                          </a:xfrm>
                        </wpg:grpSpPr>
                        <wps:wsp>
                          <wps:cNvSpPr/>
                          <wps:spPr>
                            <a:xfrm>
                              <a:off x="0" y="41760"/>
                              <a:ext cx="249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76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560" y="41760"/>
                              <a:ext cx="124560" cy="12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160" y="124920"/>
                              <a:ext cx="8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" y="83160"/>
                              <a:ext cx="166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4560" y="0"/>
                              <a:ext cx="0" cy="4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98280" y="1443240"/>
                            <a:ext cx="3960" cy="6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438200"/>
                            <a:ext cx="121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6240" y="62280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880" y="622440"/>
                            <a:ext cx="0" cy="12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6160" y="622800"/>
                            <a:ext cx="17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" y="854640"/>
                            <a:ext cx="537120" cy="48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2880"/>
                              <a:ext cx="483120" cy="27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∆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7120" y="0"/>
                              <a:ext cx="0" cy="48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0640" y="94680"/>
                            <a:ext cx="537840" cy="127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7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327600"/>
                              <a:ext cx="483840" cy="472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∆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97560" y="2520"/>
                            <a:ext cx="42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880" y="744840"/>
                            <a:ext cx="117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1880" y="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87320"/>
                            <a:ext cx="352440" cy="467280"/>
                          </a:xfrm>
                        </wpg:grpSpPr>
                        <wps:wsp>
                          <wps:cNvSpPr/>
                          <wps:spPr>
                            <a:xfrm>
                              <a:off x="0" y="262800"/>
                              <a:ext cx="35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262800"/>
                              <a:ext cx="0" cy="20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6040" y="0"/>
                              <a:ext cx="0" cy="20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120" y="204480"/>
                              <a:ext cx="1760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5320" y="1249560"/>
                            <a:ext cx="0" cy="19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613440"/>
                            <a:ext cx="0" cy="19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" y="621000"/>
                            <a:ext cx="51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9pt;margin-top:22.1pt;width:155pt;height:132.1pt" coordorigin="5358,442" coordsize="3100,2642">
                <v:group id="shape_0" style="position:absolute;left:6723;top:1681;width:936;height:1047">
                  <v:shape id="shape_0" fillcolor="white" stroked="t" o:allowincell="f" style="position:absolute;left:7231;top:1960;width:427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723;top:1681;width:421;height:1047">
                    <v:rect id="shape_0" coordsize="21600,21600" path="l0,21600xee" stroked="t" o:allowincell="f" style="position:absolute;left:6725;top:1994;width:418;height:423;flip:y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934,1681" to="6934,199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34,2415" to="6934,272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23,2205" to="7144,22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6410;top:1030;width:523;height:785">
                  <v:line id="shape_0" from="6934,1030" to="6934,12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38,1226" to="6933,12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38,1226" to="6738,1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38,1620" to="6933,1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4,1620" to="6934,18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2,1226" to="6672,1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0,1423" to="6671,14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38;top:2823;width:392;height:260">
                  <v:line id="shape_0" from="6738,2889" to="7130,28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38,2889" to="6933,30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4,2889" to="7129,30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69,3020" to="6999,30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03,2954" to="7064,29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34,2823" to="6934,28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930,2715" to="6935,2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3,2707" to="7551,27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8,1423" to="6929,1423" stroked="t" o:allowincell="f" style="position:absolute;flip:x">
                  <v:stroke color="black" weight="19080" endarrow="block" endarrowwidth="narrow" endarrowlength="short" joinstyle="miter" endcap="flat"/>
                  <v:fill o:detectmouseclick="t" on="false"/>
                  <w10:wrap type="none"/>
                </v:line>
                <v:line id="shape_0" from="7134,1422" to="7134,162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864,1423" to="7132,14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737;top:1788;width:844;height:757">
                  <v:shape id="shape_0" fillcolor="white" stroked="t" o:allowincell="f" style="position:absolute;left:5737;top:1934;width:760;height:4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∆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583,1788" to="6583,2545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7611;top:591;width:847;height:1999">
                  <v:line id="shape_0" from="7611,591" to="7611,2590" stroked="t" o:allowincell="f" style="position:absolute">
                    <v:stroke color="black" weight="9360" endarrow="open" endarrowwidth="narrow" endarrowlength="shor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96;top:1107;width:761;height:7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∆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6929,446" to="7596,4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6,1615" to="7119,1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6,442" to="6936,10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58;top:1682;width:554;height:735">
                  <v:line id="shape_0" from="5358,2096" to="5912,20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5,2096" to="5635,24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5,1682" to="5635,20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5,2004" to="5771,2004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5634,2410" to="5634,27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4,1408" to="5634,17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4,1420" to="6451,142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t is</w:t>
      </w:r>
      <w:r>
        <w:rPr>
          <w:sz w:val="32"/>
          <w:szCs w:val="32"/>
        </w:rPr>
        <w:tab/>
        <w:t xml:space="preserve">   </w:t>
      </w:r>
      <w:r>
        <w:rPr>
          <w:b/>
          <w:i/>
          <w:sz w:val="32"/>
          <w:szCs w:val="32"/>
        </w:rPr>
        <w:t>∆U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∆U</w:t>
      </w:r>
      <w:r>
        <w:rPr>
          <w:b/>
          <w:i/>
          <w:sz w:val="32"/>
          <w:szCs w:val="32"/>
          <w:vertAlign w:val="subscript"/>
        </w:rPr>
        <w:t>S</w:t>
      </w:r>
      <w:r>
        <w:rPr>
          <w:sz w:val="32"/>
          <w:szCs w:val="32"/>
        </w:rPr>
        <w:t xml:space="preserve"> = –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i/>
          <w:sz w:val="32"/>
          <w:szCs w:val="32"/>
        </w:rPr>
        <w:t xml:space="preserve"> = A</w:t>
      </w:r>
      <w:r>
        <w:rPr>
          <w:b/>
          <w:i/>
          <w:sz w:val="32"/>
          <w:szCs w:val="32"/>
          <w:vertAlign w:val="subscript"/>
        </w:rPr>
        <w:t>Max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ranzisztor viselkedése az áramköri környezettöl is függ!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60" w:after="120"/>
        <w:jc w:val="both"/>
        <w:outlineLvl w:val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D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K·</w:t>
      </w:r>
      <w:r>
        <w:rPr>
          <w:sz w:val="32"/>
          <w:szCs w:val="32"/>
        </w:rPr>
        <w:t>(</w:t>
      </w:r>
      <w:r>
        <w:rPr>
          <w:b/>
          <w:i/>
          <w:sz w:val="32"/>
          <w:szCs w:val="32"/>
        </w:rPr>
        <w:t>W</w:t>
      </w:r>
      <w:r>
        <w:rPr>
          <w:i/>
          <w:sz w:val="32"/>
          <w:szCs w:val="32"/>
        </w:rPr>
        <w:t>/</w:t>
      </w:r>
      <w:r>
        <w:rPr>
          <w:b/>
          <w:i/>
          <w:sz w:val="32"/>
          <w:szCs w:val="32"/>
        </w:rPr>
        <w:t>L</w:t>
      </w:r>
      <w:r>
        <w:rPr>
          <w:sz w:val="32"/>
          <w:szCs w:val="32"/>
        </w:rPr>
        <w:t>)</w:t>
      </w:r>
      <w:r>
        <w:rPr>
          <w:b/>
          <w:i/>
          <w:sz w:val="32"/>
          <w:szCs w:val="32"/>
        </w:rPr>
        <w:t>·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 a </w:t>
      </w:r>
      <w:r>
        <w:rPr>
          <w:rFonts w:cs="Arial" w:ascii="Arial" w:hAnsi="Arial"/>
          <w:b/>
          <w:i/>
          <w:sz w:val="32"/>
          <w:szCs w:val="32"/>
        </w:rPr>
        <w:t>W/L</w:t>
      </w:r>
      <w:r>
        <w:rPr>
          <w:rFonts w:cs="Arial" w:ascii="Arial" w:hAnsi="Arial"/>
          <w:b/>
          <w:sz w:val="32"/>
          <w:szCs w:val="32"/>
        </w:rPr>
        <w:t xml:space="preserve"> arányt megduplázzuk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ab/>
        <w:t xml:space="preserve">Feszültséggel hajtva:     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i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b/>
          <w:i/>
          <w:sz w:val="32"/>
          <w:szCs w:val="32"/>
        </w:rPr>
        <w:t></w:t>
      </w:r>
      <w:r>
        <w:rPr>
          <w:b/>
          <w:i/>
          <w:sz w:val="32"/>
          <w:szCs w:val="32"/>
        </w:rPr>
        <w:t xml:space="preserve">   2I</w:t>
      </w:r>
      <w:r>
        <w:rPr>
          <w:b/>
          <w:i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Árammal hajtva:</w:t>
        <w:tab/>
        <w:tab/>
        <w:t xml:space="preserve">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b/>
          <w:sz w:val="32"/>
          <w:szCs w:val="32"/>
        </w:rPr>
        <w:t xml:space="preserve">  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 xml:space="preserve">h </w:t>
      </w:r>
      <w:r>
        <w:rPr>
          <w:b/>
          <w:i/>
          <w:sz w:val="48"/>
          <w:szCs w:val="48"/>
        </w:rPr>
        <w:t>/</w:t>
      </w:r>
      <w:r>
        <w:rPr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 w:val="false"/>
        <w:spacing w:before="120" w:after="120"/>
        <w:jc w:val="both"/>
        <w:rPr>
          <w:rFonts w:ascii="Arial" w:hAnsi="Arial" w:cs="Arial"/>
          <w:i w:val="false"/>
          <w:i w:val="false"/>
          <w:sz w:val="40"/>
          <w:szCs w:val="4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93745</wp:posOffset>
                </wp:positionH>
                <wp:positionV relativeFrom="paragraph">
                  <wp:posOffset>334645</wp:posOffset>
                </wp:positionV>
                <wp:extent cx="2302510" cy="2387600"/>
                <wp:effectExtent l="5080" t="0" r="5080" b="698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2560" cy="2387520"/>
                          <a:chOff x="0" y="0"/>
                          <a:chExt cx="2302560" cy="2387520"/>
                        </a:xfrm>
                      </wpg:grpSpPr>
                      <wps:wsp>
                        <wps:cNvSpPr txBox="1"/>
                        <wps:spPr>
                          <a:xfrm>
                            <a:off x="782280" y="979920"/>
                            <a:ext cx="592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7120" y="1032480"/>
                            <a:ext cx="1224360" cy="905040"/>
                          </a:xfrm>
                        </wpg:grpSpPr>
                        <wps:wsp>
                          <wps:cNvSpPr/>
                          <wps:spPr>
                            <a:xfrm>
                              <a:off x="445320" y="585360"/>
                              <a:ext cx="33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360" y="266760"/>
                              <a:ext cx="0" cy="319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40" y="266760"/>
                              <a:ext cx="444600" cy="638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7880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7880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6320" y="15948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948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120" y="15948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840" y="318600"/>
                                <a:ext cx="221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78680" y="266760"/>
                              <a:ext cx="444600" cy="638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44600" y="47880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77920" y="47880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7920" y="15948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7920" y="15948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4600" y="0"/>
                                <a:ext cx="0" cy="159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120" y="159480"/>
                                <a:ext cx="0" cy="319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8600"/>
                                <a:ext cx="221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2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5320"/>
                              <a:ext cx="611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0"/>
                              <a:ext cx="0" cy="26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905040"/>
                              <a:ext cx="1223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0680" y="0"/>
                            <a:ext cx="447120" cy="106668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080" y="309600"/>
                              <a:ext cx="426600" cy="44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2120" y="746640"/>
                              <a:ext cx="0" cy="32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3520"/>
                              <a:ext cx="444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10880" y="2175480"/>
                            <a:ext cx="332640" cy="212040"/>
                          </a:xfrm>
                        </wpg:grpSpPr>
                        <wps:wsp>
                          <wps:cNvSpPr/>
                          <wps:spPr>
                            <a:xfrm>
                              <a:off x="0" y="53280"/>
                              <a:ext cx="332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280"/>
                              <a:ext cx="1663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" y="53280"/>
                              <a:ext cx="166320" cy="15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20" y="159480"/>
                              <a:ext cx="11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40" y="106200"/>
                              <a:ext cx="221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6320" y="0"/>
                              <a:ext cx="0" cy="52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90520" y="1924560"/>
                            <a:ext cx="6480" cy="25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893520"/>
                            <a:ext cx="1440" cy="69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120" y="893520"/>
                            <a:ext cx="720" cy="692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2520" y="960840"/>
                            <a:ext cx="32004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9320"/>
                            <a:ext cx="314280" cy="37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26.35pt;width:181.3pt;height:187.95pt" coordorigin="5187,527" coordsize="3626,3759">
                <v:shape id="shape_0" fillcolor="white" stroked="t" o:allowincell="f" style="position:absolute;left:6419;top:2070;width:933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033;top:2153;width:1928;height:1425">
                  <v:line id="shape_0" from="6734,3075" to="7258,30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97,2573" to="6997,30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035;top:2573;width:699;height:1004">
                    <v:line id="shape_0" from="6035,3327" to="6035,357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35,3327" to="6296,33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97,2824" to="6297,33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35,2824" to="6296,28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35,2573" to="6035,282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85,2824" to="6385,33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86,3075" to="6734,30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59;top:2573;width:699;height:1004">
                    <v:line id="shape_0" from="7959,3327" to="7959,357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97,3327" to="7958,33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97,2824" to="7697,33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97,2824" to="7958,28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59,2573" to="7959,282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09,2824" to="7609,33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9,3075" to="7607,307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034,2153" to="6034,2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3,2571" to="6995,25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961,2153" to="7961,25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4,3578" to="7960,35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676;top:527;width:700;height:1679">
                  <v:rect id="shape_0" coordsize="21600,21600" path="l0,21600xee" stroked="t" o:allowincell="f" style="position:absolute;left:5692;top:1015;width:671;height:703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6026,527" to="6026,10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26,1703" to="6026,220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76,1367" to="6376,13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79;top:3953;width:523;height:333">
                  <v:line id="shape_0" from="6779,4037" to="7302,40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79,4037" to="7040,42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041,4037" to="7302,42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53,4204" to="7126,42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66,4120" to="7214,4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41,3953" to="7041,40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062,3558" to="7071,39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92,1934" to="5793,30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258,1934" to="8258,302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09;top:2040;width:503;height:5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87;top:2022;width:494;height:5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 w:val="false"/>
          <w:sz w:val="40"/>
          <w:szCs w:val="40"/>
        </w:rPr>
        <w:t>ÁRAMTÜKRÖK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gyszerü áramtükör: 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OS dióda + tranzisztor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Ha azonos </w:t>
      </w:r>
      <w:r>
        <w:rPr>
          <w:b/>
          <w:i/>
          <w:sz w:val="32"/>
          <w:szCs w:val="32"/>
        </w:rPr>
        <w:t>W/L</w:t>
      </w:r>
      <w:r>
        <w:rPr>
          <w:rFonts w:cs="Arial" w:ascii="Arial" w:hAnsi="Arial"/>
          <w:b/>
          <w:sz w:val="32"/>
          <w:szCs w:val="32"/>
        </w:rPr>
        <w:t xml:space="preserve">, akkor </w:t>
      </w:r>
      <w:r>
        <w:rPr>
          <w:b/>
          <w:i/>
          <w:sz w:val="32"/>
          <w:szCs w:val="32"/>
        </w:rPr>
        <w:t>IM=IR</w:t>
      </w:r>
      <w:r>
        <w:rPr>
          <w:rFonts w:cs="Arial" w:ascii="Arial" w:hAnsi="Arial"/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i/>
          <w:sz w:val="32"/>
          <w:szCs w:val="32"/>
        </w:rPr>
        <w:t>=λI</w:t>
      </w:r>
      <w:r>
        <w:rPr>
          <w:b/>
          <w:i/>
          <w:sz w:val="32"/>
          <w:szCs w:val="32"/>
          <w:vertAlign w:val="subscript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>U</w:t>
      </w:r>
      <w:r>
        <w:rPr>
          <w:b/>
          <w:i/>
          <w:sz w:val="32"/>
          <w:szCs w:val="32"/>
          <w:vertAlign w:val="subscript"/>
        </w:rPr>
        <w:t>Min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sat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S</w:t>
      </w:r>
      <w:r>
        <w:rPr>
          <w:sz w:val="32"/>
          <w:szCs w:val="32"/>
        </w:rPr>
        <w:t xml:space="preserve"> – 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32"/>
          <w:szCs w:val="32"/>
          <w:lang w:val="hu-HU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76575</wp:posOffset>
                </wp:positionH>
                <wp:positionV relativeFrom="paragraph">
                  <wp:posOffset>41275</wp:posOffset>
                </wp:positionV>
                <wp:extent cx="2178685" cy="3186430"/>
                <wp:effectExtent l="5080" t="0" r="5080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8720" cy="3186360"/>
                          <a:chOff x="0" y="0"/>
                          <a:chExt cx="2178720" cy="3186360"/>
                        </a:xfrm>
                      </wpg:grpSpPr>
                      <wps:wsp>
                        <wps:cNvSpPr txBox="1"/>
                        <wps:spPr>
                          <a:xfrm>
                            <a:off x="745560" y="1936800"/>
                            <a:ext cx="55548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006560"/>
                            <a:ext cx="55548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3280" y="1613520"/>
                            <a:ext cx="313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9520" y="1301760"/>
                            <a:ext cx="0" cy="311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37120" y="1303200"/>
                            <a:ext cx="415800" cy="62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67640"/>
                              <a:ext cx="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676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155880"/>
                              <a:ext cx="0" cy="31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552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155880"/>
                              <a:ext cx="0" cy="31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440" y="311760"/>
                              <a:ext cx="20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5400" y="1303200"/>
                            <a:ext cx="416520" cy="62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6880" y="467640"/>
                              <a:ext cx="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920" y="46764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0640" y="155880"/>
                              <a:ext cx="0" cy="31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155520"/>
                              <a:ext cx="155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880" y="0"/>
                              <a:ext cx="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155880"/>
                              <a:ext cx="0" cy="31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1760"/>
                              <a:ext cx="20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7120" y="104148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400" y="1301760"/>
                            <a:ext cx="57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104148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1560" y="0"/>
                            <a:ext cx="417960" cy="10422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720" y="312480"/>
                              <a:ext cx="416520" cy="41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7720" y="72972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1280"/>
                              <a:ext cx="415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720" y="915840"/>
                            <a:ext cx="0" cy="67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040" y="915840"/>
                            <a:ext cx="0" cy="676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967680"/>
                            <a:ext cx="258480" cy="38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3520"/>
                            <a:ext cx="258480" cy="38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1800" y="1926720"/>
                            <a:ext cx="1145520" cy="885960"/>
                          </a:xfrm>
                        </wpg:grpSpPr>
                        <wps:wsp>
                          <wps:cNvSpPr/>
                          <wps:spPr>
                            <a:xfrm>
                              <a:off x="416520" y="573120"/>
                              <a:ext cx="311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760" y="261000"/>
                              <a:ext cx="0" cy="31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261000"/>
                              <a:ext cx="415800" cy="624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6836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6836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" y="15624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624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720" y="15624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40" y="31212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8280" y="261000"/>
                              <a:ext cx="415800" cy="624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5800" y="46836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9560" y="46836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280" y="15624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56240"/>
                                <a:ext cx="155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5800" y="0"/>
                                <a:ext cx="0" cy="15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8080" y="156240"/>
                                <a:ext cx="0" cy="312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1212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0280"/>
                              <a:ext cx="57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552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885600"/>
                              <a:ext cx="1144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9400" y="2978280"/>
                            <a:ext cx="31104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51840"/>
                              <a:ext cx="311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40"/>
                              <a:ext cx="15552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160" y="51840"/>
                              <a:ext cx="155520" cy="15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56240"/>
                              <a:ext cx="10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80" y="104040"/>
                              <a:ext cx="20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520" y="0"/>
                              <a:ext cx="0" cy="5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7080" y="2811960"/>
                            <a:ext cx="0" cy="16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4120" y="1848960"/>
                            <a:ext cx="44388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3.25pt;width:171.55pt;height:250.85pt" coordorigin="4845,65" coordsize="3431,5017">
                <v:shape id="shape_0" fillcolor="white" stroked="t" o:allowincell="f" style="position:absolute;left:6019;top:3115;width:87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85;top:1650;width:874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46,2606" to="6838,26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592,2115" to="6592,2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691;top:2117;width:654;height:980">
                  <v:line id="shape_0" from="5691,2854" to="5691,30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2,2854" to="5936,2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6,2363" to="5936,28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2362" to="5935,2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1,2117" to="5691,23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8,2363" to="6018,28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9,2608" to="6345,26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838;top:2117;width:655;height:980">
                  <v:line id="shape_0" from="7494,2854" to="7494,30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7,2854" to="7491,28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8,2363" to="7248,28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48,2362" to="7492,2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94,2117" to="7494,23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6,2363" to="7166,28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38,2608" to="7164,260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91,1705" to="5691,2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90,2115" to="6590,21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95,1705" to="7495,211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367;top:65;width:656;height:1641">
                  <v:rect id="shape_0" coordsize="21600,21600" path="l0,21600xee" stroked="t" o:allowincell="f" style="position:absolute;left:5368;top:557;width:655;height:657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5694,65" to="5694,5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4,1214" to="5694,17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67,886" to="6021,8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328,1507" to="5328,2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787,1507" to="7787,257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69;top:1589;width:406;height:6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45;top:1614;width:406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698;top:3099;width:1803;height:1394">
                  <v:line id="shape_0" from="6354,4002" to="6844,40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0,3510" to="6600,40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699;top:3510;width:654;height:983">
                    <v:line id="shape_0" from="5699,4248" to="5699,449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00,4248" to="5944,42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44,3756" to="5944,424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99,3756" to="5943,375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99,3510" to="5699,37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26,3756" to="6026,424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27,4002" to="6353,40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845;top:3510;width:654;height:983">
                    <v:line id="shape_0" from="7500,4248" to="7500,449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4,4248" to="7498,424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5,3756" to="7255,424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55,3756" to="7499,37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00,3510" to="7500,37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73,3756" to="7173,424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45,4002" to="7171,40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699,3099" to="5699,3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8,3509" to="6598,35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02,3099" to="7502,35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4494" to="7501,4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56;top:4755;width:489;height:327">
                  <v:line id="shape_0" from="6356,4837" to="6845,48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56,4837" to="6600,50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0,4837" to="6844,50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9,5001" to="6681,50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37,4919" to="6763,49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1,4755" to="6601,48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04,4493" to="6604,47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6;top:2977;width:698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lang w:val="hu-HU" w:eastAsia="en-US"/>
        </w:rPr>
        <w:t>Kaszkód áramtükör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u-HU" w:eastAsia="en-US"/>
        </w:rPr>
      </w:pPr>
      <w:r>
        <w:rPr>
          <w:rFonts w:cs="Arial" w:ascii="Arial" w:hAnsi="Arial"/>
          <w:b/>
          <w:sz w:val="24"/>
          <w:szCs w:val="24"/>
          <w:lang w:val="hu-HU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i/>
          <w:sz w:val="32"/>
          <w:szCs w:val="32"/>
        </w:rPr>
        <w:tab/>
        <w:t>g</w:t>
      </w:r>
      <w:r>
        <w:rPr>
          <w:b/>
          <w:i/>
          <w:sz w:val="32"/>
          <w:szCs w:val="32"/>
          <w:vertAlign w:val="subscript"/>
        </w:rPr>
        <w:t>ki</w:t>
      </w:r>
      <w:r>
        <w:rPr>
          <w:sz w:val="32"/>
          <w:szCs w:val="32"/>
        </w:rPr>
        <w:t xml:space="preserve"> ≈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Max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i/>
          <w:sz w:val="32"/>
          <w:szCs w:val="32"/>
          <w:vertAlign w:val="superscript"/>
        </w:rPr>
        <w:t>2</w:t>
      </w:r>
      <w:r>
        <w:rPr>
          <w:sz w:val="32"/>
          <w:szCs w:val="32"/>
        </w:rPr>
        <w:t>/</w:t>
      </w:r>
      <w:r>
        <w:rPr>
          <w:b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>U</w:t>
      </w:r>
      <w:r>
        <w:rPr>
          <w:b/>
          <w:i/>
          <w:sz w:val="32"/>
          <w:szCs w:val="32"/>
          <w:vertAlign w:val="subscript"/>
        </w:rPr>
        <w:t>G2</w:t>
      </w:r>
      <w:r>
        <w:rPr>
          <w:b/>
          <w:sz w:val="32"/>
          <w:szCs w:val="32"/>
        </w:rPr>
        <w:t>=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S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ab/>
        <w:t>U</w:t>
      </w:r>
      <w:r>
        <w:rPr>
          <w:b/>
          <w:i/>
          <w:sz w:val="32"/>
          <w:szCs w:val="32"/>
          <w:vertAlign w:val="subscript"/>
        </w:rPr>
        <w:t>D1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GS1</w:t>
      </w:r>
      <w:r>
        <w:rPr>
          <w:b/>
          <w:i/>
          <w:sz w:val="32"/>
          <w:szCs w:val="32"/>
        </w:rPr>
        <w:t xml:space="preserve"> = V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i/>
          <w:sz w:val="32"/>
          <w:szCs w:val="32"/>
        </w:rPr>
        <w:t xml:space="preserve"> + U</w:t>
      </w:r>
      <w:r>
        <w:rPr>
          <w:b/>
          <w:i/>
          <w:sz w:val="32"/>
          <w:szCs w:val="32"/>
          <w:vertAlign w:val="subscript"/>
        </w:rPr>
        <w:t>h</w:t>
      </w:r>
    </w:p>
    <w:p>
      <w:pPr>
        <w:pStyle w:val="Normal"/>
        <w:jc w:val="both"/>
        <w:rPr>
          <w:b/>
          <w:b/>
          <w:i/>
          <w:i/>
          <w:sz w:val="24"/>
          <w:szCs w:val="24"/>
          <w:vertAlign w:val="subscript"/>
        </w:rPr>
      </w:pPr>
      <w:r>
        <w:rPr>
          <w:b/>
          <w:i/>
          <w:sz w:val="24"/>
          <w:szCs w:val="24"/>
          <w:vertAlign w:val="subscript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U</w:t>
      </w:r>
      <w:r>
        <w:rPr>
          <w:b/>
          <w:i/>
          <w:sz w:val="32"/>
          <w:szCs w:val="32"/>
          <w:vertAlign w:val="subscript"/>
        </w:rPr>
        <w:t>Min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T</w:t>
      </w:r>
      <w:r>
        <w:rPr>
          <w:i/>
          <w:sz w:val="32"/>
          <w:szCs w:val="32"/>
        </w:rPr>
        <w:t xml:space="preserve"> + 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32"/>
          <w:szCs w:val="32"/>
          <w:lang w:val="hu-HU" w:eastAsia="en-US"/>
        </w:rPr>
        <w:t>Javított kaszkód áramtükör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hu-HU" w:eastAsia="en-US"/>
        </w:rPr>
      </w:pPr>
      <w:r>
        <w:rPr>
          <w:rFonts w:cs="Arial" w:ascii="Arial" w:hAnsi="Arial"/>
          <w:b/>
          <w:sz w:val="24"/>
          <w:szCs w:val="24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855470</wp:posOffset>
                </wp:positionH>
                <wp:positionV relativeFrom="paragraph">
                  <wp:posOffset>165100</wp:posOffset>
                </wp:positionV>
                <wp:extent cx="3813810" cy="2680970"/>
                <wp:effectExtent l="5080" t="5080" r="5080" b="698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13840" cy="2680920"/>
                          <a:chOff x="0" y="0"/>
                          <a:chExt cx="3813840" cy="2680920"/>
                        </a:xfrm>
                      </wpg:grpSpPr>
                      <wpg:grpSp>
                        <wpg:cNvGrpSpPr/>
                        <wpg:grpSpPr>
                          <a:xfrm>
                            <a:off x="3004200" y="184320"/>
                            <a:ext cx="63324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70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3280"/>
                              <a:ext cx="579240" cy="37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26320" y="708120"/>
                            <a:ext cx="5792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4600" y="1435680"/>
                            <a:ext cx="57924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8480" y="2117880"/>
                            <a:ext cx="24840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4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2560" y="1704240"/>
                            <a:ext cx="34812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4520" y="447120"/>
                            <a:ext cx="3456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56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560"/>
                              <a:ext cx="1281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32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0760" y="447120"/>
                            <a:ext cx="3456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259560"/>
                              <a:ext cx="127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880" y="2329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63360" y="1704240"/>
                            <a:ext cx="34596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596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296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38988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3800" y="1704240"/>
                            <a:ext cx="34812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812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08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9600" y="92376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9600" y="170424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1840" y="2398320"/>
                            <a:ext cx="2855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21812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21812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21812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21812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2300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23004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966960"/>
                            <a:ext cx="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966960"/>
                            <a:ext cx="0" cy="737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" y="1443960"/>
                            <a:ext cx="22928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230040"/>
                            <a:ext cx="912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360" y="749880"/>
                            <a:ext cx="281160" cy="69480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440" y="207000"/>
                              <a:ext cx="278280" cy="28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48636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47400"/>
                              <a:ext cx="28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77720" y="79380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" y="1442160"/>
                            <a:ext cx="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70668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880" y="1443240"/>
                            <a:ext cx="0" cy="52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2640" y="1184400"/>
                            <a:ext cx="641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12880" y="1955160"/>
                            <a:ext cx="30348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9160" y="1955160"/>
                            <a:ext cx="304200" cy="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760" y="1010880"/>
                            <a:ext cx="43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617480"/>
                            <a:ext cx="348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760" y="1443960"/>
                            <a:ext cx="0" cy="52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7720" y="1443960"/>
                            <a:ext cx="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1617480"/>
                            <a:ext cx="0" cy="34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706680"/>
                            <a:ext cx="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33680" y="2508120"/>
                            <a:ext cx="26028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3032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3200"/>
                              <a:ext cx="13032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62200" y="2397600"/>
                            <a:ext cx="1800" cy="10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0320" y="184320"/>
                            <a:ext cx="275760" cy="704880"/>
                          </a:xfrm>
                        </wpg:grpSpPr>
                        <wps:wsp>
                          <wps:cNvSpPr/>
                          <wps:spPr>
                            <a:xfrm>
                              <a:off x="275760" y="0"/>
                              <a:ext cx="0" cy="704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200"/>
                              <a:ext cx="226080" cy="375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46840" y="934200"/>
                            <a:ext cx="57924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00" y="1186920"/>
                            <a:ext cx="57924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0"/>
                            <a:ext cx="434520" cy="18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82232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803240"/>
                            <a:ext cx="2869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5960" y="1793880"/>
                            <a:ext cx="2865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9000" y="553680"/>
                            <a:ext cx="2865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6120" y="572760"/>
                            <a:ext cx="2865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8040" y="1058400"/>
                            <a:ext cx="28656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1440"/>
                            <a:ext cx="286920" cy="29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pt;margin-top:13pt;width:300.3pt;height:211pt" coordorigin="2922,260" coordsize="6006,4220">
                <v:group id="shape_0" style="position:absolute;left:7653;top:550;width:997;height:1109">
                  <v:line id="shape_0" from="7653,550" to="7653,1659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738;top:634;width:911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8003;top:1375;width:91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6;top:2521;width:911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22;top:3595;width:390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4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430;top:2944;width:547;height:817">
                  <v:line id="shape_0" from="3430,2944" to="3430,3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1,3148" to="3635,31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35,3148" to="3635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0,3558" to="3634,35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0,3558" to="3430,37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3148" to="3704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5,3353" to="3977,33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74;top:964;width:543;height:817">
                  <v:line id="shape_0" from="6418,964" to="6418,11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2,1168" to="6416,11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3,1168" to="6213,1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3,1578" to="6417,15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8,1578" to="6418,1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4,1168" to="6144,1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74,1373" to="6075,13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76;top:1331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4986;top:964;width:543;height:817">
                  <v:line id="shape_0" from="4986,964" to="4986,11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7,1168" to="5191,11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91,1168" to="5191,1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6,1578" to="5190,15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6,1578" to="4986,1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9,1168" to="5259,1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9,1373" to="5529,13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260;top:1331;width:67;height:67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4439;top:2944;width:544;height:817">
                  <v:line id="shape_0" from="4984,2944" to="4984,3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0,3148" to="4983,31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0,3148" to="4780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0,3558" to="4983,3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4,3558" to="4984,37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1,3148" to="4711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39,3353" to="4710,3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73;top:2944;width:547;height:817">
                  <v:line id="shape_0" from="6421,2944" to="6421,3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5,3148" to="6419,31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6,3148" to="6216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6,3558" to="6420,3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21,3558" to="6421,37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47,3148" to="6147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73,3353" to="6145,3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78;top:1715;width:546;height:817">
                  <v:line id="shape_0" from="7925,1715" to="7925,19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19,1919" to="7923,19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0,1919" to="7720,2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0,2329" to="7924,2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25,2329" to="7925,2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2,1919" to="7652,23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78,2124" to="7650,21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378;top:2944;width:546;height:817">
                  <v:line id="shape_0" from="7925,2944" to="7925,31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19,3148" to="7923,31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0,3148" to="7720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20,3558" to="7924,3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25,3558" to="7925,37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52,3148" to="7652,35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78,3353" to="7650,33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429,4037" to="7925,4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9,3695" to="3429,4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26,3695" to="7926,4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22,3695" to="6422,4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5,3695" to="4985,40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22,622" to="6422,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5,622" to="4985,9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85,1783" to="4985,2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22,1783" to="6422,2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6,2534" to="7036,25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85,622" to="6421,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07;top:1441;width:440;height:1093">
                  <v:rect id="shape_0" coordsize="21600,21600" path="l0,21600xee" stroked="t" o:allowincell="f" style="position:absolute;left:3208;top:1767;width:437;height:442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3427,1441" to="3427,17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27,2207" to="3427,253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07,1988" to="3647,1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7926,1510" to="7926,1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26,2531" to="3426,30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65,1373" to="5873,13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37,2533" to="7037,33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422,2125" to="7432,2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37,3339" to="7514,33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60,3339" to="4438,335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86,1852" to="5668,18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4,2807" to="6421,28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64,2534" to="4164,3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26,2534" to="7926,30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74,2807" to="5874,33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69,1373" to="5669,18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495;top:4210;width:409;height:271">
                  <v:line id="shape_0" from="5495,4278" to="5904,42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5,4278" to="5699,44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99,4278" to="5903,44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31,4414" to="5766,44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63,4346" to="5835,43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4210" to="5700,427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97,4036" to="5699,42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69;top:550;width:433;height:1109">
                  <v:line id="shape_0" from="3703,550" to="3703,1659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69;top:661;width:355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6618;top:1731;width:911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95;top:2129;width:91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65;top:260;width:683;height:2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7;top:3130;width:4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59;top:3100;width:45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02;top:3085;width:450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95;top:1132;width:45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75;top:1162;width:45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0;top:1927;width:450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22;top:3097;width:451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T</w:t>
      </w:r>
      <w:r>
        <w:rPr>
          <w:b/>
          <w:i/>
          <w:sz w:val="32"/>
          <w:szCs w:val="32"/>
          <w:vertAlign w:val="subscript"/>
        </w:rPr>
        <w:t>3</w:t>
      </w:r>
      <w:r>
        <w:rPr>
          <w:b/>
          <w:i/>
          <w:sz w:val="32"/>
          <w:szCs w:val="32"/>
        </w:rPr>
        <w:t xml:space="preserve"> </w:t>
        <w:tab/>
        <w:t xml:space="preserve">L    </w:t>
      </w:r>
      <w:r>
        <w:rPr>
          <w:rFonts w:eastAsia="Wingdings" w:cs="Wingdings" w:ascii="Wingdings" w:hAnsi="Wingdings"/>
          <w:b/>
          <w:i/>
          <w:sz w:val="32"/>
          <w:szCs w:val="32"/>
        </w:rPr>
        <w:t></w:t>
      </w:r>
      <w:r>
        <w:rPr>
          <w:b/>
          <w:i/>
          <w:sz w:val="32"/>
          <w:szCs w:val="32"/>
        </w:rPr>
        <w:t xml:space="preserve">     4L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2</w:t>
      </w:r>
      <w:r>
        <w:rPr>
          <w:i/>
          <w:sz w:val="32"/>
          <w:szCs w:val="32"/>
        </w:rPr>
        <w:tab/>
      </w:r>
      <w:r>
        <w:rPr>
          <w:rFonts w:eastAsia="Wingdings" w:cs="Wingdings" w:ascii="Wingdings" w:hAnsi="Wingdings"/>
          <w:i/>
          <w:sz w:val="32"/>
          <w:szCs w:val="32"/>
        </w:rPr>
        <w:t></w:t>
      </w:r>
      <w:r>
        <w:rPr>
          <w:i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T</w:t>
      </w:r>
      <w:r>
        <w:rPr>
          <w:i/>
          <w:sz w:val="32"/>
          <w:szCs w:val="32"/>
        </w:rPr>
        <w:t xml:space="preserve"> + </w:t>
      </w:r>
      <w:r>
        <w:rPr>
          <w:sz w:val="32"/>
          <w:szCs w:val="32"/>
        </w:rPr>
        <w:t>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1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h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Min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= 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widowControl w:val="false"/>
        <w:spacing w:before="120" w:after="120"/>
        <w:jc w:val="both"/>
        <w:rPr>
          <w:rFonts w:ascii="Arial" w:hAnsi="Arial" w:cs="Arial"/>
          <w:i w:val="false"/>
          <w:i w:val="false"/>
          <w:sz w:val="40"/>
          <w:szCs w:val="40"/>
        </w:rPr>
      </w:pPr>
      <w:r>
        <w:rPr>
          <w:rFonts w:cs="Arial" w:ascii="Arial" w:hAnsi="Arial"/>
          <w:i w:val="false"/>
          <w:sz w:val="40"/>
          <w:szCs w:val="40"/>
        </w:rPr>
        <w:t>ERŐSÍTŐ AKTÍV TERHELÉSSEL: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  <w:lang w:val="hu-HU" w:eastAsia="en-US"/>
        </w:rPr>
      </w:pPr>
      <w:r>
        <w:rPr>
          <w:rFonts w:cs="Arial" w:ascii="Arial" w:hAnsi="Arial"/>
          <w:i/>
          <w:sz w:val="24"/>
          <w:szCs w:val="24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44780</wp:posOffset>
                </wp:positionH>
                <wp:positionV relativeFrom="paragraph">
                  <wp:posOffset>116840</wp:posOffset>
                </wp:positionV>
                <wp:extent cx="1849755" cy="2094230"/>
                <wp:effectExtent l="5080" t="5080" r="5080" b="698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9680" cy="2094120"/>
                          <a:chOff x="0" y="0"/>
                          <a:chExt cx="1849680" cy="2094120"/>
                        </a:xfrm>
                      </wpg:grpSpPr>
                      <wpg:grpSp>
                        <wpg:cNvGrpSpPr/>
                        <wpg:grpSpPr>
                          <a:xfrm>
                            <a:off x="1102320" y="225360"/>
                            <a:ext cx="320760" cy="48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20760" y="36396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" y="363960"/>
                              <a:ext cx="12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0160" y="12132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21320"/>
                              <a:ext cx="12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76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9480" y="12132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41920"/>
                              <a:ext cx="118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27520"/>
                              <a:ext cx="399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6400" y="225360"/>
                            <a:ext cx="320760" cy="485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396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3960"/>
                              <a:ext cx="12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960" y="12132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1320"/>
                              <a:ext cx="12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640" y="12132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960" y="241920"/>
                              <a:ext cx="118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640" y="227520"/>
                              <a:ext cx="39960" cy="399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60400" y="468000"/>
                            <a:ext cx="242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1000" y="467280"/>
                            <a:ext cx="0" cy="24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6400" y="710640"/>
                            <a:ext cx="0" cy="20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6040" y="711360"/>
                            <a:ext cx="44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6320" y="710640"/>
                            <a:ext cx="0" cy="201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" y="225360"/>
                            <a:ext cx="88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5840" y="700560"/>
                            <a:ext cx="324360" cy="808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0" y="241560"/>
                              <a:ext cx="32328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56556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0356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920880"/>
                            <a:ext cx="304920" cy="525960"/>
                          </a:xfrm>
                        </wpg:grpSpPr>
                        <wps:wsp>
                          <wps:cNvSpPr/>
                          <wps:spPr>
                            <a:xfrm>
                              <a:off x="304920" y="0"/>
                              <a:ext cx="0" cy="525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281880" cy="28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03040" y="1447920"/>
                            <a:ext cx="322560" cy="485280"/>
                          </a:xfrm>
                        </wpg:grpSpPr>
                        <wps:wsp>
                          <wps:cNvSpPr/>
                          <wps:spPr>
                            <a:xfrm>
                              <a:off x="32256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60" y="121320"/>
                              <a:ext cx="12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2132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363600"/>
                              <a:ext cx="12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2560" y="36360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" y="121320"/>
                              <a:ext cx="0" cy="242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42280"/>
                              <a:ext cx="161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5000" y="1932840"/>
                            <a:ext cx="241920" cy="161280"/>
                          </a:xfrm>
                        </wpg:grpSpPr>
                        <wps:wsp>
                          <wps:cNvSpPr/>
                          <wps:spPr>
                            <a:xfrm>
                              <a:off x="0" y="4068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0680"/>
                              <a:ext cx="12060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600" y="40680"/>
                              <a:ext cx="12060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121320"/>
                              <a:ext cx="80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" y="80640"/>
                              <a:ext cx="161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600" y="0"/>
                              <a:ext cx="0" cy="39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23800" y="840240"/>
                            <a:ext cx="0" cy="60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6320" y="1104840"/>
                            <a:ext cx="350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3080" y="1558440"/>
                            <a:ext cx="3326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040" y="833760"/>
                            <a:ext cx="278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0"/>
                            <a:ext cx="3981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pt;margin-top:9.2pt;width:145.65pt;height:164.85pt" coordorigin="-228,184" coordsize="2913,3297">
                <v:group id="shape_0" style="position:absolute;left:1508;top:539;width:504;height:764">
                  <v:line id="shape_0" from="2013,1112" to="2013,13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3,1112" to="2012,11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3,730" to="1823,11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3,730" to="2012,7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13,539" to="2013,7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59,730" to="1759,11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8,920" to="1694,92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1696;top:897;width:62;height:62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17;top:539;width:504;height:764">
                  <v:line id="shape_0" from="617,1112" to="617,13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7,1112" to="806,11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7,730" to="807,11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7,730" to="806,7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7,539" to="617,72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71,730" to="871,11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935,920" to="1121,9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71;top:897;width:62;height:62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1127,921" to="1508,92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17,920" to="1317,13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7,1303" to="617,16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6,1305" to="1314,130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18,1303" to="2018,161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17,539" to="2017,5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4;top:1287;width:509;height:1271">
                  <v:rect id="shape_0" coordsize="21600,21600" path="l0,21600xee" stroked="t" o:allowincell="f" style="position:absolute;left:365;top:1669;width:508;height:510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619,2178" to="619,25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9,1287" to="619,16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5,1923" to="873,19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228;top:1634;width:479;height:827">
                  <v:line id="shape_0" from="252,1634" to="252,246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28;top:1649;width:443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509;top:2464;width:507;height:763">
                  <v:line id="shape_0" from="2017,2464" to="2017,26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7,2655" to="2016,26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7,2655" to="1827,3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7,3037" to="2016,30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17,3037" to="2017,32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63,2655" to="1763,3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9,2846" to="1762,28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827;top:3228;width:380;height:253">
                  <v:line id="shape_0" from="1827,3292" to="2207,32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7,3292" to="2016,34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17,3292" to="2206,34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54,3419" to="2080,3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90,3355" to="2143,33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7,3228" to="2017,32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014,1507" to="2014,24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18,1924" to="2569,19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79;top:2638;width:523;height:3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46;top:1497;width:4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8;top:184;width:62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hu-HU" w:eastAsia="en-US"/>
        </w:rPr>
      </w:pPr>
      <w:r>
        <w:rPr>
          <w:sz w:val="24"/>
          <w:szCs w:val="24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280285</wp:posOffset>
                </wp:positionH>
                <wp:positionV relativeFrom="paragraph">
                  <wp:posOffset>158750</wp:posOffset>
                </wp:positionV>
                <wp:extent cx="3669030" cy="2692400"/>
                <wp:effectExtent l="0" t="508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9120" cy="2692440"/>
                          <a:chOff x="0" y="0"/>
                          <a:chExt cx="3669120" cy="2692440"/>
                        </a:xfrm>
                      </wpg:grpSpPr>
                      <wpg:grpSp>
                        <wpg:cNvGrpSpPr/>
                        <wpg:grpSpPr>
                          <a:xfrm>
                            <a:off x="67320" y="404640"/>
                            <a:ext cx="2990880" cy="228780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0" y="144000"/>
                              <a:ext cx="617400" cy="214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920" y="0"/>
                              <a:ext cx="237096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4800" y="92880"/>
                            <a:ext cx="3960" cy="159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480" y="1663560"/>
                            <a:ext cx="4363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1663200"/>
                            <a:ext cx="8046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- 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h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20000"/>
                            <a:ext cx="366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840" y="0"/>
                            <a:ext cx="356400" cy="24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7880" y="1373400"/>
                            <a:ext cx="35748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40" y="396720"/>
                            <a:ext cx="2990880" cy="228924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2373480" y="144360"/>
                              <a:ext cx="617400" cy="214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2370960" cy="14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3520" y="55872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9600" y="558720"/>
                            <a:ext cx="0" cy="112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20" y="1644480"/>
                            <a:ext cx="39816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h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9.55pt;margin-top:12.5pt;width:288.85pt;height:211.95pt" coordorigin="3591,250" coordsize="5777,4239">
                <v:group id="shape_0" style="position:absolute;left:3696;top:887;width:4710;height:3602">
                  <v:rect id="shape_0" coordsize="9353,10800" path="l0,21600xee" stroked="t" o:allowincell="f" style="position:absolute;left:3697;top:1114;width:971;height:3375;flip: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4673,887" to="8406,111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693,396" to="3698,2902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64;top:2870;width:686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39;top:2869;width:1266;height:4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- 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h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91,2801" to="9368,2801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6;top:250;width:560;height:3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27;top:2413;width:562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681;top:875;width:4709;height:3604">
                  <v:rect id="shape_0" coordsize="9353,10800" path="l0,21600xee" stroked="t" o:allowincell="f" style="position:absolute;left:7419;top:1102;width:971;height:3377;flip:x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3681,875" to="7414,110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573,1130" to="4573,2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80,1130" to="7480,28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30;top:2840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h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ail-to-rail működés:</w:t>
      </w:r>
      <w:r>
        <w:rPr>
          <w:b/>
          <w:i/>
          <w:sz w:val="32"/>
          <w:szCs w:val="32"/>
        </w:rPr>
        <w:t xml:space="preserve">      U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i/>
          <w:sz w:val="32"/>
          <w:szCs w:val="32"/>
        </w:rPr>
        <w:t xml:space="preserve"> =    U</w:t>
      </w:r>
      <w:r>
        <w:rPr>
          <w:b/>
          <w:i/>
          <w:sz w:val="32"/>
          <w:szCs w:val="32"/>
          <w:vertAlign w:val="subscript"/>
        </w:rPr>
        <w:t>hn</w:t>
      </w:r>
      <w:r>
        <w:rPr>
          <w:b/>
          <w:i/>
          <w:sz w:val="32"/>
          <w:szCs w:val="32"/>
        </w:rPr>
        <w:t xml:space="preserve">  …  VDD–U</w:t>
      </w:r>
      <w:r>
        <w:rPr>
          <w:b/>
          <w:i/>
          <w:sz w:val="32"/>
          <w:szCs w:val="32"/>
          <w:vertAlign w:val="subscript"/>
        </w:rPr>
        <w:t>hp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sz w:val="24"/>
          <w:szCs w:val="24"/>
          <w:lang w:val="hu-HU" w:eastAsia="en-US"/>
        </w:rPr>
      </w:pPr>
      <w:r>
        <w:rPr>
          <w:sz w:val="24"/>
          <w:szCs w:val="24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8775</wp:posOffset>
                </wp:positionH>
                <wp:positionV relativeFrom="paragraph">
                  <wp:posOffset>48260</wp:posOffset>
                </wp:positionV>
                <wp:extent cx="2666365" cy="1026795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1026720"/>
                          <a:chOff x="0" y="0"/>
                          <a:chExt cx="2666520" cy="1026720"/>
                        </a:xfrm>
                      </wpg:grpSpPr>
                      <wps:wsp>
                        <wps:cNvSpPr txBox="1"/>
                        <wps:spPr>
                          <a:xfrm>
                            <a:off x="2065680" y="146160"/>
                            <a:ext cx="30024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6160" y="158040"/>
                            <a:ext cx="3315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2640" y="116280"/>
                            <a:ext cx="324360" cy="8114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0" y="243000"/>
                              <a:ext cx="324360" cy="3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568080"/>
                              <a:ext cx="0" cy="24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360" y="0"/>
                              <a:ext cx="0" cy="24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0" y="405720"/>
                              <a:ext cx="323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1320" y="927000"/>
                            <a:ext cx="227268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115560"/>
                            <a:ext cx="1089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960" y="115560"/>
                            <a:ext cx="3423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1960" y="115560"/>
                            <a:ext cx="161280" cy="810720"/>
                          </a:xfrm>
                        </wpg:grpSpPr>
                        <wps:wsp>
                          <wps:cNvSpPr/>
                          <wps:spPr>
                            <a:xfrm>
                              <a:off x="81720" y="567720"/>
                              <a:ext cx="0" cy="24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" y="0"/>
                              <a:ext cx="0" cy="243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18960"/>
                              <a:ext cx="161280" cy="16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27600"/>
                              <a:ext cx="161280" cy="161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73320"/>
                            <a:ext cx="3168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0"/>
                            <a:ext cx="15552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80" y="823680"/>
                            <a:ext cx="14652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640"/>
                            <a:ext cx="17352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640" y="853920"/>
                            <a:ext cx="13788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8000" y="41760"/>
                            <a:ext cx="61596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 xml:space="preserve"> 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77760" y="126360"/>
                            <a:ext cx="171360" cy="8107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713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68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80" y="597600"/>
                              <a:ext cx="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5800" y="114840"/>
                            <a:ext cx="161280" cy="81072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16128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64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597600"/>
                              <a:ext cx="0" cy="21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3.8pt;width:209.9pt;height:80.85pt" coordorigin="2565,76" coordsize="4198,1617">
                <v:shape id="shape_0" fillcolor="white" stroked="t" o:allowincell="f" style="position:absolute;left:5818;top:306;width:47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1;top:325;width:521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506;top:259;width:511;height:1276">
                  <v:rect id="shape_0" coordsize="21600,21600" path="l0,21600xee" stroked="t" o:allowincell="f" style="position:absolute;left:4506;top:642;width:510;height:510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4762,1154" to="4762,15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2,259" to="4762,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7,898" to="5015,8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98,1536" to="6476,153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761,258" to="6476,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97,258" to="3435,2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308;top:258;width:253;height:1276">
                  <v:line id="shape_0" from="3437,1152" to="3437,1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37,258" to="3437,6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8,760" to="3561,10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08,774" to="3561,102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629;top:664;width:498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19;top:76;width:244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29;top:1373;width:230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65;top:104;width:272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19;top:1421;width:21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27;top:142;width:969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s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 xml:space="preserve"> g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522;top:275;width:270;height:1276">
                  <v:rect id="shape_0" fillcolor="white" stroked="t" o:allowincell="f" style="position:absolute;left:5522;top:635;width:269;height:5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5657,275" to="5657,6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657,1216" to="5657,15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338;top:257;width:254;height:1276">
                  <v:rect id="shape_0" fillcolor="white" stroked="t" o:allowincell="f" style="position:absolute;left:6338;top:617;width:253;height:57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6465,257" to="6465,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65,1198" to="6465,1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i/>
          <w:sz w:val="32"/>
          <w:szCs w:val="32"/>
        </w:rPr>
        <w:t>A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(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n</w:t>
      </w:r>
      <w:r>
        <w:rPr>
          <w:sz w:val="32"/>
          <w:szCs w:val="32"/>
        </w:rPr>
        <w:t xml:space="preserve"> +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p</w:t>
      </w:r>
      <w:r>
        <w:rPr>
          <w:sz w:val="32"/>
          <w:szCs w:val="32"/>
        </w:rPr>
        <w:t xml:space="preserve">) ≈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</w:t>
      </w:r>
      <w:r>
        <w:rPr>
          <w:b/>
          <w:sz w:val="32"/>
          <w:szCs w:val="32"/>
        </w:rPr>
        <w:t>2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i/>
          <w:sz w:val="32"/>
          <w:szCs w:val="32"/>
        </w:rPr>
        <w:t xml:space="preserve"> = A</w:t>
      </w:r>
      <w:r>
        <w:rPr>
          <w:b/>
          <w:i/>
          <w:sz w:val="32"/>
          <w:szCs w:val="32"/>
          <w:vertAlign w:val="subscript"/>
        </w:rPr>
        <w:t>Ma</w:t>
      </w:r>
      <w:r>
        <w:rPr>
          <w:sz w:val="32"/>
          <w:szCs w:val="32"/>
          <w:vertAlign w:val="subscript"/>
        </w:rPr>
        <w:t>x</w:t>
      </w:r>
      <w:r>
        <w:rPr>
          <w:sz w:val="32"/>
          <w:szCs w:val="32"/>
        </w:rPr>
        <w:t>/</w:t>
      </w:r>
      <w:r>
        <w:rPr>
          <w:b/>
          <w:sz w:val="32"/>
          <w:szCs w:val="32"/>
        </w:rPr>
        <w:t>2</w:t>
      </w:r>
    </w:p>
    <w:p>
      <w:pPr>
        <w:pStyle w:val="Normal"/>
        <w:numPr>
          <w:ilvl w:val="0"/>
          <w:numId w:val="0"/>
        </w:numPr>
        <w:spacing w:before="0" w:after="60"/>
        <w:outlineLvl w:val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12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ERŐSÍTŐK</w:t>
      </w:r>
    </w:p>
    <w:p>
      <w:pPr>
        <w:pStyle w:val="Normal"/>
        <w:spacing w:before="120" w:after="180"/>
        <w:ind w:firstLine="1140"/>
        <w:rPr/>
      </w:pPr>
      <w:r>
        <w:rPr>
          <w:rFonts w:cs="Arial" w:ascii="Arial" w:hAnsi="Arial"/>
          <w:b/>
          <w:sz w:val="32"/>
          <w:szCs w:val="32"/>
        </w:rPr>
        <w:t>(ERŐSÍTŐK AKTÍV TERHELÉSSEL)</w:t>
      </w:r>
    </w:p>
    <w:p>
      <w:pPr>
        <w:pStyle w:val="Normal"/>
        <w:spacing w:before="120" w:after="180"/>
        <w:ind w:firstLine="11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SZKÓD ERŐSÍTŐK</w:t>
      </w:r>
    </w:p>
    <w:p>
      <w:pPr>
        <w:pStyle w:val="Normal"/>
        <w:spacing w:before="120" w:after="180"/>
        <w:ind w:firstLine="11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INVERTER, MINT ERŐSÍTŐ</w:t>
      </w:r>
    </w:p>
    <w:p>
      <w:pPr>
        <w:pStyle w:val="Normal"/>
        <w:spacing w:before="120" w:after="180"/>
        <w:ind w:firstLine="11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FFERENCIÁL-ERŐSÍTŐK</w:t>
      </w:r>
    </w:p>
    <w:p>
      <w:pPr>
        <w:pStyle w:val="Normal"/>
        <w:spacing w:before="120" w:after="180"/>
        <w:ind w:firstLine="11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ŰVELETI ERŐSÍTŐK</w:t>
      </w:r>
    </w:p>
    <w:p>
      <w:pPr>
        <w:pStyle w:val="Normal"/>
        <w:spacing w:before="120" w:after="180"/>
        <w:ind w:firstLine="17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EGYENÁRAMÚ VISZONYOK</w:t>
      </w:r>
    </w:p>
    <w:p>
      <w:pPr>
        <w:pStyle w:val="Normal"/>
        <w:spacing w:before="120" w:after="180"/>
        <w:ind w:firstLine="17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FREKVENCIAFÜGGŐSÉG</w:t>
      </w:r>
    </w:p>
    <w:p>
      <w:pPr>
        <w:pStyle w:val="Normal"/>
        <w:spacing w:before="120" w:after="180"/>
        <w:ind w:firstLine="17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FÁZISTARTALÉK ÉS KOMPENZÁLÁ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ASZKÓD ERŐSÍTŐK</w:t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pacitív visszahatás a kimenetről a bemenetre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26920</wp:posOffset>
                </wp:positionH>
                <wp:positionV relativeFrom="paragraph">
                  <wp:posOffset>81915</wp:posOffset>
                </wp:positionV>
                <wp:extent cx="3194050" cy="987425"/>
                <wp:effectExtent l="10160" t="0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3920" cy="987480"/>
                          <a:chOff x="0" y="0"/>
                          <a:chExt cx="3193920" cy="987480"/>
                        </a:xfrm>
                      </wpg:grpSpPr>
                      <wpg:grpSp>
                        <wpg:cNvGrpSpPr/>
                        <wpg:grpSpPr>
                          <a:xfrm>
                            <a:off x="1928520" y="276840"/>
                            <a:ext cx="1265400" cy="70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80" y="0"/>
                              <a:ext cx="1179720" cy="709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6720" y="0"/>
                                <a:ext cx="1110600" cy="366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4320"/>
                                  <a:ext cx="1110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362160" y="9720"/>
                                  <a:ext cx="366480" cy="3466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6720" y="694080"/>
                                <a:ext cx="1110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1840" y="27684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" y="16632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392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5520" y="67572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720" y="16632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20200" y="101160"/>
                              <a:ext cx="134640" cy="149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06280"/>
                              <a:ext cx="208440" cy="461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6928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91880"/>
                                <a:ext cx="2084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040" y="26928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4040" y="0"/>
                                <a:ext cx="0" cy="19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4280" y="416520"/>
                              <a:ext cx="2541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46760" y="555120"/>
                            <a:ext cx="394920" cy="274320"/>
                          </a:xfrm>
                          <a:prstGeom prst="rightArrow">
                            <a:avLst>
                              <a:gd name="adj1" fmla="val 50000"/>
                              <a:gd name="adj2" fmla="val 35991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179720" cy="98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720" y="276840"/>
                              <a:ext cx="1110600" cy="36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4320"/>
                                <a:ext cx="1110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5400000">
                                <a:off x="362160" y="9720"/>
                                <a:ext cx="366480" cy="346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720" y="970920"/>
                              <a:ext cx="111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120" y="554400"/>
                              <a:ext cx="720" cy="41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" y="443160"/>
                              <a:ext cx="3348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112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0" y="95256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720" y="443160"/>
                              <a:ext cx="34920" cy="349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12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24960" y="0"/>
                              <a:ext cx="0" cy="208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10404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10404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9160" y="138600"/>
                              <a:ext cx="254160" cy="18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360" y="96480"/>
                              <a:ext cx="0" cy="34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8040" y="96480"/>
                              <a:ext cx="0" cy="34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640" y="10368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" y="103680"/>
                              <a:ext cx="38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800" y="370800"/>
                              <a:ext cx="134640" cy="14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6pt;margin-top:6.45pt;width:251.5pt;height:77.8pt" coordorigin="3192,129" coordsize="5030,1556">
                <v:group id="shape_0" style="position:absolute;left:6229;top:579;width:1993;height:1104">
                  <v:group id="shape_0" style="position:absolute;left:6364;top:579;width:1858;height:1104">
                    <v:group id="shape_0" style="position:absolute;left:6422;top:579;width:1748;height:546">
                      <v:line id="shape_0" from="6422,855" to="8170,85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6993;top:580;width:576;height:545;flip:x;mso-wrap-style:none;v-text-anchor:middle;rotation:270" type="_x0000_t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</v:group>
                    <v:line id="shape_0" from="6422,1658" to="8170,16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96,1001" to="7296,16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369;top:827;width:53;height:53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6364;top:1627;width:53;height:53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8168;top:1629;width:53;height:53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8165;top:827;width:53;height:53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shape id="shape_0" fillcolor="white" stroked="t" o:allowincell="f" style="position:absolute;left:7048;top:725;width:211;height:2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229;top:890;width:327;height:725">
                    <v:line id="shape_0" from="6229,1314" to="6556,1314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229,1192" to="6556,1192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393,1314" to="6393,16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3,890" to="6393,11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582;top:1221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silver" stroked="t" o:allowincell="f" style="position:absolute;left:5313;top:1003;width:621;height:431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3192;top:129;width:1857;height:1556">
                  <v:group id="shape_0" style="position:absolute;left:3250;top:579;width:1748;height:546">
                    <v:line id="shape_0" from="3250,855" to="4998,8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3821;top:580;width:576;height:545;flip:x;mso-wrap-style:none;v-text-anchor:middle;rotation:270" type="_x0000_t5"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3250,1658" to="4998,16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23,1002" to="4123,16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197;top:827;width:52;height:5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192;top:1627;width:54;height:5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995;top:1629;width:54;height:5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993;top:827;width:54;height:54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4066,129" to="4066,45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176,129" to="4176,456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3791,293" to="4063,2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76,293" to="4448,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30;top:348;width:399;height:2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221,281" to="3221,8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0,281" to="5000,8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53,293" to="4998,2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1,293" to="3830,2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875;top:713;width:211;height:2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M</w:t>
      </w:r>
      <w:r>
        <w:rPr>
          <w:b/>
          <w:i/>
          <w:sz w:val="32"/>
          <w:szCs w:val="32"/>
        </w:rPr>
        <w:t xml:space="preserve"> = (1 </w:t>
      </w:r>
      <w:r>
        <w:rPr>
          <w:rFonts w:eastAsia="Symbol" w:cs="Symbol" w:ascii="Symbol" w:hAnsi="Symbol"/>
          <w:b/>
          <w:i/>
          <w:sz w:val="32"/>
          <w:szCs w:val="32"/>
        </w:rPr>
        <w:t></w:t>
      </w:r>
      <w:r>
        <w:rPr>
          <w:b/>
          <w:i/>
          <w:sz w:val="32"/>
          <w:szCs w:val="32"/>
        </w:rPr>
        <w:t xml:space="preserve"> A)*C</w:t>
      </w:r>
      <w:r>
        <w:rPr>
          <w:b/>
          <w:i/>
          <w:sz w:val="32"/>
          <w:szCs w:val="32"/>
          <w:vertAlign w:val="subscript"/>
        </w:rPr>
        <w:t>V</w:t>
      </w:r>
    </w:p>
    <w:p>
      <w:pPr>
        <w:pStyle w:val="Normal"/>
        <w:spacing w:before="0" w:after="60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Földelt gate-es árnyékoló fokozat: 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  <w:lang w:val="de-DE"/>
        </w:rPr>
        <w:t>Kaszkód erősítő, teleszkóp változat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67990</wp:posOffset>
                </wp:positionH>
                <wp:positionV relativeFrom="paragraph">
                  <wp:posOffset>2540</wp:posOffset>
                </wp:positionV>
                <wp:extent cx="1750060" cy="2402840"/>
                <wp:effectExtent l="5080" t="5080" r="5080" b="69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49960" cy="2403000"/>
                          <a:chOff x="0" y="0"/>
                          <a:chExt cx="1749960" cy="2403000"/>
                        </a:xfrm>
                      </wpg:grpSpPr>
                      <wpg:grpSp>
                        <wpg:cNvGrpSpPr/>
                        <wpg:grpSpPr>
                          <a:xfrm>
                            <a:off x="1166040" y="2257560"/>
                            <a:ext cx="217080" cy="145440"/>
                          </a:xfrm>
                        </wpg:grpSpPr>
                        <wps:wsp>
                          <wps:cNvSpPr/>
                          <wps:spPr>
                            <a:xfrm>
                              <a:off x="0" y="3672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72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40" y="36720"/>
                              <a:ext cx="10872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60" y="10908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" y="72720"/>
                              <a:ext cx="14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360" y="0"/>
                              <a:ext cx="0" cy="3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270800" y="2121480"/>
                            <a:ext cx="576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2193120"/>
                            <a:ext cx="105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880" y="98424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4960" y="1267920"/>
                            <a:ext cx="399240" cy="43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44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94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087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258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25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44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0360" y="217440"/>
                              <a:ext cx="10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216720"/>
                              <a:ext cx="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217440"/>
                              <a:ext cx="14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23280"/>
                              <a:ext cx="10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5000" y="1628280"/>
                            <a:ext cx="306000" cy="406440"/>
                          </a:xfrm>
                        </wpg:grpSpPr>
                        <wps:wsp>
                          <wps:cNvSpPr/>
                          <wps:spPr>
                            <a:xfrm>
                              <a:off x="0" y="228600"/>
                              <a:ext cx="30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228600"/>
                              <a:ext cx="0" cy="17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00" y="0"/>
                              <a:ext cx="0" cy="177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600" y="177840"/>
                              <a:ext cx="153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7640" y="202932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640" y="1477080"/>
                            <a:ext cx="0" cy="171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1960" y="1478880"/>
                            <a:ext cx="45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84960" y="1691640"/>
                            <a:ext cx="399240" cy="434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8944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894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360" y="1087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80" y="3258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325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708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80360" y="217080"/>
                              <a:ext cx="106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9240" y="216360"/>
                              <a:ext cx="0" cy="111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0920" y="217080"/>
                              <a:ext cx="14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23280"/>
                              <a:ext cx="101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76200" y="801360"/>
                            <a:ext cx="0" cy="485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0080" y="1793880"/>
                            <a:ext cx="2379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080" y="762120"/>
                            <a:ext cx="2278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3480" y="1619280"/>
                            <a:ext cx="22788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37280"/>
                            <a:ext cx="27360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273600" y="0"/>
                              <a:ext cx="0" cy="470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000"/>
                              <a:ext cx="25272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0840" y="0"/>
                            <a:ext cx="945360" cy="1349280"/>
                          </a:xfrm>
                        </wpg:grpSpPr>
                        <wpg:grpSp>
                          <wpg:cNvGrpSpPr/>
                          <wpg:grpSpPr>
                            <a:xfrm>
                              <a:off x="655920" y="200520"/>
                              <a:ext cx="287640" cy="43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87640" y="325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560" y="3258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28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280" y="1087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64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92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16720"/>
                                <a:ext cx="106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6560" y="2034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8680" y="200520"/>
                              <a:ext cx="287640" cy="434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2580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2580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36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0872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720" y="10872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720" y="216720"/>
                                <a:ext cx="1065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4720" y="203400"/>
                                <a:ext cx="36360" cy="3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8840" y="41796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7200" y="41796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9400" y="6343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680" y="635040"/>
                              <a:ext cx="398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45360" y="634320"/>
                              <a:ext cx="0" cy="18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00" y="200520"/>
                              <a:ext cx="79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25320"/>
                              <a:ext cx="290880" cy="7239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20" y="216720"/>
                                <a:ext cx="289440" cy="29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50688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720" y="0"/>
                                <a:ext cx="0" cy="217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216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3040" y="0"/>
                              <a:ext cx="35640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7pt;margin-top:0.2pt;width:137.8pt;height:189.15pt" coordorigin="4674,4" coordsize="2756,3783">
                <v:group id="shape_0" style="position:absolute;left:6510;top:3559;width:341;height:228">
                  <v:line id="shape_0" from="6510,3617" to="6851,36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0,3617" to="6680,37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0,3617" to="6850,378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24,3731" to="6737,37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7,3674" to="6794,36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81,3559" to="6681,36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75,3345" to="6683,355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51,3458" to="7216,34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691,1554" to="7270,1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225;top:2001;width:628;height:684">
                  <v:group id="shape_0" style="position:absolute;left:6225;top:2001;width:455;height:684">
                    <v:line id="shape_0" from="6681,2001" to="6681,21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9,2172" to="6679,217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0,2172" to="6510,25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0,2514" to="6680,25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81,2514" to="6681,26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53,2172" to="6453,25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25,2343" to="6452,234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509,2343" to="6675,2343" stroked="t" o:allowincell="f" style="position:absolute;flip:x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854,2342" to="6854,25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20,2343" to="6853,23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2,2510" to="6841,25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312;top:2568;width:481;height:639">
                  <v:line id="shape_0" from="5312,2928" to="5793,29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3,2928" to="5553,32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3,2568" to="5553,284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31,2848" to="5671,2848" stroked="t" o:allowincell="f" style="position:absolute;flip:x">
                    <v:stroke color="black" weight="38160" joinstyle="miter" endcap="flat"/>
                    <v:fill o:detectmouseclick="t" on="false"/>
                    <w10:wrap type="none"/>
                  </v:line>
                </v:group>
                <v:line id="shape_0" from="5552,3200" to="5552,34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2,2330" to="5552,2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9,2333" to="6268,233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225;top:2668;width:628;height:683">
                  <v:group id="shape_0" style="position:absolute;left:6225;top:2668;width:455;height:683">
                    <v:line id="shape_0" from="6681,2668" to="6681,28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9,2839" to="6679,283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0,2839" to="6510,3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0,3181" to="6680,31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81,3181" to="6681,33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53,2839" to="6453,3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25,3010" to="6452,30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509,3010" to="6675,3010" stroked="t" o:allowincell="f" style="position:absolute;flip:x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6854,3009" to="6854,31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20,3010" to="6853,30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2,3177" to="6841,31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684,1266" to="6684,20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23;top:2829;width:374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71;top:1204;width:35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11;top:2554;width:35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674;top:1165;width:429;height:740">
                  <v:line id="shape_0" from="5105,1165" to="5105,190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74;top:1179;width:397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195;top:4;width:1488;height:2124">
                  <v:group id="shape_0" style="position:absolute;left:6228;top:320;width:453;height:683">
                    <v:line id="shape_0" from="6681,833" to="6681,100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09,833" to="6679,8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0,491" to="6510,8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0,491" to="6680,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81,320" to="6681,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53,491" to="6453,8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28,661" to="6395,66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396;top:640;width:56;height:56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5429;top:320;width:451;height:683">
                    <v:line id="shape_0" from="5429,833" to="5429,100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30,833" to="5600,8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0,491" to="5600,8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29,491" to="5599,4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29,320" to="5429,4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57,491" to="5657,8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14,661" to="5881,6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657;top:640;width:56;height:56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86,662" to="6227,6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57,662" to="6057,10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30,1003" to="5430,12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9,1004" to="6055,100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4,1003" to="6684,128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30,320" to="6683,3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195;top:989;width:456;height:1139">
                    <v:rect id="shape_0" coordsize="21600,21600" path="l0,21600xee" stroked="t" o:allowincell="f" style="position:absolute;left:5196;top:1330;width:455;height:457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5423,1787" to="5423,21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23,989" to="5423,13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95,1559" to="5650,15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798;top:4;width:560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/>
      </w:pP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e</w:t>
      </w:r>
      <w:r>
        <w:rPr>
          <w:sz w:val="32"/>
          <w:szCs w:val="32"/>
        </w:rPr>
        <w:t xml:space="preserve"> ≈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 xml:space="preserve">=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>1</w:t>
      </w:r>
    </w:p>
    <w:p>
      <w:pPr>
        <w:pStyle w:val="Normal"/>
        <w:spacing w:before="0" w:after="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Miller</w:t>
      </w:r>
      <w:r>
        <w:rPr>
          <w:b/>
          <w:i/>
          <w:sz w:val="32"/>
          <w:szCs w:val="32"/>
        </w:rPr>
        <w:t xml:space="preserve"> = 2C</w:t>
      </w:r>
      <w:r>
        <w:rPr>
          <w:b/>
          <w:i/>
          <w:sz w:val="32"/>
          <w:szCs w:val="32"/>
          <w:vertAlign w:val="subscript"/>
        </w:rPr>
        <w:t>GD</w:t>
      </w:r>
    </w:p>
    <w:p>
      <w:pPr>
        <w:pStyle w:val="Normal"/>
        <w:spacing w:before="0" w:after="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0" w:after="60"/>
        <w:rPr>
          <w:sz w:val="32"/>
          <w:szCs w:val="32"/>
        </w:rPr>
      </w:pPr>
      <w:r>
        <w:rPr>
          <w:b/>
          <w:i/>
          <w:sz w:val="32"/>
          <w:szCs w:val="32"/>
        </w:rPr>
        <w:t>A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ki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e</w:t>
      </w:r>
      <w:r>
        <w:rPr>
          <w:sz w:val="32"/>
          <w:szCs w:val="32"/>
        </w:rPr>
        <w:t xml:space="preserve"> ≈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Max</w: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aktív terhelés is lehet kaszkód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 xml:space="preserve"> – nagyon nagy kimenö impedancia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nkapont: három tranzisztor sorba kapcsolva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ab/>
        <w:t xml:space="preserve"> – feszültség gazdálkodás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lded kaszkód erősítő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56385</wp:posOffset>
                </wp:positionH>
                <wp:positionV relativeFrom="paragraph">
                  <wp:posOffset>126365</wp:posOffset>
                </wp:positionV>
                <wp:extent cx="3450590" cy="2551430"/>
                <wp:effectExtent l="5080" t="5080" r="5080" b="69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50600" cy="2551320"/>
                          <a:chOff x="0" y="0"/>
                          <a:chExt cx="3450600" cy="2551320"/>
                        </a:xfrm>
                      </wpg:grpSpPr>
                      <wps:wsp>
                        <wps:cNvSpPr txBox="1"/>
                        <wps:spPr>
                          <a:xfrm>
                            <a:off x="2984040" y="1893600"/>
                            <a:ext cx="19548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885240"/>
                            <a:ext cx="328320" cy="564480"/>
                          </a:xfrm>
                        </wpg:grpSpPr>
                        <wps:wsp>
                          <wps:cNvSpPr/>
                          <wps:spPr>
                            <a:xfrm>
                              <a:off x="328320" y="0"/>
                              <a:ext cx="0" cy="56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520"/>
                              <a:ext cx="302760" cy="30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440" y="0"/>
                            <a:ext cx="1134000" cy="1617840"/>
                          </a:xfrm>
                        </wpg:grpSpPr>
                        <wpg:grpSp>
                          <wpg:cNvGrpSpPr/>
                          <wpg:grpSpPr>
                            <a:xfrm>
                              <a:off x="786240" y="24264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884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60" y="2430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9280" y="24264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25884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3160" y="2430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26320" y="50148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6640" y="50148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9280" y="7614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280" y="762120"/>
                              <a:ext cx="47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360" y="7614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241200"/>
                              <a:ext cx="95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50600"/>
                              <a:ext cx="348120" cy="8672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720" y="259560"/>
                                <a:ext cx="34668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60696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80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9000" y="0"/>
                              <a:ext cx="42732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30360" y="959400"/>
                            <a:ext cx="0" cy="73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99680" y="2378160"/>
                            <a:ext cx="26028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3032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240" y="43200"/>
                              <a:ext cx="13032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96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96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26400" y="2214360"/>
                            <a:ext cx="6480" cy="16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43680" y="2295360"/>
                            <a:ext cx="1344960" cy="11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9440" y="1443960"/>
                            <a:ext cx="366480" cy="867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1080"/>
                              <a:ext cx="366480" cy="487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4320"/>
                                <a:ext cx="366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27432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2880" y="0"/>
                                <a:ext cx="0" cy="21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440" y="21312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160" y="66240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1880" y="1698480"/>
                            <a:ext cx="479520" cy="5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04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17800" y="260640"/>
                              <a:ext cx="12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9160" y="260640"/>
                              <a:ext cx="0" cy="13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1320" y="260640"/>
                              <a:ext cx="177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387360"/>
                              <a:ext cx="122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77680" y="1821960"/>
                            <a:ext cx="2858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0680" y="130680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7960" y="1432440"/>
                            <a:ext cx="177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120" y="1297800"/>
                            <a:ext cx="122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9080" y="1424880"/>
                            <a:ext cx="22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86840" y="1424160"/>
                            <a:ext cx="56376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266040"/>
                              <a:ext cx="441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880" y="0"/>
                              <a:ext cx="272880" cy="236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553040" y="1611720"/>
                            <a:ext cx="2736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0440" y="1172160"/>
                            <a:ext cx="136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23840" y="1703880"/>
                            <a:ext cx="130320" cy="608400"/>
                          </a:xfrm>
                        </wpg:grpSpPr>
                        <wps:wsp>
                          <wps:cNvSpPr/>
                          <wps:spPr>
                            <a:xfrm>
                              <a:off x="0" y="130680"/>
                              <a:ext cx="130320" cy="347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12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47808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12960" y="1012320"/>
                            <a:ext cx="56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3680" y="734040"/>
                            <a:ext cx="3027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77120" y="1157040"/>
                            <a:ext cx="32832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327960" y="0"/>
                              <a:ext cx="0" cy="56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80"/>
                              <a:ext cx="30276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52040" y="1166400"/>
                            <a:ext cx="34992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222840" y="252720"/>
                              <a:ext cx="12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3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629360" y="1281600"/>
                            <a:ext cx="36180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6800" y="1208520"/>
                            <a:ext cx="2736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9.95pt;width:271.7pt;height:200.85pt" coordorigin="2451,199" coordsize="5434,4017">
                <v:shape id="shape_0" fillcolor="white" stroked="t" o:allowincell="f" style="position:absolute;left:7150;top:3181;width:307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451;top:1593;width:516;height:888">
                  <v:line id="shape_0" from="2968,1593" to="2968,248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451;top:1611;width:47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3077;top:199;width:1785;height:2547">
                  <v:group id="shape_0" style="position:absolute;left:4315;top:581;width:542;height:817">
                    <v:line id="shape_0" from="4858,1195" to="4858,139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53,1195" to="4856,119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53,786" to="4653,119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53,785" to="4856,7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58,581" to="4858,78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85,786" to="4585,119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15,989" to="4515,98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517;top:964;width:67;height:67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3359;top:581;width:542;height:817">
                    <v:line id="shape_0" from="3359,1195" to="3359,139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60,1195" to="3563,11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64,786" to="3564,119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60,785" to="3563,7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9,581" to="3359,78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32,786" to="3632,119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01,989" to="3901,9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632;top:964;width:67;height:67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3906,989" to="4315,9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11,989" to="4111,1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9,1398" to="3359,17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9,1399" to="4110,13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3,1398" to="4863,173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9,579" to="4862,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077;top:1381;width:546;height:1365">
                    <v:rect id="shape_0" coordsize="21600,21600" path="l0,21600xee" stroked="t" o:allowincell="f" style="position:absolute;left:3078;top:1790;width:545;height:547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350,2337" to="3350,27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0,1381" to="3350,17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77,2064" to="3622,20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800;top:199;width:672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4861,1710" to="4861,28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55;top:3944;width:409;height:272">
                  <v:line id="shape_0" from="4655,4012" to="5064,40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55,4012" to="4859,42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9,4012" to="5063,42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1,4149" to="4926,41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3,4080" to="4995,40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60,3944" to="4860,40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55,3686" to="4864,39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882,3814" to="6999,38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883;top:2473;width:576;height:1365">
                  <v:group id="shape_0" style="position:absolute;left:5883;top:2758;width:576;height:767">
                    <v:line id="shape_0" from="5883,3190" to="6459,3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71,3190" to="6171,352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71,2758" to="6171,309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27,3094" to="6314,3094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</v:group>
                  <v:line id="shape_0" from="6170,3516" to="6170,38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70,2473" to="6170,27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312;top:2874;width:754;height:817">
                  <v:group id="shape_0" style="position:absolute;left:4312;top:2874;width:546;height:817">
                    <v:line id="shape_0" from="4859,2874" to="4859,307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53,3078" to="4857,307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54,3078" to="4654,34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54,3488" to="4858,34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59,3488" to="4859,36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86,3078" to="4586,34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12,3283" to="4584,328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655,3284" to="4854,3284" stroked="t" o:allowincell="f" style="position:absolute;flip:x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067,3284" to="5067,34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7,3284" to="5066,32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1,3484" to="5052,3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833;top:3068;width:449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92,2257" to="7192,24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36,2455" to="7215,245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010,2243" to="7201,22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66,2443" to="6512,24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997;top:2442;width:888;height:418">
                  <v:line id="shape_0" from="6997,2861" to="7691,28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455;top:2442;width:429;height:3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4897;top:2737;width:43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77,2045" to="7031,20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98;top:2882;width:205;height:957">
                  <v:rect id="shape_0" fillcolor="white" stroked="t" o:allowincell="f" style="position:absolute;left:6898;top:3088;width:204;height:546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7007,2882" to="7007,308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07,3635" to="7007,3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306,1793" to="6194,179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49;top:1355;width:47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147;top:2021;width:515;height:887">
                  <v:line id="shape_0" from="4664,2021" to="4664,2908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47;top:2037;width:476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470;top:2036;width:550;height:817">
                  <v:line id="shape_0" from="6821,2434" to="7020,2434" stroked="t" o:allowincell="f" style="position:absolute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6470;top:2036;width:542;height:817">
                    <v:line id="shape_0" from="7013,2036" to="7013,22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8,2240" to="7011,22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8,2240" to="6808,26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08,2650" to="7011,26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13,2650" to="7013,28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40,2240" to="6740,26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70,2445" to="6670,244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72;top:2403;width:67;height: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rect id="shape_0" coordsize="10800,10800" path="l0,21600xee" stroked="t" o:allowincell="f" style="position:absolute;left:5017;top:2217;width:569;height:512;flip:x;mso-wrap-style:none;v-text-anchor:middle">
                  <v:fill o:detectmouseclick="t" on="false"/>
                  <v:stroke color="black" weight="1908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643;top:2102;width:430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32"/>
          <w:szCs w:val="32"/>
        </w:rPr>
        <w:t>Az egyenáram (</w:t>
      </w:r>
      <w:r>
        <w:rPr>
          <w:b/>
          <w:sz w:val="32"/>
          <w:szCs w:val="32"/>
        </w:rPr>
        <w:t>2I</w:t>
      </w:r>
      <w:r>
        <w:rPr>
          <w:b/>
          <w:sz w:val="32"/>
          <w:szCs w:val="32"/>
          <w:vertAlign w:val="subscript"/>
        </w:rPr>
        <w:t>B</w:t>
      </w:r>
      <w:r>
        <w:rPr>
          <w:rFonts w:cs="Arial" w:ascii="Arial" w:hAnsi="Arial"/>
          <w:b/>
          <w:sz w:val="32"/>
          <w:szCs w:val="32"/>
        </w:rPr>
        <w:t>) megoszlik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váltakozóáram visszafordul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32"/>
          <w:szCs w:val="32"/>
        </w:rPr>
        <w:t xml:space="preserve">Az </w:t>
      </w:r>
      <w:r>
        <w:rPr>
          <w:rFonts w:cs="Arial" w:ascii="Arial" w:hAnsi="Arial"/>
          <w:b/>
          <w:i/>
          <w:sz w:val="32"/>
          <w:szCs w:val="32"/>
        </w:rPr>
        <w:t>R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L</w:t>
      </w:r>
      <w:r>
        <w:rPr>
          <w:rFonts w:cs="Arial" w:ascii="Arial" w:hAnsi="Arial"/>
          <w:b/>
          <w:sz w:val="32"/>
          <w:szCs w:val="32"/>
        </w:rPr>
        <w:t xml:space="preserve"> terhelés lehet áramtükör, vagy rezgőkö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AZ INVERTER, MINT ERŐSÍTŐ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68680</wp:posOffset>
                </wp:positionH>
                <wp:positionV relativeFrom="paragraph">
                  <wp:posOffset>77470</wp:posOffset>
                </wp:positionV>
                <wp:extent cx="4612005" cy="2009775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1960" cy="2009880"/>
                          <a:chOff x="0" y="0"/>
                          <a:chExt cx="4611960" cy="2009880"/>
                        </a:xfrm>
                      </wpg:grpSpPr>
                      <wpg:grpSp>
                        <wpg:cNvGrpSpPr/>
                        <wpg:grpSpPr>
                          <a:xfrm>
                            <a:off x="0" y="266040"/>
                            <a:ext cx="1324440" cy="157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10520" y="0"/>
                              <a:ext cx="1035720" cy="1575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3680" y="909360"/>
                                <a:ext cx="27756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7560" y="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2800" y="10404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104040"/>
                                  <a:ext cx="0" cy="20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3520" y="31248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7560" y="3124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600" y="104040"/>
                                  <a:ext cx="0" cy="20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844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55480" y="254520"/>
                                <a:ext cx="275760" cy="416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75760" y="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1000" y="10440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104400"/>
                                  <a:ext cx="0" cy="20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720" y="31248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5760" y="312480"/>
                                  <a:ext cx="0" cy="1040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800" y="104400"/>
                                  <a:ext cx="0" cy="208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8440"/>
                                  <a:ext cx="1015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880" y="186840"/>
                                  <a:ext cx="34200" cy="3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70000" y="739800"/>
                                <a:ext cx="485640" cy="104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90800" y="-86760"/>
                                  <a:ext cx="104040" cy="27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896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960" y="48960"/>
                                  <a:ext cx="103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31240" y="671400"/>
                                <a:ext cx="0" cy="237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6360" y="788760"/>
                                <a:ext cx="248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46296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462960"/>
                                <a:ext cx="0" cy="654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117800"/>
                                <a:ext cx="36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78876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11196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240" y="1325880"/>
                                <a:ext cx="0" cy="146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27200" y="1437840"/>
                                <a:ext cx="208440" cy="137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420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200"/>
                                  <a:ext cx="104040" cy="103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4040" y="34200"/>
                                  <a:ext cx="104040" cy="103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9120" y="103320"/>
                                  <a:ext cx="69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200" y="69120"/>
                                  <a:ext cx="13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4040" y="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27200" y="0"/>
                                <a:ext cx="20844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04040"/>
                                  <a:ext cx="208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04040" cy="103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4040" y="0"/>
                                  <a:ext cx="104040" cy="103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4040" y="104040"/>
                                  <a:ext cx="0" cy="34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9120" y="3420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8240" y="34200"/>
                                  <a:ext cx="0" cy="6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01520" y="77400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2920"/>
                                <a:ext cx="34200" cy="34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569160"/>
                              <a:ext cx="246240" cy="16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9840" y="569520"/>
                              <a:ext cx="2649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551160"/>
                              <a:ext cx="264960" cy="153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57240" y="0"/>
                            <a:ext cx="2754720" cy="2009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355760" y="735480"/>
                              <a:ext cx="288360" cy="100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8720" y="1742400"/>
                              <a:ext cx="2232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1480" y="162720"/>
                              <a:ext cx="3240" cy="1621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0280" y="0"/>
                              <a:ext cx="41832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1560" y="1469520"/>
                              <a:ext cx="35316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 rot="10800000">
                              <a:off x="994680" y="286560"/>
                              <a:ext cx="289080" cy="100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040" y="1017360"/>
                              <a:ext cx="10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20" y="934200"/>
                              <a:ext cx="2458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080" y="284400"/>
                              <a:ext cx="59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520" y="1736640"/>
                              <a:ext cx="673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8040" y="1689840"/>
                              <a:ext cx="0" cy="9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1360" y="1789560"/>
                              <a:ext cx="367560" cy="220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79080" y="772200"/>
                              <a:ext cx="74880" cy="47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3280" y="873720"/>
                              <a:ext cx="0" cy="91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8760" y="1783800"/>
                              <a:ext cx="30672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1440"/>
                              <a:ext cx="3880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6.1pt;width:363.15pt;height:158.25pt" coordorigin="1368,122" coordsize="7263,3165">
                <v:group id="shape_0" style="position:absolute;left:1368;top:541;width:2086;height:2480">
                  <v:group id="shape_0" style="position:absolute;left:1542;top:541;width:1631;height:2480">
                    <v:group id="shape_0" style="position:absolute;left:2414;top:1973;width:436;height:655">
                      <v:line id="shape_0" from="2851,1973" to="2851,213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6,2137" to="2848,213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7,2137" to="2687,24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7,2465" to="2849,246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1,2465" to="2851,262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32,2137" to="2632,246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14,2301" to="2631,230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417;top:942;width:433;height:656">
                      <v:line id="shape_0" from="2851,942" to="2851,11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6,1106" to="2848,110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7,1106" to="2687,143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7,1434" to="2849,143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1,1434" to="2851,15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32,1106" to="2632,143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17,1270" to="2576,127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577;top:1236;width:53;height:53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1967;top:1569;width:764;height:437">
                      <v:rect id="shape_0" fillcolor="white" stroked="t" o:allowincell="f" style="position:absolute;left:2267;top:1570;width:163;height:436;mso-wrap-style:none;v-text-anchor:middle;rotation:270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1967,1783" to="2129,178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69,1783" to="2731,17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851,1598" to="2851,19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33,1783" to="3123,17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8,1270" to="2415,12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8,1270" to="1838,22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8,2301" to="2415,23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93,1783" to="1966,17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1,717" to="2851,9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51,2629" to="2851,28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687;top:2805;width:327;height:216">
                      <v:line id="shape_0" from="2687,2859" to="3014,285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7,2859" to="2850,302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1,2859" to="3014,302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96,2968" to="2904,296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741,2914" to="2958,29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51,2805" to="2851,285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87;top:541;width:327;height:217">
                      <v:line id="shape_0" from="2687,705" to="3014,7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87,541" to="2850,70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1,541" to="3014,70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51,705" to="2851,75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96,595" to="2796,7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5,595" to="2905,7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white" stroked="t" o:allowincell="f" style="position:absolute;left:3119;top:1760;width:53;height: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542;top:1758;width:53;height:53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shape id="shape_0" fillcolor="white" stroked="t" o:allowincell="f" style="position:absolute;left:1368;top:1437;width:38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37;top:1438;width:416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87;top:1409;width:416;height:2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293;top:122;width:4338;height:3165">
                  <v:rect id="shape_0" coordsize="9353,10800" path="l0,21600xee" stroked="t" o:allowincell="f" style="position:absolute;left:6428;top:1280;width:453;height:1578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4889,2866" to="8403,2866" stroked="t" o:allowincell="f" style="position:absolute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941,378" to="4945,2930" stroked="t" o:allowincell="f" style="position:absolute;flip:y">
                    <v:stroke color="black" weight="1260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86;top:122;width:658;height:4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075;top:2436;width:555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E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rect id="shape_0" coordsize="9353,10800" path="l0,21600xee" stroked="t" o:allowincell="f" style="position:absolute;left:5859;top:573;width:454;height:1578;flip:x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4910,1724" to="6507,1724" stroked="t" o:allowincell="f" style="position:absolute">
                    <v:stroke color="black" weight="1260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484;top:1593;width:386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932,570" to="5863,5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76,2857" to="7936,28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943,2783" to="7943,2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681;top:2940;width:578;height:3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307,1338" to="6424,2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1,1498" to="6361,29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102;top:2931;width:482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293;top:408;width:61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3360</wp:posOffset>
                </wp:positionH>
                <wp:positionV relativeFrom="paragraph">
                  <wp:posOffset>180975</wp:posOffset>
                </wp:positionV>
                <wp:extent cx="3479800" cy="2199005"/>
                <wp:effectExtent l="5080" t="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2198880"/>
                          <a:chOff x="0" y="0"/>
                          <a:chExt cx="3479760" cy="2198880"/>
                        </a:xfrm>
                      </wpg:grpSpPr>
                      <wps:wsp>
                        <wps:cNvSpPr/>
                        <wps:spPr>
                          <a:xfrm rot="10800000">
                            <a:off x="1587600" y="5040"/>
                            <a:ext cx="550080" cy="191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53" h="10800">
                                <a:moveTo>
                                  <a:pt x="10800" y="0"/>
                                </a:moveTo>
                                <a:arcTo wR="10800" hR="10800" stAng="-5400000" swAng="3600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53" h="10800">
                                <a:moveTo>
                                  <a:pt x="10800" y="0"/>
                                </a:moveTo>
                                <a:arcTo wR="10800" hR="10800" stAng="-5400000" swAng="360024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" y="1921680"/>
                            <a:ext cx="297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000" y="733320"/>
                            <a:ext cx="1800" cy="12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560" y="650880"/>
                            <a:ext cx="3168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1665720"/>
                            <a:ext cx="3182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0800000">
                            <a:off x="1022400" y="0"/>
                            <a:ext cx="550440" cy="191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353" h="10800">
                                <a:moveTo>
                                  <a:pt x="10800" y="0"/>
                                </a:moveTo>
                                <a:arcTo wR="10800" hR="10800" stAng="-5400000" swAng="36002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353" h="10800">
                                <a:moveTo>
                                  <a:pt x="10800" y="0"/>
                                </a:moveTo>
                                <a:arcTo wR="10800" hR="10800" stAng="-5400000" swAng="3600248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953280"/>
                            <a:ext cx="135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1914480"/>
                            <a:ext cx="652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200" y="1914480"/>
                            <a:ext cx="770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74132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160" y="1985040"/>
                            <a:ext cx="3906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8680" y="1741320"/>
                            <a:ext cx="0" cy="23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120" y="1731600"/>
                            <a:ext cx="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1807200"/>
                            <a:ext cx="65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0" y="1807200"/>
                            <a:ext cx="75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280" y="1548000"/>
                            <a:ext cx="344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66720"/>
                            <a:ext cx="28764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800" y="901800"/>
                            <a:ext cx="0" cy="1069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960" y="1994040"/>
                            <a:ext cx="2876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640"/>
                            <a:ext cx="31428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pt;margin-top:14.2pt;width:274pt;height:173.2pt" coordorigin="2336,284" coordsize="5480,3464">
                <v:rect id="shape_0" coordsize="9353,10800" path="l0,21600xee" stroked="t" o:allowincell="f" style="position:absolute;left:4836;top:293;width:865;height:3010;mso-wrap-style:none;v-text-anchor:middle;rotation:180">
                  <v:fill o:detectmouseclick="t" on="false"/>
                  <v:stroke color="black" weight="19080" joinstyle="miter" endcap="flat"/>
                  <w10:wrap type="none"/>
                </v:rect>
                <v:line id="shape_0" from="2826,3311" to="7513,3311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2917,1440" to="2919,3401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00;top:1310;width:498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15;top:2908;width:50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coordsize="9353,10800" path="l0,21600xee" stroked="t" o:allowincell="f" style="position:absolute;left:3946;top:285;width:866;height:3011;flip:x;mso-wrap-style:none;v-text-anchor:middle;rotation:180">
                  <v:fill o:detectmouseclick="t" on="false"/>
                  <v:stroke color="black" weight="19080" joinstyle="miter" endcap="flat"/>
                  <w10:wrap type="none"/>
                </v:rect>
                <v:line id="shape_0" from="2854,1786" to="4984,178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941,3300" to="3967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8,3300" to="6891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98,3027" to="6898,3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34;top:3411;width:614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88,3027" to="5688,34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47,3012" to="3947,3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4,3131" to="3939,31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698,3131" to="6892,313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5;top:2723;width:542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80;top:2752;width:452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819,1705" to="4819,338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96;top:3425;width:45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36;top:1546;width:494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Egyenáramú szempontból két MOS-dióda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 csak a küszöbfeszültség különbözik:</w:t>
      </w:r>
    </w:p>
    <w:p>
      <w:pPr>
        <w:pStyle w:val="Normal"/>
        <w:spacing w:before="120" w:after="0"/>
        <w:rPr/>
      </w:pPr>
      <w:r>
        <w:rPr>
          <w:b/>
          <w:i/>
          <w:sz w:val="32"/>
          <w:szCs w:val="32"/>
        </w:rPr>
        <w:tab/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b/>
          <w:i/>
          <w:sz w:val="32"/>
          <w:szCs w:val="32"/>
        </w:rPr>
        <w:t xml:space="preserve"> = (V</w:t>
      </w:r>
      <w:r>
        <w:rPr>
          <w:b/>
          <w:i/>
          <w:sz w:val="32"/>
          <w:szCs w:val="32"/>
          <w:vertAlign w:val="subscript"/>
        </w:rPr>
        <w:t>DD</w:t>
      </w:r>
      <w:r>
        <w:rPr>
          <w:b/>
          <w:i/>
          <w:sz w:val="32"/>
          <w:szCs w:val="32"/>
        </w:rPr>
        <w:t xml:space="preserve"> – V</w:t>
      </w:r>
      <w:r>
        <w:rPr>
          <w:b/>
          <w:i/>
          <w:sz w:val="32"/>
          <w:szCs w:val="32"/>
          <w:vertAlign w:val="subscript"/>
        </w:rPr>
        <w:t>Tn</w:t>
      </w:r>
      <w:r>
        <w:rPr>
          <w:b/>
          <w:i/>
          <w:sz w:val="32"/>
          <w:szCs w:val="32"/>
        </w:rPr>
        <w:t xml:space="preserve"> – V</w:t>
      </w:r>
      <w:r>
        <w:rPr>
          <w:b/>
          <w:i/>
          <w:sz w:val="32"/>
          <w:szCs w:val="32"/>
          <w:vertAlign w:val="subscript"/>
        </w:rPr>
        <w:t>Tp</w:t>
      </w:r>
      <w:r>
        <w:rPr>
          <w:b/>
          <w:i/>
          <w:sz w:val="32"/>
          <w:szCs w:val="32"/>
        </w:rPr>
        <w:t>)/2</w:t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s akkor</w:t>
      </w:r>
    </w:p>
    <w:p>
      <w:pPr>
        <w:pStyle w:val="Normal"/>
        <w:spacing w:before="120" w:after="0"/>
        <w:rPr/>
      </w:pPr>
      <w:r>
        <w:rPr>
          <w:b/>
          <w:i/>
          <w:sz w:val="32"/>
          <w:szCs w:val="32"/>
        </w:rPr>
        <w:tab/>
        <w:t>U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 xml:space="preserve"> = V</w:t>
      </w:r>
      <w:r>
        <w:rPr>
          <w:b/>
          <w:i/>
          <w:sz w:val="32"/>
          <w:szCs w:val="32"/>
          <w:vertAlign w:val="subscript"/>
        </w:rPr>
        <w:t>Tn</w:t>
      </w:r>
      <w:r>
        <w:rPr>
          <w:b/>
          <w:i/>
          <w:sz w:val="32"/>
          <w:szCs w:val="32"/>
        </w:rPr>
        <w:t xml:space="preserve"> + U</w:t>
      </w:r>
      <w:r>
        <w:rPr>
          <w:b/>
          <w:i/>
          <w:sz w:val="32"/>
          <w:szCs w:val="32"/>
          <w:vertAlign w:val="subscript"/>
        </w:rPr>
        <w:t>h</w:t>
      </w:r>
      <w:r>
        <w:rPr>
          <w:b/>
          <w:i/>
          <w:sz w:val="32"/>
          <w:szCs w:val="32"/>
        </w:rPr>
        <w:t xml:space="preserve"> = (V</w:t>
      </w:r>
      <w:r>
        <w:rPr>
          <w:b/>
          <w:i/>
          <w:sz w:val="32"/>
          <w:szCs w:val="32"/>
          <w:vertAlign w:val="subscript"/>
        </w:rPr>
        <w:t>DD</w:t>
      </w:r>
      <w:r>
        <w:rPr>
          <w:b/>
          <w:i/>
          <w:sz w:val="32"/>
          <w:szCs w:val="32"/>
        </w:rPr>
        <w:t xml:space="preserve"> + V</w:t>
      </w:r>
      <w:r>
        <w:rPr>
          <w:b/>
          <w:i/>
          <w:sz w:val="32"/>
          <w:szCs w:val="32"/>
          <w:vertAlign w:val="subscript"/>
        </w:rPr>
        <w:t>Tn</w:t>
      </w:r>
      <w:r>
        <w:rPr>
          <w:b/>
          <w:i/>
          <w:sz w:val="32"/>
          <w:szCs w:val="32"/>
        </w:rPr>
        <w:t xml:space="preserve"> – V</w:t>
      </w:r>
      <w:r>
        <w:rPr>
          <w:b/>
          <w:i/>
          <w:sz w:val="32"/>
          <w:szCs w:val="32"/>
          <w:vertAlign w:val="subscript"/>
        </w:rPr>
        <w:t>Tp</w:t>
      </w:r>
      <w:r>
        <w:rPr>
          <w:b/>
          <w:i/>
          <w:sz w:val="32"/>
          <w:szCs w:val="32"/>
        </w:rPr>
        <w:t>)/2 = V</w:t>
      </w:r>
      <w:r>
        <w:rPr>
          <w:b/>
          <w:i/>
          <w:sz w:val="32"/>
          <w:szCs w:val="32"/>
          <w:vertAlign w:val="subscript"/>
        </w:rPr>
        <w:t>DD</w:t>
      </w:r>
      <w:r>
        <w:rPr>
          <w:b/>
          <w:i/>
          <w:sz w:val="32"/>
          <w:szCs w:val="32"/>
        </w:rPr>
        <w:t>/2 + (V</w:t>
      </w:r>
      <w:r>
        <w:rPr>
          <w:b/>
          <w:i/>
          <w:sz w:val="32"/>
          <w:szCs w:val="32"/>
          <w:vertAlign w:val="subscript"/>
        </w:rPr>
        <w:t>Tn</w:t>
      </w:r>
      <w:r>
        <w:rPr>
          <w:b/>
          <w:i/>
          <w:sz w:val="32"/>
          <w:szCs w:val="32"/>
        </w:rPr>
        <w:t xml:space="preserve"> – V</w:t>
      </w:r>
      <w:r>
        <w:rPr>
          <w:b/>
          <w:i/>
          <w:sz w:val="32"/>
          <w:szCs w:val="32"/>
          <w:vertAlign w:val="subscript"/>
        </w:rPr>
        <w:t>Tp</w:t>
      </w:r>
      <w:r>
        <w:rPr>
          <w:b/>
          <w:i/>
          <w:sz w:val="32"/>
          <w:szCs w:val="32"/>
        </w:rPr>
        <w:t>)/2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Ellenütemü müködés (push-pull), a tranzisztorok össze-dolgozna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arakterisztika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146175</wp:posOffset>
                </wp:positionH>
                <wp:positionV relativeFrom="paragraph">
                  <wp:posOffset>51435</wp:posOffset>
                </wp:positionV>
                <wp:extent cx="3946525" cy="3599180"/>
                <wp:effectExtent l="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46680" cy="3599280"/>
                          <a:chOff x="0" y="0"/>
                          <a:chExt cx="3946680" cy="3599280"/>
                        </a:xfrm>
                      </wpg:grpSpPr>
                      <wps:wsp>
                        <wps:cNvSpPr/>
                        <wps:spPr>
                          <a:xfrm>
                            <a:off x="0" y="1880280"/>
                            <a:ext cx="377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8120" y="41400"/>
                            <a:ext cx="4320" cy="1916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320" y="331560"/>
                            <a:ext cx="2773080" cy="3267720"/>
                          </a:xfrm>
                        </wpg:grpSpPr>
                        <wps:wsp>
                          <wps:cNvSpPr/>
                          <wps:spPr>
                            <a:xfrm flipV="1" rot="10800000">
                              <a:off x="32400" y="139680"/>
                              <a:ext cx="999360" cy="20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91" h="10800">
                                  <a:moveTo>
                                    <a:pt x="10800" y="0"/>
                                  </a:moveTo>
                                  <a:arcTo wR="10800" hR="10800" stAng="-5400000" swAng="4240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91" h="10800">
                                  <a:moveTo>
                                    <a:pt x="10800" y="0"/>
                                  </a:moveTo>
                                  <a:arcTo wR="10800" hR="10800" stAng="-5400000" swAng="4240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0" y="256320"/>
                              <a:ext cx="987480" cy="258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14760" y="372600"/>
                              <a:ext cx="977760" cy="289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11" h="10800">
                                  <a:moveTo>
                                    <a:pt x="10800" y="0"/>
                                  </a:moveTo>
                                  <a:arcTo wR="10800" hR="10800" stAng="-5400000" swAng="31207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11" h="10800">
                                  <a:moveTo>
                                    <a:pt x="10800" y="0"/>
                                  </a:moveTo>
                                  <a:arcTo wR="10800" hR="10800" stAng="-5400000" swAng="312075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3520" y="113040"/>
                              <a:ext cx="178056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3240" y="232920"/>
                              <a:ext cx="177984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32480" y="0"/>
                              <a:ext cx="1740600" cy="13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91720" y="553680"/>
                            <a:ext cx="38880" cy="39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080" y="548640"/>
                            <a:ext cx="3924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160" y="510480"/>
                            <a:ext cx="38880" cy="39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760" y="0"/>
                            <a:ext cx="4312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5400" y="1586160"/>
                            <a:ext cx="4312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32520" y="325800"/>
                            <a:ext cx="2773080" cy="3269520"/>
                          </a:xfrm>
                        </wpg:grpSpPr>
                        <wps:wsp>
                          <wps:cNvSpPr/>
                          <wps:spPr>
                            <a:xfrm flipH="1" flipV="1" rot="10800000">
                              <a:off x="1740960" y="138240"/>
                              <a:ext cx="999360" cy="207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191" h="10800">
                                  <a:moveTo>
                                    <a:pt x="10800" y="0"/>
                                  </a:moveTo>
                                  <a:arcTo wR="10800" hR="10800" stAng="-5400000" swAng="42401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191" h="10800">
                                  <a:moveTo>
                                    <a:pt x="10800" y="0"/>
                                  </a:moveTo>
                                  <a:arcTo wR="10800" hR="10800" stAng="-5400000" swAng="42401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785600" y="257760"/>
                              <a:ext cx="987480" cy="258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353" h="10800">
                                  <a:moveTo>
                                    <a:pt x="10800" y="0"/>
                                  </a:moveTo>
                                  <a:arcTo wR="10800" hR="10800" stAng="-5400000" swAng="360024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10800000">
                              <a:off x="1780560" y="374040"/>
                              <a:ext cx="977760" cy="289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8511" h="10800">
                                  <a:moveTo>
                                    <a:pt x="10800" y="0"/>
                                  </a:moveTo>
                                  <a:arcTo wR="10800" hR="10800" stAng="-5400000" swAng="312075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8511" h="10800">
                                  <a:moveTo>
                                    <a:pt x="10800" y="0"/>
                                  </a:moveTo>
                                  <a:arcTo wR="10800" hR="10800" stAng="-5400000" swAng="312075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000" y="113040"/>
                              <a:ext cx="178056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32920"/>
                              <a:ext cx="177984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1740600" cy="139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320" y="529560"/>
                            <a:ext cx="1762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8120" y="179820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9000" y="1919520"/>
                            <a:ext cx="394200" cy="26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60760" y="444600"/>
                            <a:ext cx="0" cy="149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9320" y="1956960"/>
                            <a:ext cx="34416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67400" y="1721520"/>
                            <a:ext cx="7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1721520"/>
                            <a:ext cx="74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3600" y="404640"/>
                            <a:ext cx="0" cy="14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7400" y="384840"/>
                            <a:ext cx="0" cy="14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1478880"/>
                            <a:ext cx="3124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4240" y="1478880"/>
                            <a:ext cx="3124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25pt;margin-top:4.05pt;width:310.75pt;height:283.3pt" coordorigin="1805,81" coordsize="6215,5666">
                <v:line id="shape_0" from="1805,3042" to="7751,3042" stroked="t" o:allowincell="f" style="position:absolut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928,146" to="1934,3163" stroked="t" o:allowincell="f" style="position:absolute;flip:y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group id="shape_0" style="position:absolute;left:1910;top:603;width:4367;height:5144">
                  <v:rect id="shape_0" coordsize="10191,10800" path="l0,21600xee" stroked="t" o:allowincell="f" style="position:absolute;left:1962;top:823;width:1573;height:3263;flip: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9353,10800" path="l0,21600xee" stroked="t" o:allowincell="f" style="position:absolute;left:1911;top:1007;width:1554;height:4064;flip: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8511,10800" path="l0,21600xee" stroked="t" o:allowincell="f" style="position:absolute;left:1934;top:1190;width:1539;height:4558;flip: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3460,781" to="6263,10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75,970" to="6277,11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7,603" to="6277,8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044;top:953;width:60;height:61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2997;top:945;width:61;height:6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4558;top:885;width:60;height:6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2041;top:81;width:678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41;top:2579;width:678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801;top:594;width:4365;height:5148">
                  <v:rect id="shape_0" coordsize="10191,10800" path="l0,21600xee" stroked="t" o:allowincell="f" style="position:absolute;left:5543;top:812;width:1573;height:3264;flip:x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9353,10800" path="l0,21600xee" stroked="t" o:allowincell="f" style="position:absolute;left:5613;top:1000;width:1554;height:4065;flip:x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rect id="shape_0" coordsize="8511,10800" path="l0,21600xee" stroked="t" o:allowincell="f" style="position:absolute;left:5605;top:1183;width:1539;height:4559;flip:xy;mso-wrap-style:none;v-text-anchor:middle;rotation:180">
                    <v:fill o:detectmouseclick="t" on="false"/>
                    <v:stroke color="black" weight="19080" joinstyle="miter" endcap="flat"/>
                    <w10:wrap type="none"/>
                  </v:rect>
                  <v:line id="shape_0" from="2815,772" to="5618,99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1,961" to="5603,118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1,594" to="5541,81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826,915" to="4601,91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7172,2913" to="7172,31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80;top:3104;width:620;height: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78,781" to="4578,313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92;top:3163;width:54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486,2792" to="4608,27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593,2792" to="5762,27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779,718" to="5779,302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86,687" to="3486,299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2;top:2410;width:49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14;top:2410;width:491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28040</wp:posOffset>
                </wp:positionH>
                <wp:positionV relativeFrom="paragraph">
                  <wp:posOffset>38735</wp:posOffset>
                </wp:positionV>
                <wp:extent cx="320675" cy="23558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23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ildtext"/>
                              <w:jc w:val="right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sz w:val="24"/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25pt;height:18.55pt;mso-wrap-distance-left:9.05pt;mso-wrap-distance-right:9.05pt;mso-wrap-distance-top:0pt;mso-wrap-distance-bottom:0pt;margin-top:3.05pt;mso-position-vertical-relative:text;margin-left:65.2pt;mso-position-horizontal-relative:text">
                <v:textbox inset="0in,0in,0in,0in">
                  <w:txbxContent>
                    <w:p>
                      <w:pPr>
                        <w:pStyle w:val="Bildtext"/>
                        <w:jc w:val="right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sz w:val="24"/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jelű helyettesítő kép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39215</wp:posOffset>
                </wp:positionH>
                <wp:positionV relativeFrom="paragraph">
                  <wp:posOffset>1905</wp:posOffset>
                </wp:positionV>
                <wp:extent cx="3354705" cy="1130300"/>
                <wp:effectExtent l="5080" t="5080" r="5080" b="698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4840" cy="1130400"/>
                          <a:chOff x="0" y="0"/>
                          <a:chExt cx="3354840" cy="1130400"/>
                        </a:xfrm>
                      </wpg:grpSpPr>
                      <wps:wsp>
                        <wps:cNvSpPr txBox="1"/>
                        <wps:spPr>
                          <a:xfrm>
                            <a:off x="1483920" y="119880"/>
                            <a:ext cx="797400" cy="26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·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20600"/>
                            <a:ext cx="64692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vertAlign w:val="subscript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·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5800" y="136440"/>
                            <a:ext cx="2901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4720" y="148680"/>
                            <a:ext cx="32076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7800" y="108000"/>
                            <a:ext cx="314280" cy="7837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360" y="234360"/>
                              <a:ext cx="313200" cy="31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48640"/>
                              <a:ext cx="0" cy="23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0"/>
                              <a:ext cx="0" cy="23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391680"/>
                              <a:ext cx="313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0920" y="891000"/>
                            <a:ext cx="27280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108000"/>
                            <a:ext cx="172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920" y="108000"/>
                            <a:ext cx="33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1840" y="108000"/>
                            <a:ext cx="15552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79200" y="547920"/>
                              <a:ext cx="0" cy="23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200" y="0"/>
                              <a:ext cx="0" cy="23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7440"/>
                              <a:ext cx="15552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15720"/>
                              <a:ext cx="155520" cy="155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400" y="356400"/>
                            <a:ext cx="3052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5440" y="0"/>
                            <a:ext cx="239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40"/>
                            <a:ext cx="30492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84720" y="98280"/>
                            <a:ext cx="165240" cy="78228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16524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440" y="0"/>
                              <a:ext cx="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40" y="576720"/>
                              <a:ext cx="0" cy="20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84400" y="107280"/>
                            <a:ext cx="155520" cy="78300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155520" cy="355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7400" y="0"/>
                              <a:ext cx="0" cy="22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400" y="577080"/>
                              <a:ext cx="0" cy="205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1040" y="118080"/>
                            <a:ext cx="313560" cy="78372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0" y="234720"/>
                              <a:ext cx="313200" cy="31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548640"/>
                              <a:ext cx="0" cy="23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0"/>
                              <a:ext cx="0" cy="23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391680"/>
                              <a:ext cx="31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27720" y="979920"/>
                            <a:ext cx="22464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22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232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600" y="38160"/>
                              <a:ext cx="11232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304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14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20" y="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33200" y="891720"/>
                            <a:ext cx="0" cy="99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45pt;margin-top:0.15pt;width:264.15pt;height:88.95pt" coordorigin="2109,3" coordsize="5283,1779">
                <v:shape id="shape_0" fillcolor="white" stroked="t" o:allowincell="f" style="position:absolute;left:4446;top:192;width:1255;height:4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·g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05;top:193;width:1018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4"/>
                            <w:vertAlign w:val="subscript"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·g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7;top:218;width:45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55;top:237;width:504;height:3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012;top:173;width:493;height:1233">
                  <v:rect id="shape_0" coordsize="21600,21600" path="l0,21600xee" stroked="t" o:allowincell="f" style="position:absolute;left:4012;top:543;width:492;height:494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4259,1037" to="4259,14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9,173" to="4259,5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12,790" to="4504,79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646,1406" to="6941,140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2,173" to="6957,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6,173" to="3165,1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41;top:173;width:244;height:1232">
                  <v:line id="shape_0" from="3166,1036" to="3166,14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6,173" to="3166,5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657" to="3285,9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41,670" to="3285,91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387;top:564;width:480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15;top:3;width:376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en-US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9;top:39;width:479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de-DE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022;top:158;width:260;height:1232">
                  <v:rect id="shape_0" fillcolor="white" stroked="t" o:allowincell="f" style="position:absolute;left:6022;top:506;width:259;height:55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6152,158" to="6152,5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2,1066" to="6152,13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809;top:172;width:245;height:1232">
                  <v:rect id="shape_0" fillcolor="white" stroked="t" o:allowincell="f" style="position:absolute;left:6809;top:520;width:244;height:559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6931,172" to="6931,5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31,1081" to="6931,1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08;top:189;width:493;height:1233">
                  <v:rect id="shape_0" coordsize="21600,21600" path="l0,21600xee" stroked="t" o:allowincell="f" style="position:absolute;left:5008;top:559;width:492;height:493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5256,1053" to="5256,1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56,189" to="5256,5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0,806" to="5501,8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570;top:1546;width:353;height:236">
                  <v:line id="shape_0" from="3570,1606" to="3923,16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0,1606" to="3746,17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6,1606" to="3922,17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88,1724" to="3805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29,1665" to="3864,16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47,1546" to="3747,16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736,1407" to="3736,156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b/>
          <w:i/>
          <w:sz w:val="32"/>
          <w:szCs w:val="32"/>
          <w:lang w:val="de-DE"/>
        </w:rPr>
        <w:t>A</w:t>
      </w:r>
      <w:r>
        <w:rPr>
          <w:b/>
          <w:i/>
          <w:sz w:val="32"/>
          <w:szCs w:val="32"/>
          <w:vertAlign w:val="subscript"/>
          <w:lang w:val="de-DE"/>
        </w:rPr>
        <w:t>U</w:t>
      </w:r>
      <w:r>
        <w:rPr>
          <w:b/>
          <w:i/>
          <w:sz w:val="32"/>
          <w:szCs w:val="32"/>
          <w:lang w:val="de-DE"/>
        </w:rPr>
        <w:t>=(g</w:t>
      </w:r>
      <w:r>
        <w:rPr>
          <w:b/>
          <w:i/>
          <w:sz w:val="32"/>
          <w:szCs w:val="32"/>
          <w:vertAlign w:val="subscript"/>
          <w:lang w:val="de-DE"/>
        </w:rPr>
        <w:t>mn</w:t>
      </w:r>
      <w:r>
        <w:rPr>
          <w:b/>
          <w:i/>
          <w:sz w:val="32"/>
          <w:szCs w:val="32"/>
          <w:lang w:val="de-DE"/>
        </w:rPr>
        <w:t>+g</w:t>
      </w:r>
      <w:r>
        <w:rPr>
          <w:b/>
          <w:i/>
          <w:sz w:val="32"/>
          <w:szCs w:val="32"/>
          <w:vertAlign w:val="subscript"/>
          <w:lang w:val="de-DE"/>
        </w:rPr>
        <w:t>mp</w:t>
      </w:r>
      <w:r>
        <w:rPr>
          <w:b/>
          <w:i/>
          <w:sz w:val="32"/>
          <w:szCs w:val="32"/>
          <w:lang w:val="de-DE"/>
        </w:rPr>
        <w:t>)/(g</w:t>
      </w:r>
      <w:r>
        <w:rPr>
          <w:b/>
          <w:i/>
          <w:sz w:val="32"/>
          <w:szCs w:val="32"/>
          <w:vertAlign w:val="subscript"/>
          <w:lang w:val="de-DE"/>
        </w:rPr>
        <w:t>dn</w:t>
      </w:r>
      <w:r>
        <w:rPr>
          <w:b/>
          <w:i/>
          <w:sz w:val="32"/>
          <w:szCs w:val="32"/>
          <w:lang w:val="de-DE"/>
        </w:rPr>
        <w:t>+g</w:t>
      </w:r>
      <w:r>
        <w:rPr>
          <w:b/>
          <w:i/>
          <w:sz w:val="32"/>
          <w:szCs w:val="32"/>
          <w:vertAlign w:val="subscript"/>
          <w:lang w:val="de-DE"/>
        </w:rPr>
        <w:t>dp</w:t>
      </w:r>
      <w:r>
        <w:rPr>
          <w:b/>
          <w:i/>
          <w:sz w:val="32"/>
          <w:szCs w:val="32"/>
          <w:lang w:val="de-DE"/>
        </w:rPr>
        <w:t>)</w:t>
      </w:r>
    </w:p>
    <w:p>
      <w:pPr>
        <w:pStyle w:val="Normal"/>
        <w:rPr>
          <w:b/>
          <w:b/>
          <w:i/>
          <w:i/>
          <w:sz w:val="32"/>
          <w:szCs w:val="32"/>
          <w:lang w:val="de-DE"/>
        </w:rPr>
      </w:pPr>
      <w:r>
        <w:rPr>
          <w:b/>
          <w:i/>
          <w:sz w:val="32"/>
          <w:szCs w:val="32"/>
          <w:lang w:val="de-DE"/>
        </w:rPr>
      </w:r>
    </w:p>
    <w:p>
      <w:pPr>
        <w:sectPr>
          <w:footerReference w:type="default" r:id="rId16"/>
          <w:type w:val="nextPage"/>
          <w:pgSz w:w="11906" w:h="16838"/>
          <w:pgMar w:left="170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5"/>
        <w:spacing w:before="120" w:after="120"/>
        <w:rPr>
          <w:rFonts w:ascii="Arial" w:hAnsi="Arial" w:cs="Arial"/>
          <w:i w:val="false"/>
          <w:i w:val="false"/>
          <w:sz w:val="36"/>
          <w:szCs w:val="36"/>
        </w:rPr>
      </w:pPr>
      <w:r>
        <w:rPr>
          <w:rFonts w:cs="Arial" w:ascii="Arial" w:hAnsi="Arial"/>
          <w:i w:val="false"/>
          <w:sz w:val="36"/>
          <w:szCs w:val="36"/>
        </w:rPr>
        <w:t>DIFFERENCIÁL-ERŐSÍTŐK</w:t>
      </w:r>
    </w:p>
    <w:p>
      <w:pPr>
        <w:pStyle w:val="Normal"/>
        <w:spacing w:before="0" w:after="60"/>
        <w:rPr>
          <w:rFonts w:ascii="Arial" w:hAnsi="Arial" w:cs="Arial"/>
          <w:i/>
          <w:i/>
          <w:sz w:val="24"/>
          <w:szCs w:val="24"/>
          <w:lang w:val="en-US" w:eastAsia="en-US"/>
        </w:rPr>
      </w:pPr>
      <w:r>
        <w:rPr>
          <w:rFonts w:cs="Arial" w:ascii="Arial" w:hAnsi="Arial"/>
          <w:i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06730</wp:posOffset>
                </wp:positionH>
                <wp:positionV relativeFrom="paragraph">
                  <wp:posOffset>135255</wp:posOffset>
                </wp:positionV>
                <wp:extent cx="4871085" cy="1568450"/>
                <wp:effectExtent l="5080" t="0" r="4445" b="69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1160" cy="1568520"/>
                          <a:chOff x="0" y="0"/>
                          <a:chExt cx="4871160" cy="1568520"/>
                        </a:xfrm>
                      </wpg:grpSpPr>
                      <wpg:grpSp>
                        <wpg:cNvGrpSpPr/>
                        <wpg:grpSpPr>
                          <a:xfrm>
                            <a:off x="1657440" y="92160"/>
                            <a:ext cx="99900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738360" y="42480"/>
                              <a:ext cx="26028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O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8280" cy="780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21636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664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0" cy="694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0"/>
                                <a:ext cx="694080" cy="34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346680"/>
                                <a:ext cx="694080" cy="346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21636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1600" y="47664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56376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60280" y="389880"/>
                              <a:ext cx="1735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" y="129600"/>
                              <a:ext cx="1735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8360" y="519840"/>
                              <a:ext cx="26028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" y="693360"/>
                              <a:ext cx="26028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11880" y="92160"/>
                            <a:ext cx="1259280" cy="866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1880" y="172800"/>
                              <a:ext cx="34668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216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664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0" cy="694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0"/>
                              <a:ext cx="69408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346680"/>
                              <a:ext cx="69408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8680" y="346680"/>
                              <a:ext cx="390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8080" y="56376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0280" y="389880"/>
                              <a:ext cx="1735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" y="129600"/>
                              <a:ext cx="17352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1280" y="693360"/>
                              <a:ext cx="260280" cy="17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089960" y="87372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87372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49760" y="1134000"/>
                            <a:ext cx="304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60920" cy="156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15240" y="622800"/>
                              <a:ext cx="31824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00640" y="113724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3400" y="884520"/>
                              <a:ext cx="0" cy="25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960" y="87804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13032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3032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5992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52880" y="876960"/>
                              <a:ext cx="477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7600" y="1395720"/>
                              <a:ext cx="2595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30000" cy="86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1880" y="0"/>
                                <a:ext cx="348120" cy="86688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720" y="259560"/>
                                  <a:ext cx="346680" cy="348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21600" h="21600">
                                      <a:moveTo>
                                        <a:pt x="10800" y="0"/>
                                      </a:moveTo>
                                      <a:arcTo wR="10800" hR="10800" stAng="-5400000" swAng="213213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21600" h="21600">
                                      <a:moveTo>
                                        <a:pt x="10800" y="0"/>
                                      </a:moveTo>
                                      <a:arcTo wR="10800" hR="10800" stAng="-5400000" swAng="21321309"/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520" y="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3520" y="60696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3800"/>
                                  <a:ext cx="3466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67040"/>
                                <a:ext cx="215280" cy="56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5280" y="0"/>
                                  <a:ext cx="0" cy="563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3320"/>
                                  <a:ext cx="180360" cy="239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en-GB" w:eastAsia="en-US" w:bidi="ar-SA"/>
                                      </w:rPr>
                                      <w:t>I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szCs w:val="20"/>
                                        <w:sz w:val="24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GB" w:eastAsia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9pt;margin-top:10.65pt;width:383.5pt;height:123.45pt" coordorigin="798,213" coordsize="7670,2469">
                <v:group id="shape_0" style="position:absolute;left:3408;top:358;width:1572;height:1364">
                  <v:shape id="shape_0" fillcolor="white" stroked="t" o:allowincell="f" style="position:absolute;left:4571;top:425;width:409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O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408;top:358;width:1571;height:1228">
                    <v:line id="shape_0" from="3408,699" to="3748,6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08,1109" to="3748,110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50,358" to="3750,145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750,358" to="4842,90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749,904" to="4841,144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35,699" to="4980,6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35,1109" to="4980,11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0,1246" to="4160,15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818;top:972;width:272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18;top:562;width:272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571;top:1177;width:409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O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229;top:1450;width:409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486;top:358;width:1982;height:1364">
                  <v:shape id="shape_0" fillcolor="white" stroked="t" o:allowincell="f" style="position:absolute;left:7922;top:630;width:545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486,699" to="6826,6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86,1109" to="6826,110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828,358" to="6828,14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28,358" to="7920,90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827,904" to="7919,14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7854,904" to="8468,9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39,1246" to="7239,1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96;top:972;width:272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96;top:562;width:272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307;top:1450;width:409;height: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7239,1589" to="7239,1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61,1589" to="4161,19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51,1999" to="7238,19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98;top:213;width:1670;height:2469">
                  <v:shape id="shape_0" fillcolor="white" stroked="t" o:allowincell="f" style="position:absolute;left:1767;top:1194;width:500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059,2004" to="2468,20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2,1606" to="2252,20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513;top:1596;width:544;height:817">
                    <v:line id="shape_0" from="1513,2210" to="1513,24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13,2210" to="1716,22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7,1801" to="1717,220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13,1800" to="1716,18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13,1596" to="1513,17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86,1801" to="1786,220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86,2005" to="2057,20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511,1594" to="2261,15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314;top:2411;width:408;height:271">
                    <v:line id="shape_0" from="1314,2479" to="1722,2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14,2479" to="1517,26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18,2479" to="1721,268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50,2615" to="1585,26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82,2547" to="1654,25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8,2411" to="1518,247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8;top:213;width:990;height:1364">
                    <v:group id="shape_0" style="position:absolute;left:1242;top:213;width:546;height:1364">
                      <v:rect id="shape_0" coordsize="21600,21600" path="l0,21600xee" stroked="t" o:allowincell="f" style="position:absolute;left:1243;top:622;width:545;height:547;flip:y;mso-wrap-style:none;v-text-anchor:middle;rotation:90">
                        <v:fill o:detectmouseclick="t" on="false"/>
                        <v:stroke color="black" weight="19080" joinstyle="miter" endcap="flat"/>
                        <w10:wrap type="none"/>
                      </v:rect>
                      <v:line id="shape_0" from="1515,213" to="1515,62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15,1169" to="1515,157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42,896" to="1787,89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98;top:476;width:338;height:886">
                      <v:line id="shape_0" from="1137,476" to="1137,1362" stroked="t" o:allowincell="f" style="position:absolute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798;top:639;width:283;height:3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>Két bemenetük van, a rajtuk megjelenő feszültségek különb-ségét erősítik</w:t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>A kimenet többnyire aszimmetrikus, de lehet szimmetrikus is</w:t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>Közös elöfeszítés lehetösége – stand-by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fferenciál-erősítő – műveleti erősítő:   kis különbség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fferenciál-páros: (szimmetrikus kimenet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547110</wp:posOffset>
                </wp:positionH>
                <wp:positionV relativeFrom="paragraph">
                  <wp:posOffset>38735</wp:posOffset>
                </wp:positionV>
                <wp:extent cx="2356485" cy="2231390"/>
                <wp:effectExtent l="5080" t="8255" r="5080" b="952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6560" cy="2231280"/>
                          <a:chOff x="0" y="0"/>
                          <a:chExt cx="2356560" cy="2231280"/>
                        </a:xfrm>
                      </wpg:grpSpPr>
                      <wps:wsp>
                        <wps:cNvSpPr txBox="1"/>
                        <wps:spPr>
                          <a:xfrm>
                            <a:off x="262080" y="261720"/>
                            <a:ext cx="1738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0" y="608400"/>
                            <a:ext cx="1656720" cy="95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8960" y="217080"/>
                              <a:ext cx="34812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2595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080"/>
                              <a:ext cx="34812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812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812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3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28720" y="73764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840" y="738360"/>
                              <a:ext cx="960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84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896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3320" y="1363320"/>
                            <a:ext cx="349920" cy="8679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1080" y="258840"/>
                              <a:ext cx="34740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4600" y="60768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34520"/>
                              <a:ext cx="34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5320" y="0"/>
                            <a:ext cx="13032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30680"/>
                              <a:ext cx="13032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948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" y="47736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6880" y="8280"/>
                            <a:ext cx="137880" cy="607680"/>
                          </a:xfrm>
                        </wpg:grpSpPr>
                        <wps:wsp>
                          <wps:cNvSpPr/>
                          <wps:spPr>
                            <a:xfrm>
                              <a:off x="0" y="130680"/>
                              <a:ext cx="137880" cy="34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08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080" y="47736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9200" y="2231280"/>
                            <a:ext cx="165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440"/>
                            <a:ext cx="165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0" y="1260360"/>
                            <a:ext cx="0" cy="82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1260360"/>
                            <a:ext cx="0" cy="824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21360"/>
                            <a:ext cx="3052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0920" y="1477800"/>
                            <a:ext cx="3052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6320" y="261720"/>
                            <a:ext cx="3052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0920" y="1651680"/>
                            <a:ext cx="2178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3000" y="1477800"/>
                            <a:ext cx="0" cy="6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74600"/>
                            <a:ext cx="0" cy="6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120" y="174600"/>
                            <a:ext cx="0" cy="607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5400" y="218520"/>
                            <a:ext cx="2520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218520"/>
                            <a:ext cx="25200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0" y="783000"/>
                            <a:ext cx="17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783000"/>
                            <a:ext cx="17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3.05pt;width:185.55pt;height:175.65pt" coordorigin="5586,61" coordsize="3711,3513">
                <v:shape id="shape_0" fillcolor="white" stroked="t" o:allowincell="f" style="position:absolute;left:5999;top:473;width:27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136;top:1019;width:2608;height:1501">
                  <v:group id="shape_0" style="position:absolute;left:8197;top:1361;width:547;height:817">
                    <v:line id="shape_0" from="8197,1361" to="8197,15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99,1565" to="8403,15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03,1565" to="8403,19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98,1975" to="8402,197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97,1975" to="8197,21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71,1565" to="8471,19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71,1770" to="8744,17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136;top:1361;width:547;height:817">
                    <v:line id="shape_0" from="6684,1361" to="6684,15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77,1565" to="6681,156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78,1565" to="6478,19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78,1975" to="6682,19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84,1975" to="6684,21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10,1565" to="6410,19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36,1770" to="6409,17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441,2181" to="7441,25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5,2182" to="8196,21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5,1019" to="6685,13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7,1019" to="8197,13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167;top:2208;width:548;height:1366">
                  <v:rect id="shape_0" coordsize="21600,21600" path="l0,21600xee" stroked="t" o:allowincell="f" style="position:absolute;left:7168;top:2616;width:546;height:550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7441,2208" to="7441,261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41,3165" to="7441,35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67,2892" to="7715,28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571;top:61;width:205;height:956">
                  <v:rect id="shape_0" fillcolor="white" stroked="t" o:allowincell="f" style="position:absolute;left:6571;top:267;width:204;height:54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6680,61" to="6680,2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0,813" to="6680,101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8085;top:74;width:217;height:956">
                  <v:rect id="shape_0" fillcolor="white" stroked="t" o:allowincell="f" style="position:absolute;left:8085;top:280;width:216;height:545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8200,74" to="8200,2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0,826" to="8200,1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136,3575" to="8747,35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6,63" to="8747,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6,2046" to="6136,334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8748,2046" to="8748,334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6;top:2457;width:48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16;top:2388;width:48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41;top:473;width:480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48;top:2662;width:34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961,2388" to="6961,33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43,336" to="6343,129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73,336" to="8473,129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79;top:405;width:396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23;top:405;width:396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86,1294" to="6959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924,1294" to="8197,1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Közös módusú bemenő feszültség:</w:t>
      </w:r>
    </w:p>
    <w:p>
      <w:pPr>
        <w:pStyle w:val="Normal"/>
        <w:spacing w:before="0" w:after="12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om</w:t>
      </w:r>
      <w:r>
        <w:rPr>
          <w:b/>
          <w:i/>
          <w:sz w:val="32"/>
          <w:szCs w:val="32"/>
        </w:rPr>
        <w:t xml:space="preserve"> = (U</w:t>
      </w:r>
      <w:r>
        <w:rPr>
          <w:b/>
          <w:i/>
          <w:sz w:val="32"/>
          <w:szCs w:val="32"/>
          <w:vertAlign w:val="subscript"/>
        </w:rPr>
        <w:t>P</w:t>
      </w:r>
      <w:r>
        <w:rPr>
          <w:b/>
          <w:i/>
          <w:sz w:val="32"/>
          <w:szCs w:val="32"/>
        </w:rPr>
        <w:t>+U</w:t>
      </w:r>
      <w:r>
        <w:rPr>
          <w:b/>
          <w:i/>
          <w:sz w:val="32"/>
          <w:szCs w:val="32"/>
          <w:vertAlign w:val="subscript"/>
        </w:rPr>
        <w:t>N</w:t>
      </w:r>
      <w:r>
        <w:rPr>
          <w:b/>
          <w:i/>
          <w:sz w:val="32"/>
          <w:szCs w:val="32"/>
        </w:rPr>
        <w:t>)/2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fferenciális bemenő feszültség:</w:t>
      </w:r>
    </w:p>
    <w:p>
      <w:pPr>
        <w:pStyle w:val="Normal"/>
        <w:spacing w:before="0" w:after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iff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P</w:t>
      </w:r>
      <w:r>
        <w:rPr>
          <w:b/>
          <w:i/>
          <w:sz w:val="32"/>
          <w:szCs w:val="32"/>
        </w:rPr>
        <w:t>–U</w:t>
      </w:r>
      <w:r>
        <w:rPr>
          <w:b/>
          <w:i/>
          <w:sz w:val="32"/>
          <w:szCs w:val="32"/>
          <w:vertAlign w:val="subscript"/>
        </w:rPr>
        <w:t>N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P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N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P</w:t>
      </w:r>
      <w:r>
        <w:rPr>
          <w:b/>
          <w:i/>
          <w:sz w:val="32"/>
          <w:szCs w:val="32"/>
        </w:rPr>
        <w:t xml:space="preserve"> = I</w:t>
      </w:r>
      <w:r>
        <w:rPr>
          <w:b/>
          <w:i/>
          <w:sz w:val="32"/>
          <w:szCs w:val="32"/>
          <w:vertAlign w:val="subscript"/>
        </w:rPr>
        <w:t>N</w:t>
      </w:r>
      <w:r>
        <w:rPr>
          <w:b/>
          <w:i/>
          <w:sz w:val="32"/>
          <w:szCs w:val="32"/>
        </w:rPr>
        <w:t xml:space="preserve"> = I</w:t>
      </w:r>
      <w:r>
        <w:rPr>
          <w:b/>
          <w:i/>
          <w:sz w:val="32"/>
          <w:szCs w:val="32"/>
          <w:vertAlign w:val="subscript"/>
        </w:rPr>
        <w:t>G</w:t>
      </w:r>
      <w:r>
        <w:rPr>
          <w:b/>
          <w:i/>
          <w:sz w:val="32"/>
          <w:szCs w:val="32"/>
        </w:rPr>
        <w:t>/2</w:t>
      </w:r>
    </w:p>
    <w:p>
      <w:pPr>
        <w:pStyle w:val="Normal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  <w:lang w:val="de-DE"/>
        </w:rPr>
        <w:t>MOS differenciál-pár transzfer karakterisztikája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31795</wp:posOffset>
                </wp:positionH>
                <wp:positionV relativeFrom="paragraph">
                  <wp:posOffset>114300</wp:posOffset>
                </wp:positionV>
                <wp:extent cx="2915285" cy="2085340"/>
                <wp:effectExtent l="0" t="3175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5280" cy="2085480"/>
                          <a:chOff x="0" y="0"/>
                          <a:chExt cx="2915280" cy="2085480"/>
                        </a:xfrm>
                      </wpg:grpSpPr>
                      <wps:wsp>
                        <wps:cNvSpPr txBox="1"/>
                        <wps:spPr>
                          <a:xfrm>
                            <a:off x="2437920" y="1536120"/>
                            <a:ext cx="4773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/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h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3160" y="1800"/>
                            <a:ext cx="291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/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960" y="0"/>
                            <a:ext cx="2430720" cy="18313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8920" y="0"/>
                              <a:ext cx="1351800" cy="183132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480600" y="783720"/>
                                <a:ext cx="60588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7624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1232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40" y="101808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1012320"/>
                                <a:ext cx="516960" cy="51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101232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1200" y="1513800"/>
                                <a:ext cx="25848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0600" y="252720"/>
                                <a:ext cx="60588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25200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25272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496080"/>
                                <a:ext cx="516960" cy="51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9000" y="25200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1200" y="252720"/>
                                <a:ext cx="25848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4840" y="1773000"/>
                                <a:ext cx="6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" y="0"/>
                                <a:ext cx="0" cy="58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800" y="170424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56680"/>
                              <a:ext cx="1089000" cy="157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" y="360"/>
                                <a:ext cx="60588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51488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9000" y="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60" y="36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2040" y="243000"/>
                                <a:ext cx="516960" cy="51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" y="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27600" y="360"/>
                                <a:ext cx="25848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880" y="530640"/>
                                <a:ext cx="605880" cy="98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7653" h="10800">
                                    <a:moveTo>
                                      <a:pt x="10800" y="0"/>
                                    </a:moveTo>
                                    <a:arcTo wR="10800" hR="10800" stAng="-5400000" swAng="2707505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000" y="75996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75800"/>
                                <a:ext cx="10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2040" y="759960"/>
                                <a:ext cx="516960" cy="516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" y="759960"/>
                                <a:ext cx="0" cy="759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7600" y="1261440"/>
                                <a:ext cx="258480" cy="25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360" y="144396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414160" y="171360"/>
                            <a:ext cx="310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1800" y="1863000"/>
                            <a:ext cx="310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928440"/>
                            <a:ext cx="310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240" y="1859760"/>
                            <a:ext cx="3106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-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2600" y="1830240"/>
                            <a:ext cx="24336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1960"/>
                            <a:ext cx="3715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-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0" y="1856880"/>
                            <a:ext cx="15372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0.85pt;margin-top:9pt;width:229.6pt;height:164.2pt" coordorigin="4617,180" coordsize="4592,3284">
                <v:shape id="shape_0" fillcolor="white" stroked="t" o:allowincell="f" style="position:absolute;left:8456;top:2599;width:751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/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h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32;top:183;width:45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/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935;top:180;width:3827;height:2883">
                  <v:group id="shape_0" style="position:absolute;left:6634;top:180;width:2128;height:2883">
                    <v:rect id="shape_0" coordsize="7653,10800" path="l0,21600xee" stroked="t" o:allowincell="f" style="position:absolute;left:7391;top:1414;width:953;height:1555;flip:x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634,2978" to="8333,29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9,1774" to="6649,29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65,1784" to="8364,178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649,1774" to="7462,25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49,1774" to="8349,29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439,2564" to="7845,296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size="7653,10800" path="l0,21600xee" stroked="t" o:allowincell="f" style="position:absolute;left:7391;top:578;width:953;height:1555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649,577" to="6649,17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49,578" to="8348,5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649,962" to="7462,177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49,577" to="8349,177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439,578" to="7845,983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807,2972" to="8762,2972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6651,180" to="6651,1105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7870,2864" to="7870,30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935;top:585;width:1714;height:2473">
                    <v:rect id="shape_0" coordsize="7653,10800" path="l0,21600xee" stroked="t" o:allowincell="f" style="position:absolute;left:4954;top:585;width:953;height:155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936,2970" to="6635,297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50,585" to="6650,178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0,585" to="6649,585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36,967" to="6649,1779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0,585" to="4950,1781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51,585" to="5857,990" stroked="t" o:allowincell="f" style="position:absolute;flip:x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rect id="shape_0" coordsize="7653,10800" path="l0,21600xee" stroked="t" o:allowincell="f" style="position:absolute;left:4954;top:1420;width:953;height:1556;flip:y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650,1781" to="6650,29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35,1806" to="6634,180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836,1781" to="6649,259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50,1781" to="4950,297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51,2571" to="5857,2976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460,2858" to="5460,3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8419;top:450;width:48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96;top:3114;width:48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24;top:1642;width:48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46;top:3109;width:48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-1,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f" o:allowincell="f" style="position:absolute;left:8180;top:3063;width:382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7;top:3050;width:584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-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6539;top:3105;width:241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1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±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ff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iff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jelü erösítés: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diff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dki</w:t>
      </w:r>
      <w:r>
        <w:rPr>
          <w:b/>
          <w:i/>
          <w:sz w:val="32"/>
          <w:szCs w:val="32"/>
        </w:rPr>
        <w:t>/u</w:t>
      </w:r>
      <w:r>
        <w:rPr>
          <w:b/>
          <w:i/>
          <w:sz w:val="32"/>
          <w:szCs w:val="32"/>
          <w:vertAlign w:val="subscript"/>
        </w:rPr>
        <w:t>dbe</w:t>
      </w:r>
      <w:r>
        <w:rPr>
          <w:b/>
          <w:i/>
          <w:sz w:val="32"/>
          <w:szCs w:val="32"/>
        </w:rPr>
        <w:t xml:space="preserve"> = ΔU</w:t>
      </w:r>
      <w:r>
        <w:rPr>
          <w:b/>
          <w:i/>
          <w:sz w:val="32"/>
          <w:szCs w:val="32"/>
          <w:vertAlign w:val="subscript"/>
        </w:rPr>
        <w:t>diffki</w:t>
      </w:r>
      <w:r>
        <w:rPr>
          <w:b/>
          <w:i/>
          <w:sz w:val="32"/>
          <w:szCs w:val="32"/>
        </w:rPr>
        <w:t>/ΔU</w:t>
      </w:r>
      <w:r>
        <w:rPr>
          <w:b/>
          <w:i/>
          <w:sz w:val="32"/>
          <w:szCs w:val="32"/>
          <w:vertAlign w:val="subscript"/>
        </w:rPr>
        <w:t>diff</w:t>
      </w:r>
      <w:r>
        <w:rPr>
          <w:b/>
          <w:i/>
          <w:sz w:val="32"/>
          <w:szCs w:val="32"/>
        </w:rPr>
        <w:t xml:space="preserve"> ≈ g</w:t>
      </w:r>
      <w:r>
        <w:rPr>
          <w:b/>
          <w:i/>
          <w:sz w:val="32"/>
          <w:szCs w:val="32"/>
          <w:vertAlign w:val="subscript"/>
        </w:rPr>
        <w:t>m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L</w:t>
      </w:r>
    </w:p>
    <w:p>
      <w:pPr>
        <w:pStyle w:val="Normal"/>
        <w:widowControl w:val="false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widowControl w:val="false"/>
        <w:spacing w:before="6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zös módusú erösítés:</w:t>
      </w:r>
    </w:p>
    <w:p>
      <w:pPr>
        <w:pStyle w:val="Normal"/>
        <w:spacing w:before="60" w:after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com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comki</w:t>
      </w:r>
      <w:r>
        <w:rPr>
          <w:b/>
          <w:i/>
          <w:sz w:val="32"/>
          <w:szCs w:val="32"/>
        </w:rPr>
        <w:t>/u</w:t>
      </w:r>
      <w:r>
        <w:rPr>
          <w:b/>
          <w:i/>
          <w:sz w:val="32"/>
          <w:szCs w:val="32"/>
          <w:vertAlign w:val="subscript"/>
        </w:rPr>
        <w:t>com</w:t>
      </w:r>
      <w:r>
        <w:rPr>
          <w:b/>
          <w:i/>
          <w:sz w:val="32"/>
          <w:szCs w:val="32"/>
        </w:rPr>
        <w:t xml:space="preserve"> ≈ g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L</w:t>
      </w:r>
    </w:p>
    <w:p>
      <w:pPr>
        <w:pStyle w:val="Normal"/>
        <w:widowControl w:val="false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spacing w:before="0" w:after="60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özös módus elnyomás – </w:t>
      </w:r>
      <w:r>
        <w:rPr>
          <w:b/>
          <w:i/>
          <w:sz w:val="32"/>
          <w:szCs w:val="32"/>
        </w:rPr>
        <w:t>CMRR:</w:t>
      </w:r>
    </w:p>
    <w:p>
      <w:pPr>
        <w:pStyle w:val="Normal"/>
        <w:spacing w:before="0" w:after="60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CMRR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com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diff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  <w:tab/>
        <w:tab/>
      </w:r>
      <w:r>
        <w:rPr>
          <w:rFonts w:cs="Arial" w:ascii="Arial" w:hAnsi="Arial"/>
          <w:b/>
          <w:i/>
          <w:sz w:val="32"/>
          <w:szCs w:val="32"/>
        </w:rPr>
        <w:t>g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d</w:t>
      </w:r>
      <w:r>
        <w:rPr>
          <w:rFonts w:cs="Arial" w:ascii="Arial" w:hAnsi="Arial"/>
          <w:b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áramgenerátor</w:t>
      </w:r>
    </w:p>
    <w:p>
      <w:pPr>
        <w:pStyle w:val="Normal"/>
        <w:spacing w:before="0" w:after="60"/>
        <w:rPr>
          <w:sz w:val="32"/>
          <w:szCs w:val="32"/>
        </w:rPr>
      </w:pPr>
      <w:r>
        <w:rPr>
          <w:b/>
          <w:i/>
          <w:sz w:val="32"/>
          <w:szCs w:val="32"/>
          <w:vertAlign w:val="subscript"/>
        </w:rPr>
        <w:tab/>
        <w:tab/>
        <w:tab/>
        <w:tab/>
        <w:tab/>
        <w:tab/>
        <w:tab/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</w:t>
      </w:r>
      <w:r>
        <w:rPr>
          <w:b/>
          <w:i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diff. tranzisztor</w:t>
      </w:r>
    </w:p>
    <w:p>
      <w:pPr>
        <w:pStyle w:val="Normal"/>
        <w:widowControl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zimmetrikus kimenet:</w:t>
      </w:r>
    </w:p>
    <w:p>
      <w:pPr>
        <w:pStyle w:val="Normal"/>
        <w:widowControl w:val="false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iff. pár áramát áramtükörrel összegzik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24"/>
          <w:lang w:val="en-US" w:eastAsia="en-US"/>
        </w:rPr>
      </w:pPr>
      <w:r>
        <w:rPr>
          <w:rFonts w:cs="Arial" w:ascii="Arial" w:hAnsi="Arial"/>
          <w:b/>
          <w:sz w:val="3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93745</wp:posOffset>
                </wp:positionH>
                <wp:positionV relativeFrom="paragraph">
                  <wp:posOffset>159385</wp:posOffset>
                </wp:positionV>
                <wp:extent cx="2223135" cy="2600960"/>
                <wp:effectExtent l="5080" t="5080" r="5080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2601000"/>
                          <a:chOff x="0" y="0"/>
                          <a:chExt cx="2223000" cy="2601000"/>
                        </a:xfrm>
                      </wpg:grpSpPr>
                      <wps:wsp>
                        <wps:cNvSpPr txBox="1"/>
                        <wps:spPr>
                          <a:xfrm>
                            <a:off x="183600" y="325080"/>
                            <a:ext cx="5230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+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3920" y="977760"/>
                            <a:ext cx="1650240" cy="95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303200" y="21744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2924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1744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40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24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25480" y="7380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738720"/>
                              <a:ext cx="95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6240" y="1733040"/>
                            <a:ext cx="348120" cy="8679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60" y="259920"/>
                              <a:ext cx="34740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60768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16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94640" y="2601000"/>
                            <a:ext cx="165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64480"/>
                            <a:ext cx="3643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if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0" y="1464480"/>
                            <a:ext cx="0" cy="42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1464480"/>
                            <a:ext cx="0" cy="39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1200" y="1854720"/>
                            <a:ext cx="165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49000" y="242640"/>
                            <a:ext cx="344880" cy="519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4488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38988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560" y="12996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6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12996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58840"/>
                              <a:ext cx="127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520" y="2430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41320" y="242640"/>
                            <a:ext cx="344880" cy="519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8988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12996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296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12996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258840"/>
                              <a:ext cx="127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520" y="2430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89440" y="501480"/>
                            <a:ext cx="26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9400" y="50148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41320" y="76248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1320" y="762480"/>
                            <a:ext cx="47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97120" y="762480"/>
                            <a:ext cx="0" cy="217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1320" y="241200"/>
                            <a:ext cx="95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7840" y="527040"/>
                            <a:ext cx="425520" cy="261000"/>
                          </a:xfrm>
                        </wpg:grpSpPr>
                        <wps:wsp>
                          <wps:cNvSpPr/>
                          <wps:spPr>
                            <a:xfrm>
                              <a:off x="0" y="261000"/>
                              <a:ext cx="37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4800" y="0"/>
                              <a:ext cx="2703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k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22120" y="0"/>
                            <a:ext cx="4273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6560" y="271800"/>
                            <a:ext cx="0" cy="423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1040" y="2016720"/>
                            <a:ext cx="4172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35pt;margin-top:12.55pt;width:175.05pt;height:204.8pt" coordorigin="5187,251" coordsize="3501,4096">
                <v:shape id="shape_0" fillcolor="white" stroked="t" o:allowincell="f" style="position:absolute;left:5476;top:763;width:82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Cs w:val="20"/>
                            <w:sz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+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965;top:1791;width:2598;height:1502">
                  <v:group id="shape_0" style="position:absolute;left:8017;top:2133;width:546;height:817">
                    <v:line id="shape_0" from="8017,2133" to="8017,23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18,2337" to="8222,23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22,2337" to="8222,27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17,2747" to="8221,27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17,2747" to="8017,29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90,2337" to="8290,27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91,2542" to="8563,25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965;top:2133;width:547;height:817">
                    <v:line id="shape_0" from="6512,2133" to="6512,23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6,2337" to="6510,23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7,2337" to="6307,27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7,2747" to="6511,27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12,2747" to="6512,29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39,2337" to="6239,27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65,2542" to="6237,25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265,2953" to="7265,32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3,2954" to="8016,29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3,1791" to="6513,21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017,1791" to="8017,21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991;top:2980;width:547;height:1366">
                  <v:rect id="shape_0" coordsize="21600,21600" path="l0,21600xee" stroked="t" o:allowincell="f" style="position:absolute;left:6992;top:3390;width:546;height:547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7265,2980" to="7265,33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5,3937" to="7265,43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992,3664" to="7537,36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966,4347" to="8564,43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87;top:2557;width:57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if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788,2557" to="5788,322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592,2557" to="8592,31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2,3172" to="8590,317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469;top:633;width:542;height:817">
                  <v:line id="shape_0" from="8012,1247" to="8012,14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7,1247" to="8010,12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7,838" to="7807,12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807,837" to="8010,83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12,633" to="8012,8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739,838" to="7739,12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469,1041" to="7669,104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671;top:1016;width:67;height:67;flip: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512;top:633;width:542;height:817">
                  <v:line id="shape_0" from="6512,1247" to="6512,145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3,1247" to="6716,12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17,838" to="6717,12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3,837" to="6716,8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12,633" to="6512,8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85,838" to="6785,12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854,1041" to="7054,104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785;top:1016;width:67;height:67;flip:xy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060,1041" to="7469,10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65,1041" to="7265,14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12,1452" to="6512,17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12,1452" to="7263,14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017,1452" to="8017,179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512,631" to="8015,6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018;top:1081;width:670;height:410">
                  <v:line id="shape_0" from="8018,1492" to="8609,14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62;top:1081;width:425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ki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6954;top:251;width:672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47,679" to="6347,134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44;top:3427;width:656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nkapont: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 xml:space="preserve">DD </w:t>
      </w:r>
      <w:r>
        <w:rPr>
          <w:b/>
          <w:sz w:val="32"/>
          <w:szCs w:val="32"/>
        </w:rPr>
        <w:t>– (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 xml:space="preserve">T </w:t>
      </w:r>
      <w:r>
        <w:rPr>
          <w:b/>
          <w:i/>
          <w:sz w:val="32"/>
          <w:szCs w:val="32"/>
        </w:rPr>
        <w:t>+ U</w:t>
      </w:r>
      <w:r>
        <w:rPr>
          <w:b/>
          <w:i/>
          <w:sz w:val="32"/>
          <w:szCs w:val="32"/>
          <w:vertAlign w:val="subscript"/>
        </w:rPr>
        <w:t>h</w:t>
      </w:r>
      <w:r>
        <w:rPr>
          <w:b/>
          <w:i/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DD</w:t>
      </w:r>
      <w:r>
        <w:rPr>
          <w:b/>
          <w:i/>
          <w:sz w:val="32"/>
          <w:szCs w:val="32"/>
        </w:rPr>
        <w:t xml:space="preserve"> = 5V</w:t>
      </w:r>
    </w:p>
    <w:p>
      <w:pPr>
        <w:pStyle w:val="Normal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KI</w:t>
      </w:r>
      <w:r>
        <w:rPr>
          <w:b/>
          <w:sz w:val="32"/>
          <w:szCs w:val="32"/>
        </w:rPr>
        <w:t xml:space="preserve"> = 5–1–(0,2…0,4) = 3,6…3,8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60" w:after="0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abad kivezérlés:</w:t>
      </w:r>
      <w:r>
        <w:rPr>
          <w:sz w:val="32"/>
          <w:szCs w:val="32"/>
        </w:rPr>
        <w:t xml:space="preserve">   ±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before="6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,7±1 = 2,7 … 4,7V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nimális közös módusú bemenet: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min</w:t>
      </w:r>
      <w:r>
        <w:rPr>
          <w:b/>
          <w:i/>
          <w:sz w:val="32"/>
          <w:szCs w:val="32"/>
        </w:rPr>
        <w:t xml:space="preserve"> = V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i/>
          <w:sz w:val="32"/>
          <w:szCs w:val="32"/>
        </w:rPr>
        <w:t xml:space="preserve"> + 2U</w:t>
      </w:r>
      <w:r>
        <w:rPr>
          <w:b/>
          <w:i/>
          <w:sz w:val="32"/>
          <w:szCs w:val="32"/>
          <w:vertAlign w:val="subscript"/>
        </w:rPr>
        <w:t>h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min</w:t>
      </w:r>
      <w:r>
        <w:rPr>
          <w:b/>
          <w:sz w:val="32"/>
          <w:szCs w:val="32"/>
        </w:rPr>
        <w:t xml:space="preserve"> = 0,8 + 2(0,2…0,4) </w:t>
      </w:r>
      <w:r>
        <w:rPr>
          <w:rFonts w:eastAsia="Symbol" w:cs="Symbol" w:ascii="Symbol" w:hAnsi="Symbol"/>
          <w:b/>
          <w:sz w:val="32"/>
          <w:szCs w:val="32"/>
        </w:rPr>
        <w:t></w:t>
      </w:r>
      <w:r>
        <w:rPr>
          <w:b/>
          <w:sz w:val="32"/>
          <w:szCs w:val="32"/>
        </w:rPr>
        <w:t xml:space="preserve"> 1,2…1,6V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Maximális közös módusú bemenet:</w:t>
      </w:r>
      <w:r>
        <w:rPr>
          <w:sz w:val="32"/>
          <w:szCs w:val="32"/>
        </w:rPr>
        <w:t xml:space="preserve"> 3,5 … 5V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emet"/>
        <w:rPr/>
      </w:pPr>
      <w:r>
        <w:rPr>
          <w:rFonts w:cs="Arial"/>
          <w:b/>
          <w:color w:val="000000"/>
          <w:sz w:val="32"/>
          <w:szCs w:val="32"/>
          <w:lang w:val="hu-HU"/>
        </w:rPr>
        <w:t>Kisjelű helyettesítő</w:t>
      </w:r>
      <w:r>
        <w:rPr>
          <w:rFonts w:cs="Arial"/>
          <w:b/>
          <w:sz w:val="32"/>
          <w:szCs w:val="32"/>
          <w:lang w:val="hu-HU"/>
        </w:rPr>
        <w:t xml:space="preserve"> kép:</w:t>
      </w:r>
    </w:p>
    <w:p>
      <w:pPr>
        <w:pStyle w:val="Normal"/>
        <w:spacing w:before="0" w:after="60"/>
        <w:rPr>
          <w:rFonts w:cs="Arial"/>
          <w:b/>
          <w:b/>
          <w:sz w:val="32"/>
          <w:szCs w:val="32"/>
          <w:lang w:val="en-US" w:eastAsia="en-US"/>
        </w:rPr>
      </w:pPr>
      <w:r>
        <w:rPr>
          <w:rFonts w:cs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687070</wp:posOffset>
                </wp:positionH>
                <wp:positionV relativeFrom="paragraph">
                  <wp:posOffset>200660</wp:posOffset>
                </wp:positionV>
                <wp:extent cx="4785360" cy="883920"/>
                <wp:effectExtent l="5080" t="45085" r="0" b="5270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85480" cy="883800"/>
                          <a:chOff x="0" y="0"/>
                          <a:chExt cx="4785480" cy="88380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632520" cy="87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81440" y="0"/>
                              <a:ext cx="365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0440" y="0"/>
                              <a:ext cx="172080" cy="86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7480" y="60696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8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0920"/>
                                <a:ext cx="17208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50280"/>
                                <a:ext cx="172080" cy="172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75400"/>
                              <a:ext cx="3384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if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74600" y="871200"/>
                              <a:ext cx="3657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50600" y="0"/>
                            <a:ext cx="3182760" cy="87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66400" y="267480"/>
                              <a:ext cx="2628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680"/>
                              <a:ext cx="800280" cy="272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(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iff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/2)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40680"/>
                              <a:ext cx="800280" cy="231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(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iff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/2)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02720" y="9000"/>
                              <a:ext cx="348120" cy="867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720" y="259560"/>
                                <a:ext cx="34668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60696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0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43344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42760" y="871920"/>
                              <a:ext cx="225612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360" y="8280"/>
                              <a:ext cx="224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56560" y="5040"/>
                              <a:ext cx="1728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3720"/>
                                <a:ext cx="17280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3900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009960" y="0"/>
                              <a:ext cx="172800" cy="866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3720"/>
                                <a:ext cx="172800" cy="394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3864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719080" y="255960"/>
                              <a:ext cx="26280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65280" y="2520"/>
                              <a:ext cx="348120" cy="86724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720" y="259560"/>
                                <a:ext cx="34668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60" y="60696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96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0" y="43380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05240" y="12240"/>
                            <a:ext cx="480240" cy="871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8600"/>
                              <a:ext cx="224280" cy="242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6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7240"/>
                              <a:ext cx="36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0320" y="153000"/>
                              <a:ext cx="259560" cy="52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708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20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30420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9920" y="5400"/>
                              <a:ext cx="0" cy="19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672120"/>
                              <a:ext cx="0" cy="19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1pt;margin-top:15.8pt;width:376.75pt;height:69.55pt" coordorigin="1082,316" coordsize="7535,1391">
                <v:group id="shape_0" style="position:absolute;left:1082;top:335;width:996;height:1372">
                  <v:line id="shape_0" from="1368,335" to="1943,3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807;top:335;width:270;height:1365">
                    <v:line id="shape_0" from="1945,1291" to="1945,17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45,335" to="1945,7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07,872" to="2077,114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07,887" to="2077,115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082;top:769;width:53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if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357,1707" to="1932,17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264;top:316;width:5012;height:1379">
                  <v:shape id="shape_0" fillcolor="white" stroked="t" o:allowincell="f" style="position:absolute;left:5518;top:737;width:41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64;top:380;width:1259;height:4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(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iff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/2)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34;top:380;width:1259;height:3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(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iff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/2)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789;top:330;width:547;height:1365">
                    <v:rect id="shape_0" coordsize="21600,21600" path="l0,21600xee" stroked="t" o:allowincell="f" style="position:absolute;left:4789;top:739;width:545;height:547;flip:y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5063,1286" to="5063,16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63,330" to="5063,7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91,1013" to="5336,10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591,1689" to="7143,16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7,329" to="7133,3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975;top:324;width:272;height:1365">
                    <v:rect id="shape_0" fillcolor="white" stroked="t" o:allowincell="f" style="position:absolute;left:5975;top:708;width:271;height:620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6111,324" to="6111,70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11,1330" to="6111,16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004;top:316;width:272;height:1364">
                    <v:rect id="shape_0" fillcolor="white" stroked="t" o:allowincell="f" style="position:absolute;left:7004;top:700;width:271;height:620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7140,316" to="7140,6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40,1322" to="7140,16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546;top:719;width:413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313;top:320;width:546;height:1364">
                    <v:rect id="shape_0" coordsize="21600,21600" path="l0,21600xee" stroked="t" o:allowincell="f" style="position:absolute;left:3313;top:729;width:545;height:547;flip:y;mso-wrap-style:none;v-text-anchor:middle;rotation:27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588,1276" to="3588,16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88,320" to="3588,7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14,1003" to="3859,10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7862;top:335;width:755;height:1372">
                  <v:shape id="shape_0" fillcolor="white" stroked="t" o:allowincell="f" style="position:absolute;left:7862;top:837;width:352;height:3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7862,335" to="8430,335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7862,1701" to="8430,1701" stroked="t" o:allowincell="f" style="position:absolute;flip:x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8209;top:576;width:408;height:819">
                    <v:line id="shape_0" from="8209,918" to="8617,91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209,1055" to="8617,105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413,576" to="8413,9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13,1055" to="8413,139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413,344" to="8413,6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413,1394" to="8413,17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lang w:val="hu-HU"/>
        </w:rPr>
        <w:t>Erösítés</w:t>
      </w:r>
      <w:r>
        <w:rPr>
          <w:rFonts w:cs="Times New Roman" w:ascii="Times New Roman" w:hAnsi="Times New Roman"/>
          <w:sz w:val="32"/>
          <w:szCs w:val="32"/>
          <w:lang w:val="hu-HU"/>
        </w:rPr>
        <w:t>:</w:t>
        <w:tab/>
      </w:r>
      <w:r>
        <w:rPr>
          <w:rFonts w:cs="Times New Roman" w:ascii="Times New Roman" w:hAnsi="Times New Roman"/>
          <w:b/>
          <w:i/>
          <w:sz w:val="32"/>
          <w:szCs w:val="32"/>
          <w:lang w:val="hu-HU"/>
        </w:rPr>
        <w:t>A</w:t>
      </w:r>
      <w:r>
        <w:rPr>
          <w:rFonts w:cs="Times New Roman" w:ascii="Times New Roman" w:hAnsi="Times New Roman"/>
          <w:sz w:val="32"/>
          <w:szCs w:val="32"/>
          <w:lang w:val="hu-HU"/>
        </w:rPr>
        <w:t xml:space="preserve"> = </w:t>
      </w:r>
      <w:r>
        <w:rPr>
          <w:rFonts w:cs="Times New Roman" w:ascii="Times New Roman" w:hAnsi="Times New Roman"/>
          <w:b/>
          <w:i/>
          <w:sz w:val="32"/>
          <w:szCs w:val="32"/>
          <w:lang w:val="hu-HU"/>
        </w:rPr>
        <w:t>g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  <w:lang w:val="hu-HU"/>
        </w:rPr>
        <w:t>m</w:t>
      </w:r>
      <w:r>
        <w:rPr>
          <w:rFonts w:cs="Times New Roman" w:ascii="Times New Roman" w:hAnsi="Times New Roman"/>
          <w:sz w:val="32"/>
          <w:szCs w:val="32"/>
          <w:lang w:val="hu-HU"/>
        </w:rPr>
        <w:t>/(</w:t>
      </w:r>
      <w:r>
        <w:rPr>
          <w:rFonts w:cs="Times New Roman" w:ascii="Times New Roman" w:hAnsi="Times New Roman"/>
          <w:b/>
          <w:i/>
          <w:sz w:val="32"/>
          <w:szCs w:val="32"/>
          <w:lang w:val="hu-HU"/>
        </w:rPr>
        <w:t>g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  <w:lang w:val="hu-HU"/>
        </w:rPr>
        <w:t>dn</w:t>
      </w:r>
      <w:r>
        <w:rPr>
          <w:rFonts w:cs="Times New Roman" w:ascii="Times New Roman" w:hAnsi="Times New Roman"/>
          <w:sz w:val="32"/>
          <w:szCs w:val="32"/>
          <w:lang w:val="hu-HU"/>
        </w:rPr>
        <w:t xml:space="preserve"> + </w:t>
      </w:r>
      <w:r>
        <w:rPr>
          <w:rFonts w:cs="Times New Roman" w:ascii="Times New Roman" w:hAnsi="Times New Roman"/>
          <w:b/>
          <w:i/>
          <w:sz w:val="32"/>
          <w:szCs w:val="32"/>
          <w:lang w:val="hu-HU"/>
        </w:rPr>
        <w:t>g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  <w:lang w:val="hu-HU"/>
        </w:rPr>
        <w:t>dp</w:t>
      </w:r>
      <w:r>
        <w:rPr>
          <w:rFonts w:cs="Times New Roman" w:ascii="Times New Roman" w:hAnsi="Times New Roman"/>
          <w:sz w:val="32"/>
          <w:szCs w:val="32"/>
          <w:lang w:val="hu-HU"/>
        </w:rPr>
        <w:t>)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Egy-időállandós frekvenciamenetét döntően C</w:t>
      </w:r>
      <w:r>
        <w:rPr>
          <w:rFonts w:cs="Arial" w:ascii="Arial" w:hAnsi="Arial"/>
          <w:b/>
          <w:sz w:val="32"/>
          <w:szCs w:val="32"/>
          <w:vertAlign w:val="subscript"/>
        </w:rPr>
        <w:t>L</w:t>
      </w:r>
      <w:r>
        <w:rPr>
          <w:rFonts w:cs="Arial" w:ascii="Arial" w:hAnsi="Arial"/>
          <w:b/>
          <w:sz w:val="32"/>
          <w:szCs w:val="32"/>
        </w:rPr>
        <w:t xml:space="preserve"> (Miller-kap.) határozza meg:</w:t>
      </w:r>
    </w:p>
    <w:p>
      <w:pPr>
        <w:pStyle w:val="Normal"/>
        <w:spacing w:before="120" w:after="120"/>
        <w:rPr/>
      </w:pPr>
      <w:r>
        <w:rPr>
          <w:b/>
          <w:sz w:val="32"/>
          <w:szCs w:val="32"/>
        </w:rPr>
        <w:tab/>
        <w:tab/>
      </w:r>
      <w:r>
        <w:rPr>
          <w:b/>
          <w:i/>
          <w:sz w:val="32"/>
          <w:szCs w:val="32"/>
        </w:rPr>
        <w:t>ω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 (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n</w:t>
      </w:r>
      <w:r>
        <w:rPr>
          <w:b/>
          <w:sz w:val="32"/>
          <w:szCs w:val="32"/>
        </w:rPr>
        <w:t xml:space="preserve"> +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dp</w:t>
      </w:r>
      <w:r>
        <w:rPr>
          <w:b/>
          <w:sz w:val="32"/>
          <w:szCs w:val="32"/>
        </w:rPr>
        <w:t>)/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L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i/>
          <w:sz w:val="32"/>
          <w:szCs w:val="32"/>
        </w:rPr>
        <w:t>Slew rate (SR)</w:t>
      </w:r>
      <w:r>
        <w:rPr>
          <w:rFonts w:cs="Arial" w:ascii="Arial" w:hAnsi="Arial"/>
          <w:b/>
          <w:sz w:val="32"/>
          <w:szCs w:val="32"/>
        </w:rPr>
        <w:t>, a kimenet maximális változási sebessége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</w:r>
      <w:r>
        <w:rPr>
          <w:b/>
          <w:i/>
          <w:sz w:val="32"/>
          <w:szCs w:val="32"/>
        </w:rPr>
        <w:t>SR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G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L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MŰVELETI ERŐSÍTŐK</w:t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űveleti erősítő egy felfejlesztett differenciál-erősítő</w:t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 erősítés egy második erősítő fokozattal</w:t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setleg még egy egyszeres erősítésű puffert (source követő)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58240</wp:posOffset>
                </wp:positionH>
                <wp:positionV relativeFrom="paragraph">
                  <wp:posOffset>120650</wp:posOffset>
                </wp:positionV>
                <wp:extent cx="3379470" cy="890905"/>
                <wp:effectExtent l="0" t="0" r="0" b="889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9320" cy="891000"/>
                          <a:chOff x="0" y="0"/>
                          <a:chExt cx="3379320" cy="891000"/>
                        </a:xfrm>
                      </wpg:grpSpPr>
                      <wps:wsp>
                        <wps:cNvSpPr/>
                        <wps:spPr>
                          <a:xfrm>
                            <a:off x="2444040" y="625320"/>
                            <a:ext cx="93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696040" y="389160"/>
                            <a:ext cx="497880" cy="4698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2400" y="532800"/>
                            <a:ext cx="1828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37440" y="374760"/>
                            <a:ext cx="1504440" cy="497160"/>
                          </a:xfrm>
                        </wpg:grpSpPr>
                        <wps:wsp>
                          <wps:cNvSpPr/>
                          <wps:spPr>
                            <a:xfrm>
                              <a:off x="0" y="249480"/>
                              <a:ext cx="1504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491040" y="13680"/>
                              <a:ext cx="497160" cy="4698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64840" y="532800"/>
                            <a:ext cx="1828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04720" y="0"/>
                            <a:ext cx="563760" cy="281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3472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8680" y="0"/>
                              <a:ext cx="0" cy="281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1120"/>
                              <a:ext cx="23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680" y="141120"/>
                              <a:ext cx="23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9840" y="187200"/>
                            <a:ext cx="34344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69200" y="129600"/>
                            <a:ext cx="0" cy="49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9120" y="130320"/>
                            <a:ext cx="0" cy="48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72440" y="138960"/>
                            <a:ext cx="354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9200" y="138960"/>
                            <a:ext cx="36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9560"/>
                            <a:ext cx="1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7200"/>
                            <a:ext cx="163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64320"/>
                            <a:ext cx="0" cy="5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364320"/>
                            <a:ext cx="5270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627840"/>
                            <a:ext cx="527040" cy="26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440" y="627840"/>
                            <a:ext cx="29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" y="735480"/>
                            <a:ext cx="9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360" y="477000"/>
                            <a:ext cx="93240" cy="93240"/>
                          </a:xfrm>
                        </wpg:grpSpPr>
                        <wps:wsp>
                          <wps:cNvSpPr/>
                          <wps:spPr>
                            <a:xfrm>
                              <a:off x="0" y="46080"/>
                              <a:ext cx="93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0"/>
                              <a:ext cx="0" cy="9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2pt;margin-top:9.5pt;width:266pt;height:70.1pt" coordorigin="1824,190" coordsize="5320,1402">
                <v:line id="shape_0" from="5673,1175" to="7145,11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70;top:803;width:783;height:739;flip:x;mso-wrap-style:none;v-text-anchor:middle;rotation:270" type="_x0000_t5"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27;top:1029;width:28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300;top:801;width:2368;height:740">
                  <v:line id="shape_0" from="3300,1173" to="5668,11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074;top:801;width:782;height:739;flip:x;mso-wrap-style:none;v-text-anchor:middle;rotation:270" type="_x0000_t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shape id="shape_0" fillcolor="white" stroked="t" o:allowincell="f" style="position:absolute;left:4131;top:1029;width:287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036;top:190;width:886;height:442">
                  <v:line id="shape_0" from="4406,190" to="4406,63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554,190" to="4554,63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036,412" to="4405,4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4,412" to="4923,4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627;top:485;width:540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508,394" to="3508,11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476,395" to="5476,116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30,409" to="5487,4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508,409" to="4087,40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24,1024" to="2081,102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824,1335" to="2081,133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82,764" to="2082,159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2,764" to="2911,11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82,1179" to="2911,159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61,1179" to="3326,11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65,1348" to="2312,13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165;top:941;width:146;height:146">
                  <v:line id="shape_0" from="2165,1014" to="2311,1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38,941" to="2238,10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észleteiben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195</wp:posOffset>
                </wp:positionH>
                <wp:positionV relativeFrom="paragraph">
                  <wp:posOffset>80010</wp:posOffset>
                </wp:positionV>
                <wp:extent cx="5523230" cy="2920365"/>
                <wp:effectExtent l="5080" t="5080" r="5080" b="698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3120" cy="2920320"/>
                          <a:chOff x="0" y="0"/>
                          <a:chExt cx="5523120" cy="2920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23120" cy="2920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42600" y="1772280"/>
                              <a:ext cx="442440" cy="261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710080" y="120708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2599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07240" y="120708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40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16160" y="1721520"/>
                              <a:ext cx="0" cy="36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1728360"/>
                              <a:ext cx="95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5000" y="98928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080" y="98928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960" y="2611800"/>
                              <a:ext cx="2564640" cy="5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960" y="1091520"/>
                              <a:ext cx="0" cy="39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6080" y="1097280"/>
                              <a:ext cx="184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61600" y="25416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2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884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60" y="2430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54640" y="25416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1292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25884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73160" y="24300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01680" y="51300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00" y="51300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640" y="77292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4640" y="773280"/>
                              <a:ext cx="477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09720" y="77292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640" y="252720"/>
                              <a:ext cx="95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0080" y="793080"/>
                              <a:ext cx="937440" cy="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8000" y="39060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34720" y="0"/>
                              <a:ext cx="42732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V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800" y="923400"/>
                              <a:ext cx="4629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N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66960" y="209736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740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7080" y="13032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740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13032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67680" y="209628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84760" y="2747520"/>
                              <a:ext cx="2595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214720" y="2617560"/>
                              <a:ext cx="0" cy="138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680" y="209628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7160" y="2096280"/>
                              <a:ext cx="0" cy="27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96440" y="209628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032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2924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12996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96440" y="187776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96080" y="2094840"/>
                              <a:ext cx="31197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6440" y="2615400"/>
                              <a:ext cx="95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25080" y="1010160"/>
                              <a:ext cx="348120" cy="86724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720" y="259920"/>
                                <a:ext cx="346680" cy="34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60732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3800"/>
                                <a:ext cx="346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4200" y="1773000"/>
                              <a:ext cx="0" cy="564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16200"/>
                              <a:ext cx="245880" cy="30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19440" y="53964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560" y="13032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1360" y="13032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5920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8160" y="24336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6080" y="146628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961080" y="237960"/>
                              <a:ext cx="5040" cy="306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200" y="252720"/>
                              <a:ext cx="1259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15840" y="209628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04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12924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58560" y="1054080"/>
                              <a:ext cx="9000" cy="10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2080" y="1444680"/>
                              <a:ext cx="37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50000" y="1195200"/>
                              <a:ext cx="42732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4800" y="1356840"/>
                              <a:ext cx="462960" cy="21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N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6200" y="209628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63600" y="209628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04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12924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863600" y="118440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04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12924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04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626720" y="249480"/>
                              <a:ext cx="590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0640" y="249480"/>
                              <a:ext cx="5760" cy="95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360" y="1705680"/>
                              <a:ext cx="0" cy="433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3680" y="2617560"/>
                              <a:ext cx="606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63960" y="209628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1360" y="192204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6720" y="1444680"/>
                              <a:ext cx="273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98440" y="600840"/>
                              <a:ext cx="427320" cy="16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Q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2040" y="130500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29360" y="221868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83400" y="221868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57920" y="223020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400" y="225288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006080" y="66492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5120" y="39060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5080" y="133920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89560" y="1339200"/>
                              <a:ext cx="27108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b/>
                                    <w:szCs w:val="20"/>
                                    <w:sz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72600" y="680760"/>
                              <a:ext cx="42732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Q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73280" y="1318320"/>
                            <a:ext cx="520560" cy="259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44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99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299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483720" y="794520"/>
                            <a:ext cx="0" cy="65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360" y="1491120"/>
                            <a:ext cx="23364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5pt;margin-top:6.3pt;width:434.9pt;height:229.85pt" coordorigin="57,126" coordsize="8698,4597">
                <v:group id="shape_0" style="position:absolute;left:57;top:126;width:8698;height:4597">
                  <v:shape id="shape_0" fillcolor="white" stroked="t" o:allowincell="f" style="position:absolute;left:1069;top:2917;width:696;height:4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ia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325;top:2027;width:547;height:817">
                    <v:line id="shape_0" from="4325,2027" to="4325,22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6,2231" to="4530,22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30,2231" to="4530,26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5,2641" to="4529,26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5,2641" to="4325,28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98,2231" to="4598,26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99,2436" to="4871,24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73;top:2027;width:546;height:817">
                    <v:line id="shape_0" from="2820,2027" to="2820,22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4,2231" to="2818,223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5,2231" to="2615,26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15,2641" to="2819,26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20,2641" to="2820,28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47,2231" to="2547,26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73,2436" to="2545,24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547,2837" to="3547,34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1,2848" to="4324,28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1,1684" to="2821,20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5,1684" to="4325,20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275,4239" to="6313,42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8,1845" to="4868,2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2,1854" to="4875,18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776;top:526;width:542;height:817">
                    <v:line id="shape_0" from="4319,1140" to="4319,13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4,1140" to="4317,11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4,731" to="4114,113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4,730" to="4317,7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19,526" to="4319,72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46,731" to="4046,113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76,934" to="3976,93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978;top:909;width:67;height:67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2820;top:526;width:542;height:817">
                    <v:line id="shape_0" from="2820,1140" to="2820,134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21,1140" to="3024,11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25,731" to="3025,113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21,730" to="3024,73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20,526" to="2820,72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93,731" to="3093,113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62,934" to="3362,9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093;top:909;width:67;height:67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3367,934" to="3776,9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72,934" to="3572,13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0,1343" to="2820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0,1344" to="3571,13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5,1343" to="4325,16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20,524" to="4323,5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5,1375" to="5800,13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353;top:741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62;top:126;width:672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V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51;top:1580;width:72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N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997;top:3429;width:546;height:817">
                    <v:line id="shape_0" from="3544,4043" to="3544,424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38,4043" to="3542,404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39,3634" to="3339,404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39,3633" to="3543,36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3429" to="3544,36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71,3634" to="3271,404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97,3838" to="3269,383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998,3427" to="2998,3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340;top:4453;width:408;height:271">
                    <v:line id="shape_0" from="3340,4521" to="3748,452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40,4521" to="3543,47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4,4521" to="3747,47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76,4657" to="3611,46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08,4589" to="3680,45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44,4453" to="3544,452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545,4248" to="3545,44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7,3427" to="7716,3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07,3427" to="1407,38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839;top:3427;width:547;height:817">
                    <v:line id="shape_0" from="839,4041" to="839,42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0,4041" to="1044,40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044,3632" to="1044,404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9,3631" to="1043,363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9,3427" to="839,363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2,3632" to="1112,404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3,3836" to="1385,38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839,3083" to="839,34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8,3425" to="5750,3426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839,4245" to="2342,42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69;top:1717;width:546;height:1365">
                    <v:rect id="shape_0" coordsize="21600,21600" path="l0,21600xee" stroked="t" o:allowincell="f" style="position:absolute;left:570;top:2126;width:545;height:547;flip:y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842,1717" to="842,21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42,2673" to="842,30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9,2400" to="1114,24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36,2918" to="536,380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;top:2986;width:386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757;top:976;width:542;height:817">
                    <v:line id="shape_0" from="6300,1590" to="6300,179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95,1590" to="6298,159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95,1181" to="6095,15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95,1180" to="6298,1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00,976" to="6300,117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27,1181" to="6027,158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57,1384" to="5957,138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959;top:1359;width:67;height:67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972,2435" to="2381,24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95,501" to="6302,98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06,524" to="6288,5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51;top:3427;width:546;height:817">
                    <v:line id="shape_0" from="6298,3427" to="6298,3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92,3631" to="6296,363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93,3631" to="6093,40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93,4041" to="6297,40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98,4041" to="6298,42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25,3631" to="6025,40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51,3836" to="6023,38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291,1786" to="6304,34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81,2401" to="6873,24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35;top:2008;width:672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51;top:2263;width:728;height:3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N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752,3427" to="5752,3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716;top:3427;width:546;height:817">
                    <v:line id="shape_0" from="8263,3427" to="8263,36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7,3631" to="8261,363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8,3631" to="8058,40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8,4041" to="8262,40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63,4041" to="8263,42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90,3631" to="7990,40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16,3836" to="7988,38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16;top:1991;width:546;height:817">
                    <v:line id="shape_0" from="8263,1991" to="8263,21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7,2195" to="8261,219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8,2195" to="8058,26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58,2605" to="8262,26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63,2605" to="8263,28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90,2195" to="7990,26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16,2400" to="7988,24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343,519" to="8271,5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63,519" to="8271,20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64,2812" to="8264,3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7,4248" to="8262,42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717,3427" to="7717,38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64,3153" to="8673,31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43,2401" to="7773,24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79;top:1072;width:672;height:2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Q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328;top:2181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92;top:3620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330;top:3620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13;top:3638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483;top:3674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366;top:1173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333;top:741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29;top:2235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875;top:2235;width:426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b/>
                              <w:szCs w:val="20"/>
                              <w:sz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061;top:1198;width:672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Q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527;top:2202;width:819;height:408">
                  <v:line id="shape_0" from="5869,2202" to="5869,261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006,2202" to="6006,261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27,2407" to="5867,24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6,2407" to="6346,24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543,1377" to="5543,24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15;top:2474;width:367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Tipikus CMOS áramkör, munkapont beállítás közös áram-tükörre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nalóg nulla: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≈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VDD</w:t>
      </w:r>
      <w:r>
        <w:rPr>
          <w:sz w:val="32"/>
          <w:szCs w:val="32"/>
        </w:rPr>
        <w:t xml:space="preserve">/2 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GYENÁRAMÚ VISZONYOK: 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32"/>
          <w:szCs w:val="32"/>
        </w:rPr>
        <w:t>Egységtranzisztorok, T1 dupla széles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unkapont meghatározás "ránézéssel"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gas kimenö impedancia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 kimenö impedanciához source-követö harmadik fokozat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REKVENCIAFÜGGÖSÉG: AC vizsgálat közelítö számítással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acsonyfrekvenciás (0 Hz-es) erősítés a két fokozatr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den>
            </m:f>
          </m:den>
        </m:f>
      </m:oMath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32"/>
          <w:szCs w:val="32"/>
        </w:rPr>
        <w:t>RL a második fokozat rezisztív terhelése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eljes erősítés:</w:t>
      </w:r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gy-időállandós modell: 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32"/>
          <w:szCs w:val="32"/>
        </w:rPr>
        <w:t>Az első fokozatot terhelő Miller-kapacitás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L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0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V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lső fokozat 3dB-s törésponti frekvenciája g/C formában:</w:t>
      </w:r>
    </w:p>
    <w:p>
      <w:pPr>
        <w:pStyle w:val="Normal"/>
        <w:spacing w:before="120" w:after="120"/>
        <w:rPr/>
      </w:pPr>
      <w:r>
        <w:rPr>
          <w:i/>
          <w:vertAlign w:val="subscript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e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z többnyire csak néhány kHz 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eljes frekvenciamenet:</w:t>
      </w:r>
    </w:p>
    <w:p>
      <w:pPr>
        <w:pStyle w:val="Normal"/>
        <w:spacing w:before="120" w:after="120"/>
        <w:rPr/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ω</w:t>
      </w:r>
      <w:r>
        <w:rPr>
          <w:b/>
          <w:sz w:val="32"/>
          <w:szCs w:val="32"/>
        </w:rPr>
        <w:t xml:space="preserve">) =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0</w:t>
      </w:r>
      <w:r>
        <w:rPr>
          <w:b/>
          <w:sz w:val="32"/>
          <w:szCs w:val="32"/>
        </w:rPr>
        <w:t>/(1 + j</w:t>
      </w:r>
      <w:r>
        <w:rPr>
          <w:b/>
          <w:i/>
          <w:sz w:val="32"/>
          <w:szCs w:val="32"/>
        </w:rPr>
        <w:t>ω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ω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sz w:val="32"/>
          <w:szCs w:val="32"/>
        </w:rPr>
        <w:t>)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agas frekvencián (ω&gt;&gt;ω10) 20dB/Dekádos esés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egyszerűsítve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>│</w:t>
      </w:r>
      <w:r>
        <w:rPr>
          <w:b/>
          <w:i/>
          <w:sz w:val="32"/>
          <w:szCs w:val="32"/>
        </w:rPr>
        <w:t>A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ω</w:t>
      </w:r>
      <w:r>
        <w:rPr>
          <w:b/>
          <w:sz w:val="32"/>
          <w:szCs w:val="32"/>
        </w:rPr>
        <w:t xml:space="preserve">)│ ≈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4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ωC</w:t>
      </w:r>
      <w:r>
        <w:rPr>
          <w:b/>
          <w:i/>
          <w:sz w:val="32"/>
          <w:szCs w:val="32"/>
          <w:vertAlign w:val="subscript"/>
        </w:rPr>
        <w:t>V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ranzitfrekvencia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sz w:val="32"/>
          <w:szCs w:val="32"/>
        </w:rPr>
        <w:t xml:space="preserve"> ≈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4</w:t>
      </w:r>
      <w:r>
        <w:rPr>
          <w:b/>
          <w:sz w:val="32"/>
          <w:szCs w:val="32"/>
        </w:rPr>
        <w:t>/2</w:t>
      </w:r>
      <w:r>
        <w:rPr>
          <w:b/>
          <w:i/>
          <w:sz w:val="32"/>
          <w:szCs w:val="32"/>
        </w:rPr>
        <w:t>πC</w:t>
      </w:r>
      <w:r>
        <w:rPr>
          <w:b/>
          <w:i/>
          <w:sz w:val="32"/>
          <w:szCs w:val="32"/>
          <w:vertAlign w:val="subscript"/>
        </w:rPr>
        <w:t>V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4</w:t>
      </w:r>
      <w:r>
        <w:rPr>
          <w:b/>
          <w:sz w:val="32"/>
          <w:szCs w:val="32"/>
        </w:rPr>
        <w:t xml:space="preserve">=1mS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V</w:t>
      </w:r>
      <w:r>
        <w:rPr>
          <w:b/>
          <w:sz w:val="32"/>
          <w:szCs w:val="32"/>
        </w:rPr>
        <w:t xml:space="preserve">=1pF </w:t>
      </w:r>
      <w:r>
        <w:rPr>
          <w:rFonts w:cs="Arial" w:ascii="Arial" w:hAnsi="Arial"/>
          <w:b/>
          <w:sz w:val="32"/>
          <w:szCs w:val="32"/>
        </w:rPr>
        <w:t>(ebben már C</w:t>
      </w:r>
      <w:r>
        <w:rPr>
          <w:rFonts w:cs="Arial" w:ascii="Arial" w:hAnsi="Arial"/>
          <w:b/>
          <w:sz w:val="32"/>
          <w:szCs w:val="32"/>
          <w:vertAlign w:val="subscript"/>
        </w:rPr>
        <w:t>COMP</w:t>
      </w:r>
      <w:r>
        <w:rPr>
          <w:rFonts w:cs="Arial" w:ascii="Arial" w:hAnsi="Arial"/>
          <w:b/>
          <w:sz w:val="32"/>
          <w:szCs w:val="32"/>
        </w:rPr>
        <w:t xml:space="preserve"> is van!),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akkor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sz w:val="32"/>
          <w:szCs w:val="32"/>
        </w:rPr>
        <w:t xml:space="preserve"> = 160 MHz 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ω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a rendszer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domináns pólusa</w:t>
      </w:r>
      <w:r>
        <w:rPr>
          <w:b/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>a közelítés jó</w:t>
      </w:r>
      <w:r>
        <w:rPr>
          <w:b/>
          <w:sz w:val="32"/>
          <w:szCs w:val="32"/>
        </w:rPr>
        <w:t>.</w:t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32"/>
          <w:szCs w:val="32"/>
        </w:rPr>
        <w:t>A precíz helyettesítő kép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örnyezetében már jelentös eltéréseket hoz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5"/>
        <w:spacing w:before="120" w:after="120"/>
        <w:rPr/>
      </w:pPr>
      <w:r>
        <w:rPr>
          <w:rFonts w:cs="Arial" w:ascii="Arial" w:hAnsi="Arial"/>
          <w:i w:val="false"/>
          <w:sz w:val="32"/>
          <w:szCs w:val="32"/>
        </w:rPr>
        <w:t>FÁZISTARTALÉK ÉS KOMPENZÁLÁS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Visszacsatolt alkalmazá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rősítést ellenállások aránya határozza meg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Nyquist:</w:t>
        <w:tab/>
      </w:r>
      <w:r>
        <w:rPr>
          <w:sz w:val="32"/>
          <w:szCs w:val="32"/>
        </w:rPr>
        <w:t>φ(</w:t>
      </w: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>) ≤ 180°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fázistartalék:</w:t>
      </w:r>
      <w:r>
        <w:rPr>
          <w:sz w:val="32"/>
          <w:szCs w:val="32"/>
        </w:rPr>
        <w:tab/>
        <w:t>180° – φ(</w:t>
      </w: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>)</w:t>
        <w:tab/>
        <w:t xml:space="preserve">   30°…60°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hhez kompenzálni kell: becslés és szimuláció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 xml:space="preserve">Kétfokozatú erösítö kompenzálása: egyszerüsített helyette-sítö kép alapján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ompenzáló elemekkel</w:t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2390</wp:posOffset>
                </wp:positionH>
                <wp:positionV relativeFrom="paragraph">
                  <wp:posOffset>-5715</wp:posOffset>
                </wp:positionV>
                <wp:extent cx="5769610" cy="1261110"/>
                <wp:effectExtent l="5080" t="5080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9720" cy="1261080"/>
                          <a:chOff x="0" y="0"/>
                          <a:chExt cx="5769720" cy="1261080"/>
                        </a:xfrm>
                      </wpg:grpSpPr>
                      <wps:wsp>
                        <wps:cNvSpPr txBox="1"/>
                        <wps:spPr>
                          <a:xfrm>
                            <a:off x="1918440" y="85680"/>
                            <a:ext cx="246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3280" y="299160"/>
                            <a:ext cx="866880" cy="172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54240" y="-110520"/>
                              <a:ext cx="17280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6400"/>
                              <a:ext cx="243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8640" y="86400"/>
                              <a:ext cx="22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53240" y="683280"/>
                            <a:ext cx="45576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37440" y="379080"/>
                            <a:ext cx="348120" cy="867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20" y="259560"/>
                              <a:ext cx="34668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6069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43380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7600" y="1245960"/>
                            <a:ext cx="284292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7800" y="384120"/>
                            <a:ext cx="132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079160" y="394920"/>
                            <a:ext cx="476280" cy="86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320"/>
                              <a:ext cx="235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0"/>
                              <a:ext cx="172800" cy="86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3720"/>
                                <a:ext cx="1728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382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611800" y="14040"/>
                            <a:ext cx="2620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670680"/>
                            <a:ext cx="2242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01120" y="527760"/>
                            <a:ext cx="25956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5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200"/>
                              <a:ext cx="259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3042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0720" y="375120"/>
                            <a:ext cx="0" cy="17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720" y="1040760"/>
                            <a:ext cx="0" cy="199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80" y="38664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680" y="380880"/>
                            <a:ext cx="172080" cy="867240"/>
                          </a:xfrm>
                        </wpg:grpSpPr>
                        <wps:wsp>
                          <wps:cNvSpPr/>
                          <wps:spPr>
                            <a:xfrm>
                              <a:off x="87480" y="60732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41280"/>
                              <a:ext cx="17208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50640"/>
                              <a:ext cx="172080" cy="17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52320"/>
                            <a:ext cx="2462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60" y="1246680"/>
                            <a:ext cx="101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5440" y="670680"/>
                            <a:ext cx="302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1960" y="373320"/>
                            <a:ext cx="348120" cy="867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720" y="259560"/>
                              <a:ext cx="346680" cy="34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6069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60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0" y="43380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98280" y="1244520"/>
                            <a:ext cx="131688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0800" y="385920"/>
                            <a:ext cx="1320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386640"/>
                            <a:ext cx="476280" cy="866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74320"/>
                              <a:ext cx="235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3480" y="0"/>
                              <a:ext cx="172800" cy="86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44080"/>
                                <a:ext cx="172800" cy="39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0"/>
                                <a:ext cx="0" cy="243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63828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309120" y="0"/>
                            <a:ext cx="26208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5320" y="382320"/>
                            <a:ext cx="480240" cy="85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0320"/>
                              <a:ext cx="224280" cy="241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0680" y="146160"/>
                              <a:ext cx="259560" cy="51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564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04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40" y="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302040"/>
                                <a:ext cx="0" cy="215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9920" y="0"/>
                              <a:ext cx="0" cy="19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661680"/>
                              <a:ext cx="0" cy="19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42440" y="257040"/>
                            <a:ext cx="520560" cy="259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44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032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3032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607920" y="38484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160" y="124668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8880" y="391320"/>
                            <a:ext cx="36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04320" y="651600"/>
                            <a:ext cx="36504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7pt;margin-top:-0.45pt;width:454.25pt;height:99.25pt" coordorigin="114,-9" coordsize="9085,1985">
                <v:shape id="shape_0" fillcolor="white" stroked="t" o:allowincell="f" style="position:absolute;left:3135;top:126;width:38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741;top:286;width:1364;height:621">
                  <v:rect id="shape_0" fillcolor="white" stroked="t" o:allowincell="f" style="position:absolute;left:4299;top:288;width:271;height:620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3741,598" to="4124,5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47,598" to="5105,5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080;top:1067;width:717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  <w:r>
                          <w:rPr>
                            <w:kern w:val="2"/>
                            <w:b/>
                            <w:sz w:val="20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843;top:588;width:546;height:1365">
                  <v:rect id="shape_0" coordsize="21600,21600" path="l0,21600xee" stroked="t" o:allowincell="f" style="position:absolute;left:5843;top:997;width:545;height:547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6117,1544" to="6117,19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17,588" to="6117,9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44,1271" to="6389,12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748,1953" to="8224,19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26,596" to="8204,59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538;top:613;width:750;height:1363">
                  <v:shape id="shape_0" fillcolor="white" stroked="t" o:allowincell="f" style="position:absolute;left:6538;top:1045;width:37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016;top:613;width:272;height:1363">
                    <v:rect id="shape_0" fillcolor="white" stroked="t" o:allowincell="f" style="position:absolute;left:7016;top:997;width:271;height:61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7152,613" to="7152,99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52,1618" to="7152,19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4227;top:13;width:4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80;top:1047;width:35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990;top:822;width:408;height:819">
                  <v:line id="shape_0" from="7990,1164" to="8398,1164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90,1301" to="8398,130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8194,822" to="8194,11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194,1301" to="8194,1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194,582" to="8194,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194,1630" to="8194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8,600" to="734,6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89;top:591;width:270;height:1365">
                  <v:line id="shape_0" from="727,1547" to="727,19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7,591" to="727,10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,1128" to="859,139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,1143" to="859,141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14;top:1018;width:387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57,1954" to="1752,19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0;top:1047;width:476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m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25;top:579;width:546;height:1364">
                  <v:rect id="shape_0" coordsize="21600,21600" path="l0,21600xee" stroked="t" o:allowincell="f" style="position:absolute;left:1425;top:988;width:545;height:547;flip:y;mso-wrap-style:none;v-text-anchor:middle;rotation:270">
                    <v:fill o:detectmouseclick="t" on="false"/>
                    <v:stroke color="black" weight="19080" joinstyle="miter" endcap="flat"/>
                    <w10:wrap type="none"/>
                  </v:rect>
                  <v:line id="shape_0" from="1699,1535" to="1699,19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99,579" to="1699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26,1262" to="1971,12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686,1951" to="3759,195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690,599" to="3768,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129;top:600;width:750;height:1363">
                  <v:shape id="shape_0" fillcolor="white" stroked="t" o:allowincell="f" style="position:absolute;left:2129;top:1032;width:370;height:4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607;top:600;width:272;height:1363">
                    <v:rect id="shape_0" fillcolor="white" stroked="t" o:allowincell="f" style="position:absolute;left:2607;top:984;width:271;height:61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2743,600" to="2743,98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43,1605" to="2743,19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5325;top:-9;width:41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225;top:593;width:756;height:1353">
                  <v:shape id="shape_0" fillcolor="white" stroked="t" o:allowincell="f" style="position:absolute;left:3225;top:1082;width:352;height:3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572;top:823;width:408;height:814">
                    <v:line id="shape_0" from="3572,1163" to="3980,11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572,1299" to="3980,129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776,823" to="3776,11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76,1299" to="3776,16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76,593" to="3776,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76,1635" to="3776,19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63;top:396;width:819;height:408">
                  <v:line id="shape_0" from="5405,396" to="5405,8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42,396" to="5542,80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063,601" to="5403,6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42,601" to="5882,6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96,597" to="6372,5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11,1954" to="8687,195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112,607" to="8688,60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25;top:1017;width:574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alacsonyfrekvenciás erősítések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1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0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2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s ezekből: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i/>
          <w:sz w:val="32"/>
          <w:szCs w:val="32"/>
        </w:rPr>
        <w:t xml:space="preserve"> A</w:t>
      </w:r>
      <w:r>
        <w:rPr>
          <w:b/>
          <w:i/>
          <w:sz w:val="32"/>
          <w:szCs w:val="32"/>
          <w:vertAlign w:val="subscript"/>
        </w:rPr>
        <w:t>20</w:t>
      </w:r>
    </w:p>
    <w:p>
      <w:pPr>
        <w:pStyle w:val="Normal"/>
        <w:spacing w:lineRule="exact" w:line="420" w:before="120" w:after="120"/>
        <w:rPr/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=0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=0 </w:t>
      </w:r>
      <w:r>
        <w:rPr>
          <w:rFonts w:cs="Arial" w:ascii="Arial" w:hAnsi="Arial"/>
          <w:b/>
          <w:sz w:val="32"/>
          <w:szCs w:val="32"/>
        </w:rPr>
        <w:t>akkor nincs visszahatás, van két egymáshoz közeli pólus,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p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és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p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ab/>
        <w:tab/>
        <w:tab/>
        <w:tab/>
        <w:t>{ a=1/(1+jω/ω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) = 1/(1+jω/p)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}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Pólus hasítás: (</w:t>
      </w:r>
      <w:r>
        <w:rPr>
          <w:rFonts w:cs="Arial" w:ascii="Arial" w:hAnsi="Arial"/>
          <w:b/>
          <w:i/>
          <w:sz w:val="32"/>
          <w:szCs w:val="32"/>
        </w:rPr>
        <w:t>pole splitting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94435</wp:posOffset>
                </wp:positionH>
                <wp:positionV relativeFrom="paragraph">
                  <wp:posOffset>112395</wp:posOffset>
                </wp:positionV>
                <wp:extent cx="4055745" cy="5005705"/>
                <wp:effectExtent l="5080" t="444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5760" cy="5005800"/>
                          <a:chOff x="0" y="0"/>
                          <a:chExt cx="4055760" cy="5005800"/>
                        </a:xfrm>
                      </wpg:grpSpPr>
                      <wpg:grpSp>
                        <wpg:cNvGrpSpPr/>
                        <wpg:grpSpPr>
                          <a:xfrm>
                            <a:off x="222120" y="0"/>
                            <a:ext cx="3833640" cy="2551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2200" y="651600"/>
                              <a:ext cx="759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0dB/Deká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400" y="1810440"/>
                              <a:ext cx="2653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7560" y="1809720"/>
                              <a:ext cx="26532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171880"/>
                              <a:ext cx="2660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2880" y="2171880"/>
                              <a:ext cx="2653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71040" y="2167200"/>
                              <a:ext cx="26604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4960" y="2167200"/>
                              <a:ext cx="26676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167200"/>
                              <a:ext cx="26532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600" y="2167920"/>
                              <a:ext cx="326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760" y="0"/>
                              <a:ext cx="0" cy="224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380880"/>
                              <a:ext cx="0" cy="18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800" y="798840"/>
                              <a:ext cx="0" cy="144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9080" y="1407960"/>
                              <a:ext cx="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5160" y="989280"/>
                              <a:ext cx="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8400" y="398880"/>
                              <a:ext cx="3040560" cy="1672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1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0"/>
                                <a:ext cx="1976760" cy="607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18400" y="607680"/>
                                <a:ext cx="49392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2320" y="1063440"/>
                                <a:ext cx="227880" cy="60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8600" y="875160"/>
                              <a:ext cx="230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3080" y="720"/>
                              <a:ext cx="52056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og 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15680" y="1900440"/>
                              <a:ext cx="41796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og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04920"/>
                              <a:ext cx="250920" cy="29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680" y="760680"/>
                              <a:ext cx="178920" cy="2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587600" y="398880"/>
                              <a:ext cx="0" cy="180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02840" y="579240"/>
                              <a:ext cx="0" cy="162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10200" y="398880"/>
                              <a:ext cx="2689200" cy="1586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0"/>
                                <a:ext cx="615240" cy="189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180720"/>
                                <a:ext cx="868680" cy="801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1320" y="977040"/>
                                <a:ext cx="227880" cy="609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492640" y="868680"/>
                              <a:ext cx="0" cy="133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676600">
                              <a:off x="2274480" y="2280960"/>
                              <a:ext cx="2534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236000">
                              <a:off x="2166840" y="1701360"/>
                              <a:ext cx="25344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407400">
                              <a:off x="718920" y="2279880"/>
                              <a:ext cx="72396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2760"/>
                            <a:ext cx="4037400" cy="24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117880" y="2117160"/>
                              <a:ext cx="26532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19440" y="1971720"/>
                              <a:ext cx="417960" cy="22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log 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8920" y="2117520"/>
                              <a:ext cx="26676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60760" y="2117160"/>
                              <a:ext cx="266760" cy="335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05960" y="2117520"/>
                              <a:ext cx="26532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720" y="2161440"/>
                              <a:ext cx="3269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880" y="0"/>
                              <a:ext cx="0" cy="222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0520" y="374760"/>
                              <a:ext cx="0" cy="186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4480" y="792360"/>
                              <a:ext cx="0" cy="144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1401480"/>
                              <a:ext cx="0" cy="83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7280" y="982800"/>
                              <a:ext cx="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868680"/>
                              <a:ext cx="190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200" y="0"/>
                              <a:ext cx="417960" cy="27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φ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720" y="705960"/>
                              <a:ext cx="341640" cy="25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-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5080" y="271800"/>
                              <a:ext cx="124920" cy="217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0720" y="1325160"/>
                              <a:ext cx="250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" y="1781280"/>
                              <a:ext cx="2926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8880" y="412560"/>
                              <a:ext cx="3040560" cy="1368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7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520" y="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98200" y="91260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4280" y="456120"/>
                                <a:ext cx="228600" cy="456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120" y="456120"/>
                                <a:ext cx="1748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2880" y="912600"/>
                                <a:ext cx="265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0" y="1368720"/>
                                <a:ext cx="11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666080"/>
                              <a:ext cx="4345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-2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11040"/>
                              <a:ext cx="434520" cy="25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-1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3240" y="379800"/>
                              <a:ext cx="2172240" cy="941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7760" y="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3360" y="470520"/>
                                <a:ext cx="228600" cy="455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7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5200" y="470520"/>
                                <a:ext cx="398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0440" y="94104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714760" y="2244600"/>
                            <a:ext cx="0" cy="162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244600"/>
                            <a:ext cx="0" cy="115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8.85pt;width:319.35pt;height:394.15pt" coordorigin="1881,177" coordsize="6387,7883">
                <v:group id="shape_0" style="position:absolute;left:2231;top:177;width:6037;height:3933">
                  <v:shape id="shape_0" fillcolor="white" stroked="t" o:allowincell="f" style="position:absolute;left:3305;top:1203;width:1196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0dB/Deká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44;top:3028;width:417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28;top:3027;width:417;height:4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71;top:3597;width:41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503;top:3597;width:41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122;top:3590;width:418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00;top:3590;width:419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51;top:3590;width:417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91,3591" to="7738,35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51,177" to="2651,370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89,777" to="3189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5,1435" to="5465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2394" to="7080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1735" to="6302,37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22;top:805;width:4787;height:2633">
                    <v:line id="shape_0" from="2622,805" to="3159,8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60,805" to="6272,1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73,1762" to="7050,2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51,2480" to="7409,34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591,1555" to="6212,155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71;top:178;width:819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og 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610;top:3170;width:657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og 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231;top:657;width:394;height:4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09;top:1375;width:281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731,805" to="4731,3654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00,1089" to="5700,36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3192;top:805;width:4234;height:2496">
                    <v:line id="shape_0" from="3192,805" to="4730,805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4731,805" to="5699,1102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700,1090" to="7067,2351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7068,2344" to="7426,3302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6156,1545" to="6156,36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5813;top:3768;width:398;height:341;mso-wrap-style:none;v-text-anchor:middle;rotation:145"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5643;top:2856;width:398;height:341;mso-wrap-style:none;v-text-anchor:middle;rotation:320">
                    <v:fill o:detectmouseclick="t" on="false"/>
                    <v:stroke color="black" weight="9360" startarrow="open" startarrowwidth="medium" startarrowlength="medium" joinstyle="miter" endcap="flat"/>
                    <w10:wrap type="none"/>
                  </v:rect>
                  <v:rect id="shape_0" coordsize="10800,10800" path="l0,21600xee" stroked="t" o:allowincell="f" style="position:absolute;left:3363;top:3767;width:1139;height:170;flip:y;mso-wrap-style:none;v-text-anchor:middle;rotation:353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</v:group>
                <v:group id="shape_0" style="position:absolute;left:1881;top:4197;width:6358;height:3863">
                  <v:shape id="shape_0" fillcolor="white" stroked="t" o:allowincell="f" style="position:absolute;left:5216;top:7531;width:417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581;top:7302;width:657;height:3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log f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40;top:7532;width:419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071;top:7531;width:419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93;top:7532;width:417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91,7601" to="7738,76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51,4197" to="2651,770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89,4787" to="3189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63,5445" to="5463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80,6404" to="7080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2,5745" to="6302,77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91,5565" to="5582,55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71;top:4197;width:657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φ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967;top:5309;width:537;height: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-9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393;top:4625;width:196;height:3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2591,6284" to="6541,628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91,7002" to="7199,700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2651;top:4847;width:4787;height:2154">
                    <v:line id="shape_0" from="2651,4847" to="3008,48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09,4847" to="3368,55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00,6284" to="7259,70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22,5565" to="6481,6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69,5565" to="6121,55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82,6284" to="6899,62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0,7002" to="7438,70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881;top:6821;width:683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-27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881;top:6104;width:683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-18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020;top:4795;width:3420;height:1481">
                    <v:line id="shape_0" from="4560,4795" to="4919,5512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529,5536" to="5888,6253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3020,4795" to="4558,4795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4902,5536" to="5528,5536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  <v:line id="shape_0" from="5871,6277" to="6440,6277" stroked="t" o:allowincell="f" style="position:absolute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</v:group>
                <v:line id="shape_0" from="6156,3712" to="6156,627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72,3712" to="5472,55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lsö fokozat terhelése:</w:t>
      </w:r>
    </w:p>
    <w:p>
      <w:pPr>
        <w:pStyle w:val="Normal"/>
        <w:spacing w:before="180" w:after="180"/>
        <w:rPr/>
      </w:pPr>
      <w:r>
        <w:rPr>
          <w:b/>
          <w:i/>
          <w:sz w:val="32"/>
          <w:szCs w:val="32"/>
        </w:rPr>
        <w:tab/>
        <w:tab/>
        <w:t>C</w:t>
      </w:r>
      <w:r>
        <w:rPr>
          <w:b/>
          <w:i/>
          <w:sz w:val="32"/>
          <w:szCs w:val="32"/>
          <w:vertAlign w:val="subscript"/>
        </w:rPr>
        <w:t>Miller</w:t>
      </w:r>
      <w:r>
        <w:rPr>
          <w:b/>
          <w:i/>
          <w:sz w:val="32"/>
          <w:szCs w:val="32"/>
        </w:rPr>
        <w:t xml:space="preserve"> = C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 xml:space="preserve"> (A</w:t>
      </w:r>
      <w:r>
        <w:rPr>
          <w:b/>
          <w:i/>
          <w:sz w:val="32"/>
          <w:szCs w:val="32"/>
          <w:vertAlign w:val="subscript"/>
        </w:rPr>
        <w:t>20</w:t>
      </w:r>
      <w:r>
        <w:rPr>
          <w:b/>
          <w:i/>
          <w:sz w:val="32"/>
          <w:szCs w:val="32"/>
        </w:rPr>
        <w:t xml:space="preserve"> + 1)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Ettöl p1 és fT lefelé tolódik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CC járulékos pólust és zérust hoz be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Ezeket RC el tudja tüntetni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részletes vizsgálathoz harmad ill. negyedfokú komplex egyenletek megoldása szüksége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sö közelítés:</w:t>
      </w:r>
    </w:p>
    <w:p>
      <w:pPr>
        <w:pStyle w:val="Normal"/>
        <w:spacing w:before="120" w:after="16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ω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ω</m:t>
                </m:r>
              </m:num>
              <m:den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jω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omináns pólus:</w:t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/>
        <w:t xml:space="preserve"> </w:t>
      </w:r>
      <w:r>
        <w:rPr>
          <w:sz w:val="32"/>
          <w:szCs w:val="32"/>
        </w:rPr>
        <w:t>=</w:t>
      </w:r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ásodik pólus:</w:t>
      </w:r>
    </w:p>
    <w:p>
      <w:pPr>
        <w:pStyle w:val="Normal"/>
        <w:spacing w:before="0" w:after="4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den>
        </m:f>
      </m:oMath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zérus helye pontosan adódik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A tranzitfrekvencia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</w:p>
    <w:p>
      <w:pPr>
        <w:pStyle w:val="Normal"/>
        <w:spacing w:before="60" w:after="60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hasítást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m2</w:t>
      </w:r>
      <w:r>
        <w:rPr>
          <w:rFonts w:cs="Arial" w:ascii="Arial" w:hAnsi="Arial"/>
          <w:b/>
          <w:sz w:val="32"/>
          <w:szCs w:val="32"/>
        </w:rPr>
        <w:t xml:space="preserve">-vel és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>-vel lehet beállítani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öírjuk: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ab/>
        <w:t>p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K</w:t>
      </w:r>
      <w:r>
        <w:rPr>
          <w:rFonts w:eastAsia="Symbol" w:cs="Symbol" w:ascii="Symbol" w:hAnsi="Symbol"/>
          <w:b/>
          <w:i/>
          <w:sz w:val="32"/>
          <w:szCs w:val="32"/>
        </w:rPr>
        <w:t>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</w:rPr>
        <w:t>K =</w:t>
      </w:r>
      <w:r>
        <w:rPr>
          <w:sz w:val="32"/>
          <w:szCs w:val="32"/>
        </w:rPr>
        <w:t xml:space="preserve"> 4…8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s ebből</w:t>
      </w:r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 </w:t>
      </w:r>
      <w:r>
        <w:rPr>
          <w:b/>
          <w:sz w:val="32"/>
          <w:szCs w:val="32"/>
        </w:rPr>
        <w:t xml:space="preserve">≈  </w:t>
      </w:r>
      <w:r>
        <w:rPr>
          <w:sz w:val="32"/>
          <w:szCs w:val="32"/>
        </w:rPr>
        <w:t>0,4…4pF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C hatására csak a zérus helye módosul:</w:t>
      </w:r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C=1/gm2 esetén a zérus megszűnik, de ha</w:t>
      </w:r>
    </w:p>
    <w:p>
      <w:pPr>
        <w:pStyle w:val="Normal"/>
        <w:spacing w:before="120" w:after="12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e>
        </m:d>
      </m:oMath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kkor z = p2 és kioltják egymást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z a lead compensation</w:t>
      </w:r>
    </w:p>
    <w:p>
      <w:pPr>
        <w:pStyle w:val="Normal"/>
        <w:spacing w:lineRule="exact" w:line="400" w:before="120" w:after="12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 xml:space="preserve">A gyakorlatban becslések alapján, </w:t>
      </w:r>
      <w:r>
        <w:rPr>
          <w:b/>
          <w:i/>
          <w:sz w:val="32"/>
          <w:szCs w:val="32"/>
        </w:rPr>
        <w:t>K</w:t>
      </w:r>
      <w:r>
        <w:rPr>
          <w:b/>
          <w:sz w:val="32"/>
          <w:szCs w:val="32"/>
        </w:rPr>
        <w:t>=6</w:t>
      </w:r>
      <w:r>
        <w:rPr>
          <w:rFonts w:eastAsia="Symbol" w:cs="Symbol" w:ascii="Symbol" w:hAnsi="Symbol"/>
          <w:b/>
          <w:sz w:val="32"/>
          <w:szCs w:val="32"/>
        </w:rPr>
        <w:t></w:t>
      </w:r>
      <w:r>
        <w:rPr>
          <w:b/>
          <w:sz w:val="32"/>
          <w:szCs w:val="32"/>
        </w:rPr>
        <w:t>7</w:t>
      </w:r>
      <w:r>
        <w:rPr>
          <w:rFonts w:cs="Arial" w:ascii="Arial" w:hAnsi="Arial"/>
          <w:b/>
          <w:sz w:val="32"/>
          <w:szCs w:val="32"/>
        </w:rPr>
        <w:t xml:space="preserve"> mellett meghatá-rozzuk </w:t>
      </w:r>
      <w:r>
        <w:rPr>
          <w:b/>
          <w:i/>
          <w:sz w:val="32"/>
          <w:szCs w:val="32"/>
        </w:rPr>
        <w:t>C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 xml:space="preserve"> valamint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rFonts w:cs="Arial" w:ascii="Arial" w:hAnsi="Arial"/>
          <w:b/>
          <w:sz w:val="32"/>
          <w:szCs w:val="32"/>
        </w:rPr>
        <w:t xml:space="preserve"> kezdő értékét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zután szimulációval finomhangolunk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kiváltása tranzisztorral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A csatorna vezetése az origóban:</w:t>
      </w:r>
    </w:p>
    <w:p>
      <w:pPr>
        <w:pStyle w:val="Normal"/>
        <w:spacing w:before="240" w:after="24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G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dI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dU</w:t>
      </w:r>
      <w:r>
        <w:rPr>
          <w:b/>
          <w:sz w:val="32"/>
          <w:szCs w:val="32"/>
        </w:rPr>
        <w:t>|</w:t>
      </w:r>
      <w:r>
        <w:rPr>
          <w:b/>
          <w:i/>
          <w:sz w:val="32"/>
          <w:szCs w:val="32"/>
          <w:vertAlign w:val="subscript"/>
        </w:rPr>
        <w:t>UDS=0</w:t>
      </w:r>
      <w:r>
        <w:rPr>
          <w:b/>
          <w:sz w:val="32"/>
          <w:szCs w:val="32"/>
        </w:rPr>
        <w:t xml:space="preserve"> = 2</w:t>
      </w:r>
      <w:r>
        <w:rPr>
          <w:b/>
          <w:i/>
          <w:sz w:val="32"/>
          <w:szCs w:val="32"/>
        </w:rPr>
        <w:t>K</w:t>
      </w:r>
      <w:r>
        <w:rPr>
          <w:b/>
          <w:sz w:val="32"/>
          <w:szCs w:val="32"/>
        </w:rPr>
        <w:t>(</w:t>
      </w:r>
      <w:r>
        <w:rPr>
          <w:b/>
          <w:i/>
          <w:sz w:val="32"/>
          <w:szCs w:val="32"/>
        </w:rPr>
        <w:t>W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L</w:t>
      </w:r>
      <w:r>
        <w:rPr>
          <w:b/>
          <w:sz w:val="32"/>
          <w:szCs w:val="32"/>
        </w:rPr>
        <w:t>)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990725</wp:posOffset>
                </wp:positionH>
                <wp:positionV relativeFrom="paragraph">
                  <wp:posOffset>79375</wp:posOffset>
                </wp:positionV>
                <wp:extent cx="2289175" cy="2647950"/>
                <wp:effectExtent l="5080" t="9525" r="5080" b="6985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9240" cy="2647800"/>
                          <a:chOff x="0" y="0"/>
                          <a:chExt cx="2289240" cy="2647800"/>
                        </a:xfrm>
                      </wpg:grpSpPr>
                      <wpg:grpSp>
                        <wpg:cNvGrpSpPr/>
                        <wpg:grpSpPr>
                          <a:xfrm>
                            <a:off x="738000" y="832320"/>
                            <a:ext cx="359280" cy="520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6400"/>
                              <a:ext cx="334080" cy="30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b/>
                                    <w:sz w:val="28"/>
                                    <w:vertAlign w:val="subscript"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G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9280" y="0"/>
                              <a:ext cx="0" cy="520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1440" y="477000"/>
                            <a:ext cx="2710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23760"/>
                            <a:ext cx="52056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" y="2107080"/>
                            <a:ext cx="26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9880" y="184644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9880" y="93456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000" y="0"/>
                            <a:ext cx="590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0"/>
                            <a:ext cx="0" cy="95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455480"/>
                            <a:ext cx="0" cy="43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7640" y="694800"/>
                            <a:ext cx="21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694800"/>
                            <a:ext cx="0" cy="500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0" y="1476360"/>
                            <a:ext cx="56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8000" y="2345040"/>
                            <a:ext cx="0" cy="143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000" y="1258560"/>
                            <a:ext cx="2710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1969200"/>
                            <a:ext cx="2710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800" y="85680"/>
                            <a:ext cx="347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400" y="694800"/>
                            <a:ext cx="99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7680" y="2475360"/>
                            <a:ext cx="2595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2960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3200"/>
                              <a:ext cx="12960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24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2200" y="694800"/>
                            <a:ext cx="519480" cy="34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36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2996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9880" y="36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7316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9560" y="217080"/>
                              <a:ext cx="720" cy="12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2920" y="1731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302480" y="998280"/>
                            <a:ext cx="0" cy="47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8840" y="565200"/>
                            <a:ext cx="520560" cy="259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1708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4200" y="0"/>
                              <a:ext cx="0" cy="259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99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200" y="1299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649880" y="346680"/>
                            <a:ext cx="26028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vertAlign w:val="subscript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453960"/>
                            <a:ext cx="3474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465480"/>
                            <a:ext cx="3474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Q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75pt;margin-top:6.25pt;width:180.25pt;height:208.45pt" coordorigin="3135,125" coordsize="3605,4169">
                <v:group id="shape_0" style="position:absolute;left:4297;top:1435;width:564;height:818">
                  <v:shape id="shape_0" fillcolor="white" stroked="t" o:allowincell="f" style="position:absolute;left:4297;top:1572;width:525;height:4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b/>
                              <w:sz w:val="28"/>
                              <w:vertAlign w:val="subscript"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G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863,1435" to="4863,225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980;top:876;width:42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135;top:2997;width:81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340,3443" to="3749,34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749;top:3033;width:546;height:817">
                  <v:line id="shape_0" from="4296,3033" to="4296,3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0,3237" to="4294,32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1,3237" to="4091,3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1,3646" to="4295,3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6,3646" to="4296,38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3,3237" to="4023,3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9,3442" to="4021,34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749;top:1596;width:546;height:817">
                  <v:line id="shape_0" from="4296,1596" to="4296,17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0,1801" to="4294,18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1,1801" to="4091,2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1,2210" to="4295,2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6,2210" to="4296,24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3,1801" to="4023,22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49,2006" to="4021,20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76,125" to="4304,1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7,125" to="4297,1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7,2417" to="4297,30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281,1219" to="6621,1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50,1219" to="3750,20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7,2450" to="5185,24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7,3818" to="4297,40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75;top:2107;width:42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25;top:3226;width:426;height:3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07;top:260;width:54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271,1219" to="4843,1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092;top:4023;width:408;height:271">
                  <v:line id="shape_0" from="4092,4091" to="4500,40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92,4091" to="4295,4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96,4091" to="4499,429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28,4226" to="4363,42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60,4159" to="4432,41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96,4023" to="4296,40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776;top:1219;width:817;height:542">
                  <v:line id="shape_0" from="4776,1219" to="4979,1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0,1219" to="4980,14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0,1424" to="5388,14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0,1219" to="5390,14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90,1219" to="5593,1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0,1492" to="5388,14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5,1561" to="5185,17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5143;top:1492;width:67;height:67;mso-wrap-style:none;v-text-anchor:middle;rotation:27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186,1697" to="5186,24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527;top:1015;width:819;height:408">
                  <v:line id="shape_0" from="5869,1015" to="5869,142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6006,1015" to="6006,142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527,1219" to="5867,121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6,1219" to="6346,12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733;top:671;width:40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  <w:r>
                          <w:rPr>
                            <w:kern w:val="2"/>
                            <w:b/>
                            <w:sz w:val="28"/>
                            <w:vertAlign w:val="subscript"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93;top:840;width:546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02;top:858;width:54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Q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„floating”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gate potenciálját a csatorna potenciáljából származtatjuk</w:t>
      </w:r>
    </w:p>
    <w:p>
      <w:pPr>
        <w:sectPr>
          <w:footerReference w:type="default" r:id="rId1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rPr>
          <w:rFonts w:ascii="Arial" w:hAnsi="Arial" w:eastAsia="MS Mincho;ＭＳ 明朝" w:cs="Arial"/>
          <w:b/>
          <w:b/>
          <w:i/>
          <w:i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spacing w:before="120" w:after="240"/>
        <w:ind w:firstLine="709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ŰVELETI ERŐSÍTŐK</w:t>
      </w:r>
    </w:p>
    <w:p>
      <w:pPr>
        <w:pStyle w:val="Normal"/>
        <w:spacing w:before="120" w:after="240"/>
        <w:ind w:left="708"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TIMALIZÁLÁSI LEHETŐSÉGEK</w:t>
      </w:r>
    </w:p>
    <w:p>
      <w:pPr>
        <w:pStyle w:val="Normal"/>
        <w:spacing w:before="120" w:after="240"/>
        <w:ind w:left="708"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YAKORLATI KÉRDÉSEK</w:t>
      </w:r>
    </w:p>
    <w:p>
      <w:pPr>
        <w:pStyle w:val="Normal"/>
        <w:spacing w:before="120" w:after="240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SSZACSATOLT MŰVELETI ERŐSÍTŐK</w:t>
      </w:r>
    </w:p>
    <w:p>
      <w:pPr>
        <w:pStyle w:val="Normal"/>
        <w:spacing w:before="120" w:after="240"/>
        <w:ind w:firstLine="709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LJESÍTMÉNY ERŐSÍTŐK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OPTIMALIZÁLÁSI LEHETŐSÉGEK</w:t>
      </w:r>
    </w:p>
    <w:p>
      <w:pPr>
        <w:pStyle w:val="Normal"/>
        <w:spacing w:before="0" w:after="240"/>
        <w:ind w:firstLine="709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ülönböző szempontok szerint</w:t>
      </w:r>
    </w:p>
    <w:p>
      <w:pPr>
        <w:pStyle w:val="Normal"/>
        <w:spacing w:before="0" w:after="240"/>
        <w:ind w:firstLine="709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NAGY ERŐSÍTÉS</w:t>
      </w:r>
    </w:p>
    <w:p>
      <w:pPr>
        <w:pStyle w:val="Normal"/>
        <w:spacing w:before="0" w:after="120"/>
        <w:ind w:firstLine="708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aszkód fokozat(ok) beépítésével</w:t>
      </w:r>
    </w:p>
    <w:p>
      <w:pPr>
        <w:pStyle w:val="Normal"/>
        <w:spacing w:before="0" w:after="120"/>
        <w:ind w:firstLine="708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24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NAGY KIMENETI ÁRAMTERHELÉS</w:t>
      </w:r>
    </w:p>
    <w:p>
      <w:pPr>
        <w:pStyle w:val="Normal"/>
        <w:spacing w:before="0" w:after="120"/>
        <w:ind w:firstLine="708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imeneti tranzisztorok W növelése</w:t>
      </w:r>
    </w:p>
    <w:p>
      <w:pPr>
        <w:pStyle w:val="Normal"/>
        <w:spacing w:before="0" w:after="120"/>
        <w:ind w:firstLine="708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Source követö</w:t>
      </w:r>
    </w:p>
    <w:p>
      <w:pPr>
        <w:pStyle w:val="Normal"/>
        <w:spacing w:before="0" w:after="120"/>
        <w:ind w:firstLine="708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24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NAGY KIMENŐ FESZÜLTSÉGTARTOMÁNY</w:t>
      </w:r>
    </w:p>
    <w:p>
      <w:pPr>
        <w:pStyle w:val="Normal"/>
        <w:spacing w:before="0" w:after="120"/>
        <w:ind w:firstLine="708"/>
        <w:rPr/>
      </w:pPr>
      <w:r>
        <w:rPr>
          <w:rFonts w:eastAsia="MS Mincho;ＭＳ 明朝" w:cs="Arial" w:ascii="Arial" w:hAnsi="Arial"/>
          <w:b/>
          <w:i/>
          <w:color w:val="000000"/>
          <w:sz w:val="32"/>
          <w:szCs w:val="32"/>
        </w:rPr>
        <w:t>(rail-to-rail output)</w:t>
      </w:r>
    </w:p>
    <w:p>
      <w:pPr>
        <w:pStyle w:val="Normal"/>
        <w:spacing w:before="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líneáris kivezérlés határa:</w:t>
      </w:r>
    </w:p>
    <w:p>
      <w:pPr>
        <w:pStyle w:val="Normal"/>
        <w:spacing w:before="0" w:after="120"/>
        <w:rPr/>
      </w:pPr>
      <w:r>
        <w:rPr>
          <w:rFonts w:eastAsia="MS Mincho;ＭＳ 明朝"/>
          <w:b/>
          <w:i/>
          <w:color w:val="000000"/>
          <w:sz w:val="32"/>
          <w:szCs w:val="32"/>
        </w:rPr>
        <w:tab/>
        <w:tab/>
        <w:t>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DS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= 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h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120"/>
        <w:rPr>
          <w:rFonts w:eastAsia="MS Mincho;ＭＳ 明朝"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lacsony</w:t>
      </w:r>
      <w:r>
        <w:rPr>
          <w:rFonts w:eastAsia="MS Mincho;ＭＳ 明朝"/>
          <w:color w:val="000000"/>
          <w:sz w:val="32"/>
          <w:szCs w:val="32"/>
        </w:rPr>
        <w:t xml:space="preserve"> </w:t>
      </w:r>
      <w:r>
        <w:rPr>
          <w:rFonts w:eastAsia="MS Mincho;ＭＳ 明朝"/>
          <w:b/>
          <w:i/>
          <w:color w:val="000000"/>
          <w:sz w:val="32"/>
          <w:szCs w:val="32"/>
        </w:rPr>
        <w:t>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h</w:t>
      </w:r>
      <w:r>
        <w:rPr>
          <w:rFonts w:eastAsia="MS Mincho;ＭＳ 明朝"/>
          <w:color w:val="000000"/>
          <w:sz w:val="32"/>
          <w:szCs w:val="32"/>
        </w:rPr>
        <w:t xml:space="preserve">  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nagy</w:t>
      </w:r>
      <w:r>
        <w:rPr>
          <w:rFonts w:eastAsia="MS Mincho;ＭＳ 明朝"/>
          <w:color w:val="000000"/>
          <w:sz w:val="32"/>
          <w:szCs w:val="32"/>
        </w:rPr>
        <w:t xml:space="preserve"> </w:t>
      </w:r>
      <w:r>
        <w:rPr>
          <w:rFonts w:eastAsia="MS Mincho;ＭＳ 明朝"/>
          <w:b/>
          <w:i/>
          <w:color w:val="000000"/>
          <w:sz w:val="32"/>
          <w:szCs w:val="32"/>
        </w:rPr>
        <w:t>W/L</w:t>
      </w:r>
    </w:p>
    <w:p>
      <w:pPr>
        <w:pStyle w:val="Normal"/>
        <w:spacing w:before="0" w:after="120"/>
        <w:ind w:left="708" w:firstLine="708"/>
        <w:rPr>
          <w:rFonts w:eastAsia="MS Mincho;ＭＳ 明朝"/>
          <w:color w:val="000000"/>
          <w:sz w:val="32"/>
          <w:szCs w:val="32"/>
        </w:rPr>
      </w:pPr>
      <w:r>
        <w:rPr>
          <w:rFonts w:eastAsia="MS Mincho;ＭＳ 明朝"/>
          <w:b/>
          <w:i/>
          <w:color w:val="000000"/>
          <w:sz w:val="32"/>
          <w:szCs w:val="32"/>
        </w:rPr>
        <w:t>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hmin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</w:t>
      </w:r>
      <w:r>
        <w:rPr>
          <w:rFonts w:eastAsia="MS Mincho;ＭＳ 明朝"/>
          <w:color w:val="000000"/>
          <w:sz w:val="32"/>
          <w:szCs w:val="32"/>
        </w:rPr>
        <w:t>= 0.1 ... 0.2V</w:t>
      </w:r>
    </w:p>
    <w:p>
      <w:pPr>
        <w:pStyle w:val="Normal"/>
        <w:spacing w:before="0" w:after="120"/>
        <w:ind w:left="708" w:firstLine="708"/>
        <w:rPr>
          <w:rFonts w:eastAsia="MS Mincho;ＭＳ 明朝"/>
          <w:color w:val="000000"/>
          <w:sz w:val="32"/>
          <w:szCs w:val="32"/>
        </w:rPr>
      </w:pPr>
      <w:r>
        <w:rPr>
          <w:rFonts w:eastAsia="MS Mincho;ＭＳ 明朝"/>
          <w:color w:val="000000"/>
          <w:sz w:val="32"/>
          <w:szCs w:val="32"/>
        </w:rPr>
      </w:r>
    </w:p>
    <w:p>
      <w:pPr>
        <w:pStyle w:val="Normal"/>
        <w:widowControl w:val="false"/>
        <w:spacing w:before="24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NAGY BEMENŐ FESZÜLTSÉGTARTOMÁNY</w:t>
      </w:r>
    </w:p>
    <w:p>
      <w:pPr>
        <w:pStyle w:val="Normal"/>
        <w:spacing w:before="0" w:after="120"/>
        <w:ind w:firstLine="708"/>
        <w:rPr/>
      </w:pPr>
      <w:r>
        <w:rPr>
          <w:rFonts w:eastAsia="MS Mincho;ＭＳ 明朝" w:cs="Arial" w:ascii="Arial" w:hAnsi="Arial"/>
          <w:b/>
          <w:i/>
          <w:color w:val="000000"/>
          <w:sz w:val="32"/>
          <w:szCs w:val="32"/>
        </w:rPr>
        <w:t>(rail-to-rail input)</w:t>
      </w:r>
    </w:p>
    <w:p>
      <w:pPr>
        <w:pStyle w:val="Normal"/>
        <w:spacing w:before="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differenciál páros lezár:</w:t>
      </w:r>
    </w:p>
    <w:p>
      <w:pPr>
        <w:pStyle w:val="Normal"/>
        <w:spacing w:before="0" w:after="120"/>
        <w:rPr>
          <w:rFonts w:eastAsia="MS Mincho;ＭＳ 明朝"/>
          <w:color w:val="000000"/>
          <w:sz w:val="32"/>
          <w:szCs w:val="32"/>
        </w:rPr>
      </w:pPr>
      <w:r>
        <w:rPr>
          <w:rFonts w:eastAsia="MS Mincho;ＭＳ 明朝"/>
          <w:b/>
          <w:i/>
          <w:color w:val="000000"/>
          <w:sz w:val="32"/>
          <w:szCs w:val="32"/>
        </w:rPr>
        <w:tab/>
        <w:tab/>
        <w:t>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com</w:t>
      </w:r>
      <w:r>
        <w:rPr>
          <w:rFonts w:eastAsia="MS Mincho;ＭＳ 明朝"/>
          <w:b/>
          <w:i/>
          <w:color w:val="000000"/>
          <w:sz w:val="32"/>
          <w:szCs w:val="32"/>
        </w:rPr>
        <w:t>=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T</w:t>
      </w:r>
      <w:r>
        <w:rPr>
          <w:rFonts w:eastAsia="MS Mincho;ＭＳ 明朝"/>
          <w:b/>
          <w:i/>
          <w:color w:val="000000"/>
          <w:sz w:val="32"/>
          <w:szCs w:val="32"/>
        </w:rPr>
        <w:t>+2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h</w:t>
      </w:r>
      <w:r>
        <w:rPr>
          <w:rFonts w:eastAsia="MS Mincho;ＭＳ 明朝"/>
          <w:color w:val="000000"/>
          <w:sz w:val="32"/>
          <w:szCs w:val="32"/>
        </w:rPr>
        <w:t xml:space="preserve">   és   </w:t>
      </w:r>
      <w:r>
        <w:rPr>
          <w:rFonts w:eastAsia="MS Mincho;ＭＳ 明朝"/>
          <w:b/>
          <w:i/>
          <w:color w:val="000000"/>
          <w:sz w:val="32"/>
          <w:szCs w:val="32"/>
        </w:rPr>
        <w:t>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T</w:t>
      </w:r>
      <w:r>
        <w:rPr>
          <w:rFonts w:eastAsia="MS Mincho;ＭＳ 明朝"/>
          <w:b/>
          <w:color w:val="000000"/>
          <w:sz w:val="32"/>
          <w:szCs w:val="32"/>
        </w:rPr>
        <w:t xml:space="preserve"> 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között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Felfelé:</w:t>
      </w:r>
    </w:p>
    <w:p>
      <w:pPr>
        <w:pStyle w:val="Normal"/>
        <w:spacing w:before="0" w:after="120"/>
        <w:rPr>
          <w:rFonts w:eastAsia="MS Mincho;ＭＳ 明朝"/>
          <w:color w:val="000000"/>
        </w:rPr>
      </w:pPr>
      <w:r>
        <w:rPr>
          <w:rFonts w:eastAsia="MS Mincho;ＭＳ 明朝"/>
          <w:color w:val="000000"/>
        </w:rPr>
        <w:tab/>
        <w:tab/>
      </w:r>
      <w:r>
        <w:rPr>
          <w:rFonts w:eastAsia="MS Mincho;ＭＳ 明朝"/>
          <w:b/>
          <w:i/>
          <w:color w:val="000000"/>
          <w:sz w:val="32"/>
          <w:szCs w:val="32"/>
        </w:rPr>
        <w:t>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com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  </w:t>
      </w:r>
      <w:r>
        <w:rPr>
          <w:rFonts w:eastAsia="Symbol" w:cs="Symbol" w:ascii="Symbol" w:hAnsi="Symbol"/>
          <w:b/>
          <w:i/>
          <w:color w:val="000000"/>
          <w:sz w:val="32"/>
          <w:szCs w:val="32"/>
        </w:rPr>
        <w:t></w:t>
      </w:r>
      <w:r>
        <w:rPr>
          <w:rFonts w:eastAsia="MS Mincho;ＭＳ 明朝"/>
          <w:b/>
          <w:i/>
          <w:color w:val="000000"/>
          <w:sz w:val="32"/>
          <w:szCs w:val="32"/>
        </w:rPr>
        <w:t>&gt;   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DD</w:t>
      </w:r>
    </w:p>
    <w:p>
      <w:pPr>
        <w:pStyle w:val="Normal"/>
        <w:spacing w:before="0" w:after="120"/>
        <w:rPr>
          <w:rFonts w:eastAsia="MS Mincho;ＭＳ 明朝"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N csatorna esetén:</w:t>
      </w:r>
      <w:r>
        <w:rPr>
          <w:rFonts w:eastAsia="MS Mincho;ＭＳ 明朝"/>
          <w:color w:val="000000"/>
          <w:sz w:val="32"/>
          <w:szCs w:val="32"/>
        </w:rPr>
        <w:tab/>
      </w:r>
      <w:r>
        <w:rPr>
          <w:rFonts w:eastAsia="MS Mincho;ＭＳ 明朝"/>
          <w:b/>
          <w:i/>
          <w:color w:val="000000"/>
          <w:sz w:val="32"/>
          <w:szCs w:val="32"/>
        </w:rPr>
        <w:t>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com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= 1 ... 5V</w:t>
      </w:r>
    </w:p>
    <w:p>
      <w:pPr>
        <w:pStyle w:val="Normal"/>
        <w:spacing w:before="0" w:after="120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P csatorna esetén:</w:t>
      </w:r>
      <w:r>
        <w:rPr>
          <w:rFonts w:eastAsia="MS Mincho;ＭＳ 明朝"/>
          <w:b/>
          <w:color w:val="000000"/>
          <w:sz w:val="32"/>
          <w:szCs w:val="32"/>
        </w:rPr>
        <w:tab/>
      </w:r>
      <w:r>
        <w:rPr>
          <w:rFonts w:eastAsia="MS Mincho;ＭＳ 明朝"/>
          <w:b/>
          <w:i/>
          <w:color w:val="000000"/>
          <w:sz w:val="32"/>
          <w:szCs w:val="32"/>
        </w:rPr>
        <w:t>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com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= 0 ... 3.9V</w:t>
      </w:r>
    </w:p>
    <w:p>
      <w:pPr>
        <w:pStyle w:val="Normal"/>
        <w:spacing w:before="0" w:after="120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Rail-to-rail csak a kettő kombinációjával megy – nehéz 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IS ZAJ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zajkérdést mindig az első fokozatban kell megoldani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ét zaj-összetevő: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Termikus fehér zaj</w:t>
      </w:r>
    </w:p>
    <w:p>
      <w:pPr>
        <w:pStyle w:val="Normal"/>
        <w:spacing w:before="0" w:after="120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  <w:tab/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Flicker (villódzási) zaj</w:t>
      </w:r>
      <w:r>
        <w:rPr>
          <w:rFonts w:eastAsia="MS Mincho;ＭＳ 明朝"/>
          <w:b/>
          <w:color w:val="000000"/>
          <w:sz w:val="32"/>
          <w:szCs w:val="32"/>
        </w:rPr>
        <w:t xml:space="preserve"> </w:t>
      </w:r>
      <w:r>
        <w:rPr>
          <w:rFonts w:eastAsia="MS Mincho;ＭＳ 明朝"/>
          <w:b/>
          <w:i/>
          <w:color w:val="000000"/>
          <w:sz w:val="32"/>
          <w:szCs w:val="32"/>
        </w:rPr>
        <w:t>1/f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edvezőbb a széles (nagy W/L) p-csat. diff. páros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IS TÁPFESZÜLTSÉG</w:t>
      </w:r>
    </w:p>
    <w:p>
      <w:pPr>
        <w:pStyle w:val="Normal"/>
        <w:spacing w:before="6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„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Feszültséggazdálkodás”</w:t>
      </w:r>
    </w:p>
    <w:p>
      <w:pPr>
        <w:pStyle w:val="Normal"/>
        <w:spacing w:before="6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3.3 volt alatt egyre nehezebb</w:t>
      </w:r>
    </w:p>
    <w:p>
      <w:pPr>
        <w:pStyle w:val="Normal"/>
        <w:spacing w:before="6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Ha két tranzisztor „összenyit”:</w:t>
      </w:r>
      <w:r>
        <w:rPr>
          <w:rFonts w:eastAsia="MS Mincho;ＭＳ 明朝"/>
          <w:b/>
          <w:color w:val="000000"/>
          <w:sz w:val="32"/>
          <w:szCs w:val="32"/>
        </w:rPr>
        <w:tab/>
      </w:r>
      <w:r>
        <w:rPr>
          <w:rFonts w:eastAsia="MS Mincho;ＭＳ 明朝"/>
          <w:b/>
          <w:i/>
          <w:color w:val="000000"/>
          <w:sz w:val="32"/>
          <w:szCs w:val="32"/>
        </w:rPr>
        <w:t>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Tn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+ 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Tp</w:t>
      </w:r>
      <w:r>
        <w:rPr>
          <w:rFonts w:eastAsia="MS Mincho;ＭＳ 明朝"/>
          <w:b/>
          <w:color w:val="000000"/>
          <w:sz w:val="32"/>
          <w:szCs w:val="32"/>
        </w:rPr>
        <w:tab/>
      </w:r>
      <w:r>
        <w:rPr>
          <w:rFonts w:eastAsia="Symbol" w:cs="Symbol" w:ascii="Symbol" w:hAnsi="Symbol"/>
          <w:b/>
          <w:color w:val="000000"/>
          <w:sz w:val="32"/>
          <w:szCs w:val="32"/>
        </w:rPr>
        <w:t></w:t>
      </w:r>
      <w:r>
        <w:rPr>
          <w:rFonts w:eastAsia="MS Mincho;ＭＳ 明朝"/>
          <w:b/>
          <w:color w:val="000000"/>
          <w:sz w:val="32"/>
          <w:szCs w:val="32"/>
        </w:rPr>
        <w:t>&gt;</w:t>
        <w:tab/>
        <w:t>2V</w:t>
      </w:r>
    </w:p>
    <w:p>
      <w:pPr>
        <w:pStyle w:val="Normal"/>
        <w:spacing w:before="6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Differenciális erősítő min. közös módus:</w:t>
      </w:r>
      <w:r>
        <w:rPr>
          <w:rFonts w:eastAsia="MS Mincho;ＭＳ 明朝"/>
          <w:b/>
          <w:color w:val="000000"/>
          <w:sz w:val="32"/>
          <w:szCs w:val="32"/>
        </w:rPr>
        <w:tab/>
      </w:r>
      <w:r>
        <w:rPr>
          <w:rFonts w:eastAsia="MS Mincho;ＭＳ 明朝"/>
          <w:b/>
          <w:i/>
          <w:color w:val="000000"/>
          <w:sz w:val="32"/>
          <w:szCs w:val="32"/>
        </w:rPr>
        <w:t>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T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+ 2U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h</w:t>
      </w:r>
      <w:r>
        <w:rPr>
          <w:rFonts w:eastAsia="MS Mincho;ＭＳ 明朝"/>
          <w:b/>
          <w:color w:val="000000"/>
          <w:sz w:val="32"/>
          <w:szCs w:val="32"/>
        </w:rPr>
        <w:t xml:space="preserve"> </w:t>
        <w:tab/>
        <w:t>1.2V</w:t>
      </w:r>
    </w:p>
    <w:p>
      <w:pPr>
        <w:pStyle w:val="Normal"/>
        <w:spacing w:before="6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is tápfeszültséghez kis küszöbfeszültség:</w:t>
      </w:r>
    </w:p>
    <w:p>
      <w:pPr>
        <w:pStyle w:val="Normal"/>
        <w:spacing w:before="120" w:after="120"/>
        <w:rPr>
          <w:rFonts w:eastAsia="MS Mincho;ＭＳ 明朝"/>
          <w:b/>
          <w:b/>
          <w:i/>
          <w:i/>
          <w:color w:val="000000"/>
          <w:sz w:val="32"/>
          <w:szCs w:val="32"/>
        </w:rPr>
      </w:pPr>
      <w:r>
        <w:rPr>
          <w:rFonts w:eastAsia="MS Mincho;ＭＳ 明朝"/>
          <w:b/>
          <w:i/>
          <w:color w:val="000000"/>
          <w:sz w:val="32"/>
          <w:szCs w:val="32"/>
        </w:rPr>
        <w:tab/>
        <w:tab/>
        <w:t>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T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  ≈   0.2V</w:t>
      </w:r>
      <w:r>
        <w:rPr>
          <w:rFonts w:eastAsia="MS Mincho;ＭＳ 明朝"/>
          <w:b/>
          <w:i/>
          <w:color w:val="000000"/>
          <w:sz w:val="32"/>
          <w:szCs w:val="32"/>
          <w:vertAlign w:val="subscript"/>
        </w:rPr>
        <w:t>DD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eastAsia="MS Mincho;ＭＳ 明朝"/>
          <w:b/>
          <w:b/>
          <w:i/>
          <w:i/>
          <w:color w:val="000000"/>
          <w:sz w:val="32"/>
          <w:szCs w:val="32"/>
        </w:rPr>
      </w:pPr>
      <w:r>
        <w:rPr>
          <w:rFonts w:eastAsia="MS Mincho;ＭＳ 明朝"/>
          <w:b/>
          <w:i/>
          <w:color w:val="000000"/>
          <w:sz w:val="32"/>
          <w:szCs w:val="32"/>
        </w:rPr>
      </w:r>
    </w:p>
    <w:p>
      <w:pPr>
        <w:pStyle w:val="Normal"/>
        <w:spacing w:before="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KIS FOGYASZTÁS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Kis feszültség és/vagy kis áramfelvétel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Készenléti (stand-by) üzemmód</w:t>
      </w:r>
    </w:p>
    <w:p>
      <w:pPr>
        <w:pStyle w:val="Normal"/>
        <w:spacing w:before="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Az áram csökkentésével a sebesség lassul</w:t>
      </w:r>
    </w:p>
    <w:p>
      <w:pPr>
        <w:pStyle w:val="Normal"/>
        <w:spacing w:before="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Küszöb(feszültség) alatti üzem</w:t>
      </w:r>
    </w:p>
    <w:p>
      <w:pPr>
        <w:pStyle w:val="Normal"/>
        <w:spacing w:before="120" w:after="0"/>
        <w:rPr>
          <w:rFonts w:ascii="Arial" w:hAnsi="Arial" w:eastAsia="MS Mincho;ＭＳ 明朝" w:cs="Arial"/>
          <w:b/>
          <w:b/>
          <w:i/>
          <w:i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i/>
          <w:color w:val="000000"/>
          <w:sz w:val="32"/>
          <w:szCs w:val="32"/>
        </w:rPr>
      </w:r>
    </w:p>
    <w:p>
      <w:pPr>
        <w:pStyle w:val="Normal"/>
        <w:spacing w:before="120" w:after="0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>GYAKORLATI KÉRDÉSEK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BEMENETI OFSZET ÉS KOMPENZÁLÁSA</w:t>
      </w:r>
    </w:p>
    <w:p>
      <w:pPr>
        <w:pStyle w:val="Normal"/>
        <w:spacing w:before="60" w:after="60"/>
        <w:rPr>
          <w:rFonts w:eastAsia="MS Mincho;ＭＳ 明朝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A</w:t>
      </w:r>
      <w:r>
        <w:rPr>
          <w:rFonts w:eastAsia="MS Mincho;ＭＳ 明朝"/>
          <w:b/>
          <w:color w:val="000000"/>
          <w:sz w:val="32"/>
          <w:szCs w:val="32"/>
        </w:rPr>
        <w:t xml:space="preserve"> </w:t>
      </w:r>
      <w:r>
        <w:rPr>
          <w:rFonts w:eastAsia="MS Mincho;ＭＳ 明朝"/>
          <w:b/>
          <w:i/>
          <w:color w:val="000000"/>
          <w:sz w:val="32"/>
          <w:szCs w:val="32"/>
        </w:rPr>
        <w:t xml:space="preserve">bemenetre redukált 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ofszet feszültség</w:t>
      </w:r>
    </w:p>
    <w:p>
      <w:pPr>
        <w:pStyle w:val="Normal"/>
        <w:spacing w:before="60" w:after="60"/>
        <w:rPr>
          <w:rFonts w:eastAsia="MS Mincho;ＭＳ 明朝"/>
          <w:color w:val="000000"/>
          <w:sz w:val="32"/>
          <w:szCs w:val="32"/>
        </w:rPr>
      </w:pPr>
      <w:r>
        <w:rPr>
          <w:rFonts w:eastAsia="MS Mincho;ＭＳ 明朝"/>
          <w:b/>
          <w:color w:val="000000"/>
          <w:sz w:val="32"/>
          <w:szCs w:val="32"/>
        </w:rPr>
        <w:tab/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>Kimenet:</w:t>
      </w:r>
      <w:r>
        <w:rPr>
          <w:rFonts w:eastAsia="MS Mincho;ＭＳ 明朝"/>
          <w:b/>
          <w:color w:val="000000"/>
          <w:sz w:val="32"/>
          <w:szCs w:val="32"/>
        </w:rPr>
        <w:t xml:space="preserve"> </w:t>
      </w:r>
      <w:r>
        <w:rPr>
          <w:rFonts w:eastAsia="MS Mincho;ＭＳ 明朝"/>
          <w:b/>
          <w:i/>
          <w:color w:val="000000"/>
          <w:sz w:val="32"/>
          <w:szCs w:val="32"/>
        </w:rPr>
        <w:t>AGND</w:t>
      </w:r>
    </w:p>
    <w:p>
      <w:pPr>
        <w:pStyle w:val="Normal"/>
        <w:spacing w:before="60" w:after="6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Eredet: aszimmetria, küszöbfeszültségek differenciája</w:t>
      </w:r>
    </w:p>
    <w:p>
      <w:pPr>
        <w:pStyle w:val="Normal"/>
        <w:spacing w:before="60" w:after="6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Gondos layout tervezés</w:t>
      </w:r>
    </w:p>
    <w:p>
      <w:pPr>
        <w:pStyle w:val="Normal"/>
        <w:spacing w:before="60" w:after="6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ab/>
        <w:t>Ofszet kompenzáló áramkörök</w:t>
        <w:tab/>
        <w:t>floating!!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hintakapcsolás kedvezően kompenzálható</w:t>
      </w:r>
    </w:p>
    <w:p>
      <w:pPr>
        <w:pStyle w:val="Normal"/>
        <w:spacing w:before="24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Ofszet feszültség kompenzálása</w:t>
      </w:r>
    </w:p>
    <w:p>
      <w:pPr>
        <w:pStyle w:val="Normal"/>
        <w:spacing w:before="0" w:after="60"/>
        <w:rPr>
          <w:rFonts w:ascii="Arial" w:hAnsi="Arial" w:eastAsia="MS Mincho;ＭＳ 明朝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22045</wp:posOffset>
                </wp:positionH>
                <wp:positionV relativeFrom="paragraph">
                  <wp:posOffset>15875</wp:posOffset>
                </wp:positionV>
                <wp:extent cx="3801110" cy="2767330"/>
                <wp:effectExtent l="5080" t="5080" r="5080" b="698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2767320"/>
                          <a:chOff x="0" y="0"/>
                          <a:chExt cx="3801240" cy="2767320"/>
                        </a:xfrm>
                      </wpg:grpSpPr>
                      <wpg:grpSp>
                        <wpg:cNvGrpSpPr/>
                        <wpg:grpSpPr>
                          <a:xfrm>
                            <a:off x="1737360" y="869400"/>
                            <a:ext cx="1411560" cy="86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5160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0"/>
                              <a:ext cx="0" cy="86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43416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080" y="72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43416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5160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1708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20" y="59760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9160" y="380520"/>
                            <a:ext cx="976680" cy="216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9800" y="-16272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380520"/>
                            <a:ext cx="976680" cy="216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9800" y="-16272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96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628640" y="48816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080" y="488160"/>
                            <a:ext cx="0" cy="59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488160"/>
                            <a:ext cx="27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4360" y="488160"/>
                            <a:ext cx="0" cy="8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1303200"/>
                            <a:ext cx="32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6920" y="48816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58360" y="965880"/>
                            <a:ext cx="54288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5360" y="2388960"/>
                            <a:ext cx="324360" cy="37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2000"/>
                              <a:ext cx="32436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36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36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1280" y="54360"/>
                                <a:ext cx="162000" cy="162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16236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36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272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720" y="1411560"/>
                            <a:ext cx="5968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A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3400" y="0"/>
                            <a:ext cx="3682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0"/>
                            <a:ext cx="43452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9960" y="1412280"/>
                            <a:ext cx="976680" cy="216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0160" y="-16272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72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0320" y="10872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25080"/>
                            <a:ext cx="48816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76800" y="1520280"/>
                            <a:ext cx="302400" cy="91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3480"/>
                              <a:ext cx="302400" cy="302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02760" cy="30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120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0" y="607680"/>
                              <a:ext cx="0" cy="30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0"/>
                              <a:ext cx="0" cy="30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1760" y="1031400"/>
                            <a:ext cx="3682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1954440"/>
                            <a:ext cx="3682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.25pt;width:299.3pt;height:217.85pt" coordorigin="1767,25" coordsize="5986,4357">
                <v:group id="shape_0" style="position:absolute;left:4503;top:1394;width:2222;height:1366">
                  <v:line id="shape_0" from="4503,2420" to="4929,24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03,1736" to="4929,17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1,1394" to="4931,276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931,2078" to="6297,2760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930,1395" to="6296,2077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299,2078" to="6725,20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6,2420" to="5185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6,1736" to="5185,17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02,2335" to="5102,250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931;top:366;width:1537;height:854">
                  <v:rect id="shape_0" fillcolor="white" stroked="t" o:allowincell="f" style="position:absolute;left:5529;top:368;width:340;height:853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4931,795" to="5271,7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28,795" to="6468,7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793;top:366;width:1537;height:854">
                  <v:rect id="shape_0" fillcolor="white" stroked="t" o:allowincell="f" style="position:absolute;left:3391;top:368;width:340;height:853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793,795" to="3133,7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0,795" to="4330,7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332,794" to="5100,79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04,794" to="4504,17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23,794" to="3049,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13,794" to="6813,20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28,2077" to="7240,20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71,794" to="6812,7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98;top:1546;width:854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48;top:3787;width:510;height:595">
                  <v:group id="shape_0" style="position:absolute;left:4248;top:4042;width:510;height:340">
                    <v:line id="shape_0" from="4248,4128" to="4758,41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48,4128" to="4502,43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02,4128" to="4756,438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4298" to="4587,42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3,4213" to="4673,42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03,4042" to="4503,412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504,3787" to="4504,40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853;top:2248;width:93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A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21;top:25;width:57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59;top:25;width:683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964;top:1992;width:1537;height:854">
                  <v:rect id="shape_0" fillcolor="white" stroked="t" o:allowincell="f" style="position:absolute;left:3562;top:1993;width:340;height:853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964,2420" to="3304,24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1,2420" to="4501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767;top:537;width:768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49;top:2419;width:477;height:1434">
                  <v:group id="shape_0" style="position:absolute;left:4249;top:2898;width:477;height:476">
                    <v:oval id="shape_0" fillcolor="white" stroked="t" o:allowincell="f" style="position:absolute;left:4250;top:2897;width:476;height:475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4250,3135" to="4725,3135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488,3376" to="4488,38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88,2419" to="4488,28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92;top:1649;width:57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61;top:3103;width:57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</w:rPr>
      </w:pPr>
      <w:r>
        <w:rPr>
          <w:rFonts w:eastAsia="MS Mincho;ＭＳ 明朝"/>
          <w:color w:val="000000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kompenzáló áram előállítása</w:t>
      </w:r>
    </w:p>
    <w:p>
      <w:pPr>
        <w:pStyle w:val="Normal"/>
        <w:spacing w:before="0" w:after="60"/>
        <w:rPr>
          <w:rFonts w:ascii="Arial" w:hAnsi="Arial" w:eastAsia="MS Mincho;ＭＳ 明朝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eastAsia="MS Mincho;ＭＳ 明朝"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520190</wp:posOffset>
                </wp:positionH>
                <wp:positionV relativeFrom="paragraph">
                  <wp:posOffset>191770</wp:posOffset>
                </wp:positionV>
                <wp:extent cx="3418840" cy="3589020"/>
                <wp:effectExtent l="10160" t="6985" r="5080" b="698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18920" cy="3589200"/>
                          <a:chOff x="0" y="0"/>
                          <a:chExt cx="3418920" cy="3589200"/>
                        </a:xfrm>
                      </wpg:grpSpPr>
                      <wpg:grpSp>
                        <wpg:cNvGrpSpPr/>
                        <wpg:grpSpPr>
                          <a:xfrm>
                            <a:off x="596160" y="0"/>
                            <a:ext cx="1562760" cy="2299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0176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32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67600" y="30348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329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6680" y="30348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25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2329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15360" y="130176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5956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6680" y="303480"/>
                              <a:ext cx="86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0880" y="56376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781200"/>
                              <a:ext cx="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5000" y="824400"/>
                              <a:ext cx="0" cy="52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6680" y="1822320"/>
                              <a:ext cx="867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1822320"/>
                              <a:ext cx="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2040"/>
                              <a:ext cx="0" cy="477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39040"/>
                              <a:ext cx="108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42920" y="1952640"/>
                              <a:ext cx="520200" cy="17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29960" y="0"/>
                                <a:ext cx="216000" cy="17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0840"/>
                                  <a:ext cx="4320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0" y="84960"/>
                                  <a:ext cx="172800" cy="85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0"/>
                                  <a:ext cx="172800" cy="85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6680" y="864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1200" y="5637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46320" y="824400"/>
                              <a:ext cx="43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1200" y="17280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0880" y="0"/>
                              <a:ext cx="2595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15000" y="104148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62040" y="520560"/>
                              <a:ext cx="0" cy="52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278440"/>
                            <a:ext cx="1627560" cy="103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7560" y="2820600"/>
                            <a:ext cx="1139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572840"/>
                            <a:ext cx="0" cy="1139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2712240"/>
                            <a:ext cx="10800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689040"/>
                            <a:ext cx="302400" cy="91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3480"/>
                              <a:ext cx="302400" cy="3027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0"/>
                                <a:ext cx="302760" cy="30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1200"/>
                                <a:ext cx="30240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1200" y="606960"/>
                              <a:ext cx="0" cy="30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0"/>
                              <a:ext cx="0" cy="303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6360" y="1572840"/>
                            <a:ext cx="0" cy="70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360" y="379800"/>
                            <a:ext cx="0" cy="32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3309120"/>
                            <a:ext cx="0" cy="10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79320" y="3416760"/>
                            <a:ext cx="25956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320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6040" y="2649960"/>
                            <a:ext cx="13100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ENERÁT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22320"/>
                            <a:ext cx="4255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3640" y="441360"/>
                            <a:ext cx="3682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3960" y="2696760"/>
                            <a:ext cx="624960" cy="26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PRO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15.1pt;width:269.2pt;height:282.55pt" coordorigin="2394,302" coordsize="5384,5651">
                <v:group id="shape_0" style="position:absolute;left:3333;top:302;width:2461;height:3620">
                  <v:group id="shape_0" style="position:absolute;left:3333;top:2352;width:544;height:817">
                    <v:line id="shape_0" from="3878,2352" to="3878,25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4,2556" to="3877,255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4,2556" to="3674,29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74,2966" to="3877,29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78,2966" to="3878,31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5,2556" to="3605,29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33,2761" to="3604,276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99;top:780;width:543;height:817">
                    <v:line id="shape_0" from="5242,780" to="5242,9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7,984" to="5240,98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7,984" to="5037,13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37,1394" to="5240,13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2,1394" to="5242,15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9,984" to="4969,13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99,1189" to="4899,118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901;top:1147;width:67;height: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3879;top:780;width:543;height:817">
                    <v:line id="shape_0" from="3879,780" to="3879,9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80,984" to="4083,9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84,984" to="4084,13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80,1394" to="4083,139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79,1394" to="3879,15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52,984" to="4152,13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21,1189" to="4421,11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52;top:1147;width:67;height: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5247;top:2352;width:544;height:817">
                    <v:line id="shape_0" from="5247,2352" to="5247,25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7,2556" to="5450,25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51,2556" to="5451,29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7,2966" to="5450,29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47,2966" to="5247,31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20,2556" to="5520,29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20,2761" to="5791,27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879,780" to="5245,7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8,1190" to="4767,11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9,1532" to="3879,2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6,1600" to="5246,24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9,3172" to="5245,3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3,3172" to="4563,39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3,2762" to="3333,35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33,3513" to="5040,3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975;top:3377;width:818;height:270">
                    <v:group id="shape_0" style="position:absolute;left:5180;top:3377;width:339;height:270">
                      <v:oval id="shape_0" fillcolor="white" stroked="t" o:allowincell="f" style="position:absolute;left:5180;top:3473;width:67;height:66;flip:x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5520,3377" to="5520,3647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248,3511" to="5519,3645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5248,3377" to="5519,3511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5521,3513" to="5793,35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75,3513" to="5178,351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563,1190" to="4563,15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1600" to="4560,160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3,574" to="4563,7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58;top:302;width:408;height:271">
                    <v:line id="shape_0" from="4358,506" to="4766,5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58,302" to="4561,50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2,302" to="4765,505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2,506" to="4562,5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94,370" to="4494,5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370" to="4631,50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246,1942" to="5791,19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3,1122" to="5793,1941" stroked="t" o:allowincell="f" style="position:absolute;flip:y">
                    <v:stroke color="black" weight="1908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394;top:3890;width:2562;height:162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line id="shape_0" from="4957,4744" to="6750,4744" stroked="t" o:allowincell="f" style="position:absolute">
                  <v:stroke color="black" weight="1908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811,2779" to="5811,45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1,4573" to="5980,4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497;top:1387;width:477;height:1433">
                  <v:group id="shape_0" style="position:absolute;left:2497;top:1866;width:477;height:476">
                    <v:oval id="shape_0" fillcolor="white" stroked="t" o:allowincell="f" style="position:absolute;left:2499;top:1865;width:476;height:475;mso-wrap-style:none;v-text-anchor:middle;rotation:9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2499,2103" to="2974,2103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737,2343" to="2737,28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37,1387" to="2737,18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735,2779" to="2735,3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5,900" to="2735,14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675,5513" to="3675,5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464;top:5683;width:408;height:270">
                  <v:line id="shape_0" from="3464,5751" to="3872,57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4,5751" to="3667,59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8,5751" to="3871,59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0,5887" to="3735,58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2,5819" to="3804,5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68,5683" to="3668,574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671;top:4475;width:2062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ENERÁTO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02;top:337;width:66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80;top:997;width:57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94;top:4549;width:983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PRO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23640</wp:posOffset>
                </wp:positionH>
                <wp:positionV relativeFrom="paragraph">
                  <wp:posOffset>81280</wp:posOffset>
                </wp:positionV>
                <wp:extent cx="479425" cy="24955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49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SB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75pt;height:19.65pt;mso-wrap-distance-left:9.05pt;mso-wrap-distance-right:9.05pt;mso-wrap-distance-top:0pt;mso-wrap-distance-bottom:0pt;margin-top:6.4pt;mso-position-vertical-relative:text;margin-left:293.2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MS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rFonts w:eastAsia="MS Mincho;ＭＳ 明朝"/>
          <w:color w:val="000000"/>
          <w:sz w:val="24"/>
          <w:szCs w:val="24"/>
          <w:lang w:val="en-US" w:eastAsia="en-US"/>
        </w:rPr>
      </w:pPr>
      <w:r>
        <w:rPr>
          <w:rFonts w:eastAsia="MS Mincho;ＭＳ 明朝"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120" w:after="120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A </w:t>
      </w:r>
      <w:r>
        <w:rPr>
          <w:rFonts w:eastAsia="MS Mincho;ＭＳ 明朝"/>
          <w:b/>
          <w:i/>
          <w:color w:val="000000"/>
          <w:sz w:val="32"/>
          <w:szCs w:val="32"/>
        </w:rPr>
        <w:t>PROG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 programozó információ </w:t>
      </w:r>
      <w:r>
        <w:rPr>
          <w:rFonts w:eastAsia="MS Mincho;ＭＳ 明朝" w:cs="Arial" w:ascii="Arial" w:hAnsi="Arial"/>
          <w:b/>
          <w:i/>
          <w:color w:val="000000"/>
          <w:sz w:val="32"/>
          <w:szCs w:val="32"/>
        </w:rPr>
        <w:t>rendszer szintű</w:t>
      </w:r>
      <w:r>
        <w:rPr>
          <w:rFonts w:eastAsia="MS Mincho;ＭＳ 明朝" w:cs="Arial" w:ascii="Arial" w:hAnsi="Arial"/>
          <w:b/>
          <w:color w:val="000000"/>
          <w:sz w:val="32"/>
          <w:szCs w:val="32"/>
        </w:rPr>
        <w:t xml:space="preserve">. 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Szakaszos működés esetén kondenzátor feltöltés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TERMIKUS ÉS LAYOUT KÉRDÉSEK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Hőmérsékleti csatolások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bemeneti fokozat szimmetriája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bemeneti fokozat legyen a hőforrásoktól messze</w:t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A szimmetriatengelye a hőforrás felé mutasson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eastAsia="MS Mincho;ＭＳ 明朝" w:cs="Arial" w:ascii="Arial" w:hAnsi="Arial"/>
          <w:b/>
          <w:color w:val="000000"/>
          <w:sz w:val="32"/>
          <w:szCs w:val="32"/>
        </w:rPr>
        <w:t>Termikus szimuláció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pítkezés egység-elemekből – szélhatáso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inden kis értékű egész számok arányából levezetve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ab/>
        <w:tab/>
        <w:tab/>
        <w:t>(</w:t>
      </w:r>
      <w:r>
        <w:rPr>
          <w:b/>
          <w:sz w:val="32"/>
          <w:szCs w:val="32"/>
        </w:rPr>
        <w:t>1:2, 2:3, 1:5, 4:5</w:t>
      </w:r>
      <w:r>
        <w:rPr>
          <w:rFonts w:cs="Arial" w:ascii="Arial" w:hAnsi="Arial"/>
          <w:b/>
          <w:sz w:val="32"/>
          <w:szCs w:val="32"/>
        </w:rPr>
        <w:t>, stb.)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Common centroid</w:t>
      </w:r>
      <w:r>
        <w:rPr>
          <w:rFonts w:cs="Arial" w:ascii="Arial" w:hAnsi="Arial"/>
          <w:b/>
          <w:sz w:val="32"/>
          <w:szCs w:val="32"/>
        </w:rPr>
        <w:t xml:space="preserve"> struktúra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 xml:space="preserve">A paraméterváltozások a hely függvényében </w:t>
      </w:r>
      <w:r>
        <w:rPr>
          <w:rFonts w:cs="Arial" w:ascii="Arial" w:hAnsi="Arial"/>
          <w:b/>
          <w:i/>
          <w:sz w:val="32"/>
          <w:szCs w:val="32"/>
        </w:rPr>
        <w:t>lineárisok</w:t>
      </w:r>
      <w:r>
        <w:rPr>
          <w:rFonts w:cs="Arial" w:ascii="Arial" w:hAnsi="Arial"/>
          <w:b/>
          <w:sz w:val="32"/>
          <w:szCs w:val="32"/>
        </w:rPr>
        <w:t xml:space="preserve">.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Kombinált elemeknél a geometriai centrum a mérték-adó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25755</wp:posOffset>
                </wp:positionH>
                <wp:positionV relativeFrom="paragraph">
                  <wp:posOffset>100965</wp:posOffset>
                </wp:positionV>
                <wp:extent cx="5470525" cy="1476375"/>
                <wp:effectExtent l="9525" t="9525" r="0" b="952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0560" cy="1476360"/>
                          <a:chOff x="0" y="0"/>
                          <a:chExt cx="5470560" cy="1476360"/>
                        </a:xfrm>
                      </wpg:grpSpPr>
                      <wpg:grpSp>
                        <wpg:cNvGrpSpPr/>
                        <wpg:grpSpPr>
                          <a:xfrm>
                            <a:off x="0" y="85680"/>
                            <a:ext cx="1256040" cy="30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380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06960"/>
                            <a:ext cx="1690200" cy="30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380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28240"/>
                            <a:ext cx="2124720" cy="301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380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796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6640" y="0"/>
                              <a:ext cx="388080" cy="30168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87600" y="0"/>
                            <a:ext cx="821520" cy="64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668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34668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387600" y="824760"/>
                            <a:ext cx="1256040" cy="651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68320" y="216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34920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920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8320" y="34920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160"/>
                              <a:ext cx="388080" cy="302400"/>
                            </a:xfrm>
                            <a:prstGeom prst="rect">
                              <a:avLst/>
                            </a:prstGeom>
                            <a:solidFill>
                              <a:srgbClr val="eaeaea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02560" y="130320"/>
                            <a:ext cx="605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: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694800"/>
                            <a:ext cx="605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2560" y="1216080"/>
                            <a:ext cx="605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: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4680" y="1042200"/>
                            <a:ext cx="605880" cy="18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: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4680" y="217080"/>
                            <a:ext cx="605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7.95pt;width:430.75pt;height:116.25pt" coordorigin="513,159" coordsize="8615,2325">
                <v:group id="shape_0" style="position:absolute;left:513;top:294;width:1978;height:475">
                  <v:shape id="shape_0" fillcolor="#eaeaea" stroked="t" o:allowincell="f" style="position:absolute;left:1196;top:294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1880;top:294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513;top:294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</v:group>
                <v:group id="shape_0" style="position:absolute;left:513;top:1115;width:2662;height:475">
                  <v:shape id="shape_0" fillcolor="#eaeaea" stroked="t" o:allowincell="f" style="position:absolute;left:1196;top:111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1880;top:111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513;top:111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2564;top:111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</v:group>
                <v:group id="shape_0" style="position:absolute;left:513;top:1935;width:3346;height:475">
                  <v:shape id="shape_0" fillcolor="#eaeaea" stroked="t" o:allowincell="f" style="position:absolute;left:1196;top:193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1880;top:193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2564;top:193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513;top:193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3248;top:1935;width:610;height:4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</v:group>
                <v:group id="shape_0" style="position:absolute;left:5848;top:159;width:1294;height:1021">
                  <v:shape id="shape_0" fillcolor="#eaeaea" stroked="t" o:allowincell="f" style="position:absolute;left:5848;top:705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6531;top:705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5848;top:159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6531;top:159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</v:group>
                <v:group id="shape_0" style="position:absolute;left:5848;top:1458;width:1979;height:1026">
                  <v:shape id="shape_0" fillcolor="#eaeaea" stroked="t" o:allowincell="f" style="position:absolute;left:7215;top:1461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6531;top:2007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5848;top:2007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7215;top:2007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6531;top:1458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  <v:shape id="shape_0" fillcolor="#eaeaea" stroked="t" o:allowincell="f" style="position:absolute;left:5848;top:1461;width:610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#151515"/>
                    <v:stroke color="black" weight="19080" joinstyle="miter" endcap="flat"/>
                    <w10:wrap type="none"/>
                  </v:shape>
                </v:group>
                <v:shape id="shape_0" fillcolor="white" stroked="f" o:allowincell="f" style="position:absolute;left:4139;top:364;width:95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: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1253;width:95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39;top:2074;width:95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: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4;top:1800;width:953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:1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74;top:501;width:953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: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öbb csoport azonos centrumma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VISSZACSATOLT MŰVELETI ERŐSÍTŐ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sak rezisztiv visszacsatolá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deális esetben a nyilthurkú erösítés végtel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vetö és hinta kapcsolás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 xml:space="preserve">Csak a referencia csomópontban </w:t>
      </w:r>
      <w:r>
        <w:rPr>
          <w:b/>
          <w:i/>
          <w:sz w:val="32"/>
          <w:szCs w:val="32"/>
        </w:rPr>
        <w:t>(AGND)</w:t>
      </w:r>
      <w:r>
        <w:rPr>
          <w:rFonts w:cs="Arial" w:ascii="Arial" w:hAnsi="Arial"/>
          <w:b/>
          <w:sz w:val="32"/>
          <w:szCs w:val="32"/>
        </w:rPr>
        <w:t xml:space="preserve"> különbözne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28775</wp:posOffset>
                </wp:positionH>
                <wp:positionV relativeFrom="paragraph">
                  <wp:posOffset>635</wp:posOffset>
                </wp:positionV>
                <wp:extent cx="2985770" cy="2929890"/>
                <wp:effectExtent l="9525" t="13335" r="5080" b="698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930040"/>
                          <a:chOff x="0" y="0"/>
                          <a:chExt cx="2985840" cy="2930040"/>
                        </a:xfrm>
                      </wpg:grpSpPr>
                      <wpg:grpSp>
                        <wpg:cNvGrpSpPr/>
                        <wpg:grpSpPr>
                          <a:xfrm>
                            <a:off x="976680" y="0"/>
                            <a:ext cx="1411560" cy="86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36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016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86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43380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480" y="43380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1636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5016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60" y="16272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3960"/>
                            <a:ext cx="435600" cy="10839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720" y="324720"/>
                              <a:ext cx="433800" cy="43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5888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240" y="1573560"/>
                            <a:ext cx="21636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21708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596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0240" y="596160"/>
                            <a:ext cx="216360" cy="975960"/>
                          </a:xfrm>
                        </wpg:grpSpPr>
                        <wps:wsp>
                          <wps:cNvSpPr/>
                          <wps:spPr>
                            <a:xfrm>
                              <a:off x="0" y="21744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7596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7080" y="216360"/>
                            <a:ext cx="0" cy="59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16360"/>
                            <a:ext cx="75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433800"/>
                            <a:ext cx="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650880"/>
                            <a:ext cx="0" cy="92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1574280"/>
                            <a:ext cx="141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6360" y="2551320"/>
                            <a:ext cx="2442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1844640"/>
                            <a:ext cx="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433800"/>
                            <a:ext cx="27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200" y="2713320"/>
                            <a:ext cx="32508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54720"/>
                              <a:ext cx="32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6272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360" y="54720"/>
                              <a:ext cx="162720" cy="162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640" y="16272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" y="10872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36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5560" y="2551320"/>
                            <a:ext cx="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1320" y="921960"/>
                            <a:ext cx="4345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040" y="2743200"/>
                            <a:ext cx="59688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A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" y="759600"/>
                            <a:ext cx="43452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53280"/>
                            <a:ext cx="54288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1320" y="1845360"/>
                            <a:ext cx="37980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0pt;width:235.05pt;height:230.65pt" coordorigin="2565,0" coordsize="4701,4613">
                <v:group id="shape_0" style="position:absolute;left:4103;top:0;width:2222;height:1365">
                  <v:line id="shape_0" from="4103,341" to="4529,3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3,1024" to="4529,10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31,0" to="4531,13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31,0" to="5897,68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530,683" to="5896,1365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5899,683" to="6325,6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6,341" to="4785,3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6,1024" to="4785,10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02,256" to="4702,4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65;top:1282;width:683;height:1706">
                  <v:rect id="shape_0" coordsize="21600,21600" path="l0,21600xee" stroked="t" o:allowincell="f" style="position:absolute;left:2566;top:1794;width:682;height:685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2905,1282" to="2905,179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5,2477" to="2905,29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56;top:2478;width:341;height:1536">
                  <v:rect id="shape_0" fillcolor="white" stroked="t" o:allowincell="f" style="position:absolute;left:6156;top:2820;width:340;height:85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6326,2478" to="6326,28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6,3674" to="6326,4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156;top:939;width:341;height:1536">
                  <v:rect id="shape_0" fillcolor="white" stroked="t" o:allowincell="f" style="position:absolute;left:6156;top:1281;width:340;height:85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6326,939" to="6326,12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326,2135" to="6326,24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907,341" to="2907,12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07,341" to="4103,3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27,683" to="6327,10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1025" to="4104,24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04,2479" to="6326,24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6,4018" to="6752,40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907,2905" to="2907,40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6327,683" to="6753,6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17;top:4273;width:511;height:340">
                  <v:line id="shape_0" from="4617,4359" to="5128,4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7,4359" to="4872,46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3,4359" to="5128,461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7,4529" to="4956,45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02,4444" to="5042,4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73,4273" to="4873,43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873,4018" to="4873,42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583;top:1452;width:683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622;top:4320;width:939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A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92;top:1196;width:683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55;top:84;width:854;height:5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83;top:2906;width:597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Követö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v0</w:t>
      </w:r>
      <w:r>
        <w:rPr>
          <w:sz w:val="32"/>
          <w:szCs w:val="32"/>
        </w:rPr>
        <w:t xml:space="preserve"> = 1 +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1</w: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élső esetben</w:t>
      </w:r>
      <w:r>
        <w:rPr>
          <w:b/>
          <w:sz w:val="32"/>
          <w:szCs w:val="32"/>
        </w:rPr>
        <w:t xml:space="preserve">:   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=∞,   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=0     </w:t>
      </w:r>
      <w:r>
        <w:rPr>
          <w:b/>
          <w:i/>
          <w:sz w:val="32"/>
          <w:szCs w:val="32"/>
        </w:rPr>
        <w:t>buffer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>A=1</w:t>
      </w:r>
    </w:p>
    <w:p>
      <w:pPr>
        <w:pStyle w:val="Normal"/>
        <w:spacing w:before="0" w:after="6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28775</wp:posOffset>
                </wp:positionH>
                <wp:positionV relativeFrom="paragraph">
                  <wp:posOffset>176530</wp:posOffset>
                </wp:positionV>
                <wp:extent cx="3474085" cy="2680970"/>
                <wp:effectExtent l="1016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680920"/>
                          <a:chOff x="0" y="0"/>
                          <a:chExt cx="3474000" cy="2680920"/>
                        </a:xfrm>
                      </wpg:grpSpPr>
                      <wpg:grpSp>
                        <wpg:cNvGrpSpPr/>
                        <wpg:grpSpPr>
                          <a:xfrm>
                            <a:off x="1410840" y="869400"/>
                            <a:ext cx="1410840" cy="867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5160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08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0"/>
                              <a:ext cx="0" cy="867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1800" y="43416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1440" y="72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0120" y="43416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5160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1708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520" y="59760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13960"/>
                            <a:ext cx="434880" cy="108468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360" y="325080"/>
                              <a:ext cx="433800" cy="43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000" y="75960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82640" y="380520"/>
                            <a:ext cx="975960" cy="216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80160" y="-16272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5080" y="380520"/>
                            <a:ext cx="975960" cy="216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79800" y="-16272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0" y="10836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302480" y="48816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488160"/>
                            <a:ext cx="0" cy="59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080" y="48780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88160"/>
                            <a:ext cx="271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7840" y="488160"/>
                            <a:ext cx="0" cy="8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1303200"/>
                            <a:ext cx="32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90008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280240"/>
                            <a:ext cx="2931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560" y="1520280"/>
                            <a:ext cx="0" cy="759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760" y="488160"/>
                            <a:ext cx="21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5760" y="2442240"/>
                            <a:ext cx="324360" cy="217080"/>
                          </a:xfrm>
                        </wpg:grpSpPr>
                        <wps:wsp>
                          <wps:cNvSpPr/>
                          <wps:spPr>
                            <a:xfrm>
                              <a:off x="0" y="54720"/>
                              <a:ext cx="324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6200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280" y="54720"/>
                              <a:ext cx="16200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163080"/>
                              <a:ext cx="108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" y="108720"/>
                              <a:ext cx="216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0"/>
                              <a:ext cx="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8840" y="2280240"/>
                            <a:ext cx="0" cy="162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080" y="759600"/>
                            <a:ext cx="433800" cy="32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31840" y="868680"/>
                            <a:ext cx="54216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280" y="2418120"/>
                            <a:ext cx="59688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A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7600" y="0"/>
                            <a:ext cx="36828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3720" y="0"/>
                            <a:ext cx="43380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13.9pt;width:273.55pt;height:211.1pt" coordorigin="2565,278" coordsize="5471,4222">
                <v:group id="shape_0" style="position:absolute;left:4787;top:1647;width:2221;height:1366">
                  <v:line id="shape_0" from="4787,2673" to="5213,26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7,1989" to="5213,198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215,1647" to="5215,301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5,2331" to="6581,301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214,1648" to="6580,233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582,2331" to="7008,23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0,2673" to="5469,26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00,1989" to="5469,19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86,2588" to="5386,27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65;top:1560;width:683;height:1708">
                  <v:rect id="shape_0" coordsize="21600,21600" path="l0,21600xee" stroked="t" o:allowincell="f" style="position:absolute;left:2566;top:2072;width:682;height:684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2905,1560" to="2905,20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05,2756" to="2905,326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15;top:620;width:1537;height:854">
                  <v:rect id="shape_0" fillcolor="white" stroked="t" o:allowincell="f" style="position:absolute;left:5813;top:621;width:340;height:853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5215,1048" to="5555,10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11,1048" to="6751,1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077;top:620;width:1536;height:854">
                  <v:rect id="shape_0" fillcolor="white" stroked="t" o:allowincell="f" style="position:absolute;left:3675;top:621;width:340;height:853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3077,1048" to="3417,10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3,1048" to="4613,1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16,1047" to="5384,10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88,1047" to="4788,1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1046" to="2907,15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907,1047" to="3333,1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97,1047" to="7097,23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11,2330" to="7522,2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3270" to="2907,38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907,3869" to="7522,38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8,2672" to="4788,38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55,1047" to="7095,10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708;top:4124;width:510;height:341">
                  <v:line id="shape_0" from="3708,4210" to="4218,4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8,4210" to="3962,44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2,4210" to="4216,44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78,4381" to="4047,43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93,4295" to="4133,42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63,4124" to="3963,42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965,3869" to="3965,41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2;top:1474;width:682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82;top:1646;width:853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07;top:4086;width:939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A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06;top:278;width:579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42;top:278;width:682;height:4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nta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20"/>
        <w:rPr>
          <w:sz w:val="32"/>
          <w:szCs w:val="32"/>
        </w:rPr>
      </w:pP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v0</w:t>
      </w:r>
      <w:r>
        <w:rPr>
          <w:sz w:val="32"/>
          <w:szCs w:val="32"/>
        </w:rPr>
        <w:t xml:space="preserve"> = –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1</w:t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12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rösítö bemenete virtuális rövidzár</w:t>
      </w:r>
    </w:p>
    <w:p>
      <w:pPr>
        <w:pStyle w:val="Normal"/>
        <w:spacing w:before="120" w:after="180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omináns pólus:</w:t>
      </w: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</w:rPr>
        <w:t>p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ω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v0</w:t>
      </w:r>
    </w:p>
    <w:p>
      <w:pPr>
        <w:pStyle w:val="Normal"/>
        <w:spacing w:before="12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 a különbség a közös módusú igénybevételben</w:t>
      </w:r>
    </w:p>
    <w:p>
      <w:pPr>
        <w:pStyle w:val="Normal"/>
        <w:spacing w:before="120" w:after="180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zzel összefügg az </w:t>
      </w:r>
      <w:r>
        <w:rPr>
          <w:b/>
          <w:i/>
          <w:sz w:val="32"/>
          <w:szCs w:val="32"/>
        </w:rPr>
        <w:t xml:space="preserve">output voltage swing </w:t>
      </w:r>
      <w:r>
        <w:rPr>
          <w:rFonts w:cs="Arial" w:ascii="Arial" w:hAnsi="Arial"/>
          <w:b/>
          <w:sz w:val="32"/>
          <w:szCs w:val="32"/>
        </w:rPr>
        <w:t>is</w:t>
      </w:r>
    </w:p>
    <w:p>
      <w:pPr>
        <w:pStyle w:val="Normal"/>
        <w:widowControl w:val="false"/>
        <w:spacing w:before="12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erősítés pontos beállításához az ellenállásokkal trük-közni kell (szórás csökkentés)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 TELJESÍTMÉNY ERŐSÍTŐK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2. FESZÜLTSÉG-REFERENCIA </w:t>
      </w:r>
    </w:p>
    <w:p>
      <w:pPr>
        <w:pStyle w:val="Normal"/>
        <w:numPr>
          <w:ilvl w:val="0"/>
          <w:numId w:val="0"/>
        </w:numPr>
        <w:spacing w:before="60" w:after="240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  <w:t>(BAND-GAP REFERENCE)</w:t>
      </w:r>
    </w:p>
    <w:p>
      <w:pPr>
        <w:pStyle w:val="Nemet"/>
        <w:numPr>
          <w:ilvl w:val="0"/>
          <w:numId w:val="0"/>
        </w:numPr>
        <w:spacing w:before="0" w:after="240"/>
        <w:outlineLvl w:val="0"/>
        <w:rPr>
          <w:rFonts w:cs="Arial"/>
          <w:b/>
          <w:b/>
          <w:sz w:val="40"/>
          <w:szCs w:val="40"/>
          <w:lang w:val="hu-HU"/>
        </w:rPr>
      </w:pPr>
      <w:r>
        <w:rPr>
          <w:rFonts w:cs="Arial"/>
          <w:b/>
          <w:sz w:val="40"/>
          <w:szCs w:val="40"/>
          <w:lang w:val="hu-HU"/>
        </w:rPr>
        <w:t>3. ÁRAMREFERENCIA</w:t>
      </w:r>
    </w:p>
    <w:p>
      <w:pPr>
        <w:pStyle w:val="Normal"/>
        <w:rPr>
          <w:rFonts w:cs="Arial"/>
          <w:b/>
          <w:b/>
          <w:sz w:val="40"/>
          <w:szCs w:val="40"/>
          <w:lang w:val="hu-HU"/>
        </w:rPr>
      </w:pPr>
      <w:r>
        <w:rPr>
          <w:rFonts w:cs="Arial"/>
          <w:b/>
          <w:sz w:val="40"/>
          <w:szCs w:val="40"/>
          <w:lang w:val="hu-HU"/>
        </w:rPr>
      </w:r>
      <w:r>
        <w:br w:type="page"/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40"/>
          <w:szCs w:val="40"/>
        </w:rPr>
        <w:t>1. TELJESÍTMÉNY ERŐSÍTŐ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 kimenő impedancia, nagy feszültség és áram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ource-követő buffer kedvezötle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A-oszt. teljesítményerősítő kétfokozatú műveleti erősítőből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Rail-to-rail kivezérlés, széles tranzisztorok, visszacsatolá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hatásfok gyenge, ≤25%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nyugalmi áram, kivezérlés közben</w:t>
      </w:r>
      <w:r>
        <w:rPr>
          <w:b/>
          <w:sz w:val="32"/>
          <w:szCs w:val="32"/>
        </w:rPr>
        <w:t xml:space="preserve">   </w:t>
      </w:r>
      <w:r>
        <w:rPr>
          <w:b/>
          <w:i/>
          <w:sz w:val="32"/>
          <w:szCs w:val="32"/>
        </w:rPr>
        <w:t xml:space="preserve">I = </w:t>
      </w:r>
      <w:r>
        <w:rPr>
          <w:b/>
          <w:sz w:val="32"/>
          <w:szCs w:val="32"/>
        </w:rPr>
        <w:t>0</w:t>
      </w:r>
      <w:r>
        <w:rPr>
          <w:b/>
          <w:i/>
          <w:sz w:val="32"/>
          <w:szCs w:val="32"/>
        </w:rPr>
        <w:t xml:space="preserve"> </w:t>
      </w:r>
      <w:r>
        <w:rPr>
          <w:b/>
          <w:sz w:val="32"/>
          <w:szCs w:val="32"/>
        </w:rPr>
        <w:t>… 2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AB-osztály:</w:t>
      </w:r>
      <w:r>
        <w:rPr>
          <w:b/>
          <w:sz w:val="32"/>
          <w:szCs w:val="32"/>
        </w:rPr>
        <w:t xml:space="preserve">    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Max</w:t>
      </w:r>
      <w:r>
        <w:rPr>
          <w:b/>
          <w:sz w:val="32"/>
          <w:szCs w:val="32"/>
        </w:rPr>
        <w:t xml:space="preserve"> = 4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 (8-10)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642235</wp:posOffset>
                </wp:positionH>
                <wp:positionV relativeFrom="paragraph">
                  <wp:posOffset>271145</wp:posOffset>
                </wp:positionV>
                <wp:extent cx="3204210" cy="28854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4360" cy="2885400"/>
                          <a:chOff x="0" y="0"/>
                          <a:chExt cx="3204360" cy="2885400"/>
                        </a:xfrm>
                      </wpg:grpSpPr>
                      <wps:wsp>
                        <wps:cNvSpPr txBox="1"/>
                        <wps:spPr>
                          <a:xfrm>
                            <a:off x="0" y="1491120"/>
                            <a:ext cx="29088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4200" y="1582920"/>
                            <a:ext cx="325080" cy="32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8960" y="1005840"/>
                            <a:ext cx="23940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" y="1440360"/>
                            <a:ext cx="262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205920"/>
                            <a:ext cx="0" cy="225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760" y="144036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480" y="1459080"/>
                            <a:ext cx="1792080" cy="142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45" h="10800">
                                <a:moveTo>
                                  <a:pt x="10800" y="0"/>
                                </a:moveTo>
                                <a:arcTo wR="10800" hR="10800" stAng="-5400000" swAng="39435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45" h="10800">
                                <a:moveTo>
                                  <a:pt x="10800" y="0"/>
                                </a:moveTo>
                                <a:arcTo wR="10800" hR="10800" stAng="-5400000" swAng="39435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960" y="0"/>
                            <a:ext cx="1792080" cy="141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845" h="10800">
                                <a:moveTo>
                                  <a:pt x="10800" y="0"/>
                                </a:moveTo>
                                <a:arcTo wR="10800" hR="10800" stAng="-5400000" swAng="39435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845" h="10800">
                                <a:moveTo>
                                  <a:pt x="10800" y="0"/>
                                </a:moveTo>
                                <a:arcTo wR="10800" hR="10800" stAng="-5400000" swAng="394354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897120"/>
                            <a:ext cx="0" cy="5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7840" y="1005120"/>
                            <a:ext cx="1410840" cy="86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200" y="119880"/>
                            <a:ext cx="3765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0560" y="1291680"/>
                            <a:ext cx="4338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5720" y="1106280"/>
                            <a:ext cx="0" cy="82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9080" y="1963440"/>
                            <a:ext cx="43380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05pt;margin-top:21.3pt;width:252.3pt;height:227.25pt" coordorigin="4161,426" coordsize="5046,4545">
                <v:shape id="shape_0" fillcolor="white" stroked="t" o:allowincell="f" style="position:absolute;left:4161;top:2775;width:457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32;top:2920;width:511;height:5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64;top:2011;width:376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295,2695" to="8433,2695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529,751" to="4529,4304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7373,2695" to="7373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coordsize="9845,10800" path="l0,21600xee" stroked="t" o:allowincell="f" style="position:absolute;left:5149;top:2725;width:2821;height:2245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rect id="shape_0" coordsize="9845,10800" path="l0,21600xee" stroked="t" o:allowincell="f" style="position:absolute;left:4550;top:427;width:2821;height:2230;flip:xy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line id="shape_0" from="5150,1840" to="5150,26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50,2010" to="7371,3376" stroked="t" o:allowincell="f" style="position:absolute;flip:xy">
                  <v:stroke color="black" weight="1908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54;top:616;width:59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524;top:2461;width:68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218,2169" to="6218,34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892;top:3519;width:682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 xml:space="preserve">Ezzel a hatásfok: 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cs="Arial" w:ascii="Arial" w:hAnsi="Arial"/>
          <w:b/>
          <w:sz w:val="32"/>
          <w:szCs w:val="32"/>
        </w:rPr>
        <w:t xml:space="preserve">  50%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méleti háttér: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f(x) = (Z+x)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– (Z–x)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 xml:space="preserve"> = 4Zx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822575</wp:posOffset>
                </wp:positionH>
                <wp:positionV relativeFrom="paragraph">
                  <wp:posOffset>335915</wp:posOffset>
                </wp:positionV>
                <wp:extent cx="2910840" cy="1953895"/>
                <wp:effectExtent l="5080" t="6985" r="5080" b="69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0960" cy="1953720"/>
                          <a:chOff x="0" y="0"/>
                          <a:chExt cx="2910960" cy="1953720"/>
                        </a:xfrm>
                      </wpg:grpSpPr>
                      <wpg:grpSp>
                        <wpg:cNvGrpSpPr/>
                        <wpg:grpSpPr>
                          <a:xfrm>
                            <a:off x="911880" y="1128960"/>
                            <a:ext cx="34740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3032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3032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90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9060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3032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028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1880" y="347400"/>
                            <a:ext cx="344880" cy="520560"/>
                          </a:xfrm>
                        </wpg:grpSpPr>
                        <wps:wsp>
                          <wps:cNvSpPr/>
                          <wps:spPr>
                            <a:xfrm>
                              <a:off x="34488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560" y="12996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1299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3906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80" y="39060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1299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0280"/>
                              <a:ext cx="1278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2336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1781280"/>
                            <a:ext cx="2595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2960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3200"/>
                              <a:ext cx="12960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29680" y="0"/>
                            <a:ext cx="259560" cy="17280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960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" y="0"/>
                              <a:ext cx="12960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2960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4320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4320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8400" y="781200"/>
                            <a:ext cx="34668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173160" y="26100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1000"/>
                              <a:ext cx="34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73880"/>
                              <a:ext cx="1735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0360" y="17352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160704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360" y="824760"/>
                            <a:ext cx="0" cy="30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60768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216080"/>
                            <a:ext cx="0" cy="17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4480" y="1389960"/>
                            <a:ext cx="390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1389960"/>
                            <a:ext cx="0" cy="34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0000" y="999000"/>
                            <a:ext cx="17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1737360"/>
                            <a:ext cx="694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560" y="607680"/>
                            <a:ext cx="17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46760" y="346680"/>
                            <a:ext cx="122040" cy="54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0" y="0"/>
                              <a:ext cx="0" cy="42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660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" y="426600"/>
                              <a:ext cx="6084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600"/>
                              <a:ext cx="6084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760" y="1085040"/>
                            <a:ext cx="122040" cy="547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1200" y="0"/>
                              <a:ext cx="0" cy="42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26960"/>
                              <a:ext cx="122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200" y="426960"/>
                              <a:ext cx="6084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6084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20280" y="955800"/>
                            <a:ext cx="417240" cy="12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0120"/>
                              <a:ext cx="295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0"/>
                              <a:ext cx="0" cy="121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0"/>
                              <a:ext cx="121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5920" y="59400"/>
                              <a:ext cx="12132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3160" y="477360"/>
                            <a:ext cx="347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3160" y="1215360"/>
                            <a:ext cx="347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9080" y="911880"/>
                            <a:ext cx="9118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= 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-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9240"/>
                            <a:ext cx="34740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25pt;margin-top:26.45pt;width:229.2pt;height:153.8pt" coordorigin="4445,529" coordsize="4584,3076">
                <v:group id="shape_0" style="position:absolute;left:5881;top:2307;width:546;height:819">
                  <v:line id="shape_0" from="6428,2307" to="6428,25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1,2512" to="6425,25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3,2512" to="6223,2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3,2922" to="6427,29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28,2922" to="6428,31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5,2512" to="6155,2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1,2717" to="6153,27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81;top:1076;width:542;height:819">
                  <v:line id="shape_0" from="6424,1076" to="6424,12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9,1281" to="6422,12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9,1281" to="6219,1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19,1691" to="6422,16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24,1691" to="6424,18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1,1281" to="6151,16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1,1486" to="6081,148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083;top:1444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6224;top:3334;width:408;height:271">
                  <v:line id="shape_0" from="6224,3402" to="6632,34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4,3402" to="6427,36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28,3402" to="6631,36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3538" to="6495,3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2,3470" to="6564,34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428,3334" to="6428,34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224;top:529;width:408;height:271">
                  <v:line id="shape_0" from="6224,733" to="6632,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24,529" to="6427,73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28,529" to="6631,73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28,733" to="6428,8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60,597" to="6360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97,597" to="6497,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403;top:1759;width:545;height:683">
                  <v:line id="shape_0" from="5676,2170" to="5676,24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3,2170" to="5948,21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9,2033" to="5811,2033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676,1759" to="5676,203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430,802" to="6430,10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30,3060" to="6430,33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30,1828" to="6430,23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7,1486" to="5677,17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77,2444" to="5677,271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4,2718" to="5948,27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130,2718" to="5130,326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6429,2102" to="6701,210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35,3265" to="6428,32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676,1486" to="5948,148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566;top:1075;width:192;height:861">
                  <v:line id="shape_0" from="6662,1075" to="6662,17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6,1747" to="6757,17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2,1747" to="6757,193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1747" to="6661,19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566;top:2238;width:192;height:862">
                  <v:line id="shape_0" from="6662,2238" to="6662,29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6,2910" to="6757,291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62,2910" to="6757,310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2910" to="6661,3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839;top:2034;width:656;height:190">
                  <v:line id="shape_0" from="6839,2129" to="7303,21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305,2034" to="7305,2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2034" to="7495,2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05,2128" to="7495,22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702;top:1281;width:54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702;top:2443;width:546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593;top:1965;width:1435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= 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-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45;top:2717;width:546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8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ódosított inverter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yugalmi bemenet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E0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menet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AGND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 nyugalmi áram, 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b/>
          <w:sz w:val="32"/>
          <w:szCs w:val="32"/>
        </w:rPr>
        <w:t xml:space="preserve"> kicsi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feszültség eltolást MOS dióda valósítja meg, az elözö fokozatba beépítve.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B-osztályú végfokozat előerősítővel:</w:t>
      </w:r>
    </w:p>
    <w:p>
      <w:pPr>
        <w:pStyle w:val="Normal"/>
        <w:widowControl w:val="false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556385</wp:posOffset>
                </wp:positionH>
                <wp:positionV relativeFrom="paragraph">
                  <wp:posOffset>198755</wp:posOffset>
                </wp:positionV>
                <wp:extent cx="3092450" cy="3125470"/>
                <wp:effectExtent l="5080" t="6985" r="5080" b="698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0" cy="3125520"/>
                          <a:chOff x="0" y="0"/>
                          <a:chExt cx="3092400" cy="3125520"/>
                        </a:xfrm>
                      </wpg:grpSpPr>
                      <wps:wsp>
                        <wps:cNvSpPr txBox="1"/>
                        <wps:spPr>
                          <a:xfrm>
                            <a:off x="1886040" y="111132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3440" y="245412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960" y="191124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640" y="164016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12572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1760" y="85392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360" y="248292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148284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8680" y="38304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3040"/>
                            <a:ext cx="4057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5600" y="1383120"/>
                            <a:ext cx="676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600" y="0"/>
                            <a:ext cx="2237760" cy="3125520"/>
                          </a:xfrm>
                        </wpg:grpSpPr>
                        <wpg:grpSp>
                          <wpg:cNvGrpSpPr/>
                          <wpg:grpSpPr>
                            <a:xfrm>
                              <a:off x="911160" y="99828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40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6028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92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92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7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520" y="23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8600" y="2952720"/>
                              <a:ext cx="2595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29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4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28600" y="0"/>
                              <a:ext cx="2595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24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04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16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73520" y="26028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5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160" y="23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8560" y="73800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1292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329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151956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40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160" y="234432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40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44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2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58560" y="1779840"/>
                              <a:ext cx="34740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740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6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38988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606680" y="260280"/>
                              <a:ext cx="0" cy="47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260280"/>
                              <a:ext cx="1432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920" y="520560"/>
                              <a:ext cx="43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78120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2040840"/>
                              <a:ext cx="0" cy="347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259280"/>
                              <a:ext cx="0" cy="52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2301120"/>
                              <a:ext cx="0" cy="56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2865600"/>
                              <a:ext cx="147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05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520" y="781200"/>
                              <a:ext cx="520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160" y="998280"/>
                              <a:ext cx="34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99828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1160" y="1519560"/>
                              <a:ext cx="34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151956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605320"/>
                              <a:ext cx="34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680" y="151956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9280" y="173520"/>
                              <a:ext cx="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9280" y="2865600"/>
                              <a:ext cx="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738360"/>
                              <a:ext cx="345960" cy="1040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48120"/>
                                <a:ext cx="345960" cy="3459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0"/>
                                  <a:ext cx="345960" cy="345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34596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73520" y="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520" y="694080"/>
                                <a:ext cx="0" cy="346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30080" y="1450440"/>
                              <a:ext cx="607680" cy="129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8680" y="-108360"/>
                                <a:ext cx="129600" cy="34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684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8400"/>
                                <a:ext cx="130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15.65pt;width:243.5pt;height:246.05pt" coordorigin="2451,313" coordsize="4870,4921">
                <v:shape id="shape_0" fillcolor="white" stroked="t" o:allowincell="f" style="position:absolute;left:5421;top:2063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09;top:4178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81;top:3323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64;top:2896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31;top:2086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26;top:1658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834;top:4223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69;top:2648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86;top:916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51;top:916;width:63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55;top:2491;width:106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641;top:313;width:3522;height:4921">
                  <v:group id="shape_0" style="position:absolute;left:4076;top:1885;width:547;height:817">
                    <v:line id="shape_0" from="4623,1885" to="4623,20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7,2089" to="4621,208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2089" to="4418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2499" to="4622,249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3,2499" to="4623,27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50,2089" to="4350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76,2294" to="4348,229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6;top:723;width:543;height:817">
                    <v:line id="shape_0" from="4619,723" to="4619,9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4,927" to="4617,9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4,927" to="4414,13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4,1337" to="4617,13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19,1337" to="4619,15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46,927" to="4346,13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76,1132" to="4276,11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278;top:1090;width:67;height: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4418;top:4963;width:408;height:271">
                    <v:line id="shape_0" from="4418,5031" to="4826,50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5031" to="4621,52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2,5031" to="4825,523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4,5167" to="4689,5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86,5099" to="4758,5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22,4963" to="4622,503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418;top:313;width:408;height:271">
                    <v:line id="shape_0" from="4418,517" to="4826,5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313" to="4621,5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2,313" to="4825,51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2,517" to="4622,5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4,381" to="4554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91,381" to="4691,51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14;top:723;width:542;height:817">
                    <v:line id="shape_0" from="2914,723" to="2914,92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5,927" to="3118,9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19,927" to="3119,13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5,1337" to="3118,13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4,1337" to="2914,15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87,927" to="3187,13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6,1132" to="3456,113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87;top:1090;width:67;height: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4623;top:1475;width:542;height:817">
                    <v:line id="shape_0" from="5166,1475" to="5166,16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1,1679" to="5164,167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1,1679" to="4961,20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1,2089" to="5164,20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66,2089" to="5166,22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93,1679" to="4893,208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3,1884" to="4823,188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825;top:1842;width:67;height: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4076;top:2706;width:547;height:817">
                    <v:line id="shape_0" from="4623,2706" to="4623,29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7,2910" to="4621,29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2910" to="4418,33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3320" to="4622,33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3,3320" to="4623,35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50,2910" to="4350,33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76,3115" to="4348,31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076;top:4005;width:547;height:817">
                    <v:line id="shape_0" from="4623,4005" to="4623,42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7,4209" to="4621,420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4209" to="4418,46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18,4619" to="4622,46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3,4619" to="4623,482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50,4209" to="4350,46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76,4414" to="4348,44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623;top:3116;width:546;height:817">
                    <v:line id="shape_0" from="5170,3116" to="5170,33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4,3320" to="5168,33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5,3320" to="4965,37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65,3730" to="5169,37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70,3730" to="5170,39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97,3320" to="4897,37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23,3525" to="4895,352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171,723" to="5171,14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4,723" to="5169,7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61,1133" to="4143,11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4,1543" to="4624,18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4,3527" to="4624,4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71,2296" to="5171,31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71,3937" to="5171,48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45,4826" to="5169,48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5,1133" to="3735,15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14,1543" to="3733,15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6,1885" to="4622,18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7,1885" to="4077,2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6,2706" to="4622,27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77,2706" to="4077,31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8,4416" to="4074,44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71,2706" to="5375,27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4,586" to="4624,7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4,4826" to="4624,49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641;top:1476;width:545;height:1639">
                    <v:group id="shape_0" style="position:absolute;left:2641;top:2023;width:545;height:545">
                      <v:oval id="shape_0" fillcolor="white" stroked="t" o:allowincell="f" style="position:absolute;left:2641;top:2024;width:544;height:544;mso-wrap-style:none;v-text-anchor:middle;rotation:270">
                        <v:fill o:detectmouseclick="t" type="solid" color2="black"/>
                        <v:stroke color="black" weight="28440" joinstyle="miter" endcap="flat"/>
                        <w10:wrap type="none"/>
                      </v:oval>
                      <v:line id="shape_0" from="2641,2297" to="3185,229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  <v:line id="shape_0" from="2914,1476" to="2914,202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14,2569" to="2914,311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208;top:2426;width:955;height:546">
                    <v:rect id="shape_0" fillcolor="white" stroked="t" o:allowincell="f" style="position:absolute;left:5584;top:2426;width:203;height:545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5960,2705" to="6164,27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08,2705" to="5412,270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before="120" w:after="180"/>
        <w:rPr/>
      </w:pPr>
      <w:r>
        <w:rPr>
          <w:rFonts w:cs="Arial" w:ascii="Arial" w:hAnsi="Arial"/>
          <w:b/>
          <w:sz w:val="32"/>
          <w:szCs w:val="32"/>
        </w:rPr>
        <w:t>Kezdetben T</w:t>
      </w:r>
      <w:r>
        <w:rPr>
          <w:rFonts w:cs="Arial" w:ascii="Arial" w:hAnsi="Arial"/>
          <w:b/>
          <w:sz w:val="32"/>
          <w:szCs w:val="32"/>
          <w:vertAlign w:val="subscript"/>
        </w:rPr>
        <w:t>3</w:t>
      </w:r>
      <w:r>
        <w:rPr>
          <w:rFonts w:cs="Arial" w:ascii="Arial" w:hAnsi="Arial"/>
          <w:b/>
          <w:sz w:val="32"/>
          <w:szCs w:val="32"/>
        </w:rPr>
        <w:t xml:space="preserve"> és T</w:t>
      </w:r>
      <w:r>
        <w:rPr>
          <w:rFonts w:cs="Arial" w:ascii="Arial" w:hAnsi="Arial"/>
          <w:b/>
          <w:sz w:val="32"/>
          <w:szCs w:val="32"/>
          <w:vertAlign w:val="subscript"/>
        </w:rPr>
        <w:t>6</w:t>
      </w:r>
      <w:r>
        <w:rPr>
          <w:rFonts w:cs="Arial" w:ascii="Arial" w:hAnsi="Arial"/>
          <w:b/>
          <w:sz w:val="32"/>
          <w:szCs w:val="32"/>
        </w:rPr>
        <w:t xml:space="preserve"> vezet, a négyzetes karakterisztikák ki-egyenlítik egymást</w:t>
      </w:r>
    </w:p>
    <w:p>
      <w:pPr>
        <w:pStyle w:val="Normal"/>
        <w:widowControl w:val="false"/>
        <w:spacing w:before="120" w:after="18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 kivezérlésnél az egyik lezár</w:t>
      </w:r>
    </w:p>
    <w:p>
      <w:pPr>
        <w:pStyle w:val="Normal"/>
        <w:widowControl w:val="false"/>
        <w:spacing w:before="120" w:after="180"/>
        <w:rPr/>
      </w:pPr>
      <w:r>
        <w:rPr>
          <w:rFonts w:cs="Arial" w:ascii="Arial" w:hAnsi="Arial"/>
          <w:b/>
          <w:sz w:val="32"/>
          <w:szCs w:val="32"/>
        </w:rPr>
        <w:t>Itt jön a felfelé görbülö négyzetes karakterisztika, de ellene dolgozik az átviteli karakterisztika telítödése ("lekonyulás")</w:t>
      </w:r>
    </w:p>
    <w:p>
      <w:pPr>
        <w:pStyle w:val="Normal"/>
        <w:widowControl w:val="false"/>
        <w:spacing w:before="120" w:after="180"/>
        <w:rPr/>
      </w:pPr>
      <w:r>
        <w:rPr>
          <w:rFonts w:cs="Arial" w:ascii="Arial" w:hAnsi="Arial"/>
          <w:b/>
          <w:sz w:val="32"/>
          <w:szCs w:val="32"/>
        </w:rPr>
        <w:t>A karakterisztika egyenetlenségeit (torzítás!) visszacsato-lás lecsökkenti.</w:t>
      </w:r>
    </w:p>
    <w:p>
      <w:pPr>
        <w:pStyle w:val="Normal"/>
        <w:widowControl w:val="false"/>
        <w:spacing w:before="120" w:after="180"/>
        <w:rPr/>
      </w:pPr>
      <w:r>
        <w:rPr>
          <w:rFonts w:cs="Arial" w:ascii="Arial" w:hAnsi="Arial"/>
          <w:b/>
          <w:sz w:val="32"/>
          <w:szCs w:val="32"/>
        </w:rPr>
        <w:t>Az áramkör nem robusztus, a munkapontbeállítás kényes!</w:t>
      </w:r>
    </w:p>
    <w:p>
      <w:pPr>
        <w:pStyle w:val="Normal"/>
        <w:widowControl w:val="false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60" w:after="0"/>
        <w:outlineLvl w:val="0"/>
        <w:rPr/>
      </w:pPr>
      <w:r>
        <w:rPr>
          <w:rFonts w:cs="Arial" w:ascii="Arial" w:hAnsi="Arial"/>
          <w:b/>
          <w:sz w:val="40"/>
          <w:szCs w:val="40"/>
        </w:rPr>
        <w:t xml:space="preserve">2. FESZÜLTSÉG-REFERENCIA </w:t>
      </w:r>
    </w:p>
    <w:p>
      <w:pPr>
        <w:pStyle w:val="Normal"/>
        <w:numPr>
          <w:ilvl w:val="0"/>
          <w:numId w:val="0"/>
        </w:numPr>
        <w:spacing w:before="160" w:after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(Band-Gap Reference)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60" w:after="18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ídkapcsolás automatikus kiegyenlítéssel</w:t>
      </w:r>
    </w:p>
    <w:p>
      <w:pPr>
        <w:pStyle w:val="Normal"/>
        <w:numPr>
          <w:ilvl w:val="0"/>
          <w:numId w:val="0"/>
        </w:numPr>
        <w:spacing w:before="160" w:after="180"/>
        <w:outlineLvl w:val="0"/>
        <w:rPr/>
      </w:pPr>
      <w:r>
        <w:rPr>
          <w:rFonts w:cs="Arial" w:ascii="Arial" w:hAnsi="Arial"/>
          <w:b/>
          <w:sz w:val="32"/>
          <w:szCs w:val="32"/>
        </w:rPr>
        <w:tab/>
        <w:t xml:space="preserve">  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cs="Arial" w:ascii="Arial" w:hAnsi="Arial"/>
          <w:b/>
          <w:sz w:val="32"/>
          <w:szCs w:val="32"/>
        </w:rPr>
        <w:t xml:space="preserve">   műveleti erősítő végzi</w:t>
      </w:r>
    </w:p>
    <w:p>
      <w:pPr>
        <w:pStyle w:val="Normal"/>
        <w:numPr>
          <w:ilvl w:val="0"/>
          <w:numId w:val="0"/>
        </w:numPr>
        <w:spacing w:before="160" w:after="18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iódák: két diódának kötött pnp tranzisztor EB átmenete (n-zsebes CMOS technológia!)</w:t>
      </w:r>
    </w:p>
    <w:p>
      <w:pPr>
        <w:pStyle w:val="Normal"/>
        <w:numPr>
          <w:ilvl w:val="0"/>
          <w:numId w:val="0"/>
        </w:numPr>
        <w:spacing w:before="160" w:after="180"/>
        <w:outlineLvl w:val="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1</w:t>
      </w:r>
      <w:r>
        <w:rPr>
          <w:rFonts w:cs="Arial" w:ascii="Arial" w:hAnsi="Arial"/>
          <w:b/>
          <w:sz w:val="32"/>
          <w:szCs w:val="32"/>
        </w:rPr>
        <w:t xml:space="preserve"> a hőmérséklet függvényében csökken,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1</w:t>
      </w:r>
      <w:r>
        <w:rPr>
          <w:rFonts w:cs="Arial" w:ascii="Arial" w:hAnsi="Arial"/>
          <w:b/>
          <w:sz w:val="32"/>
          <w:szCs w:val="32"/>
        </w:rPr>
        <w:t xml:space="preserve"> pedig növekszik. A kettő kiegyenlítheti egymást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383155</wp:posOffset>
                </wp:positionH>
                <wp:positionV relativeFrom="paragraph">
                  <wp:posOffset>51435</wp:posOffset>
                </wp:positionV>
                <wp:extent cx="2670175" cy="2630805"/>
                <wp:effectExtent l="5080" t="5080" r="5080" b="698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0120" cy="2630880"/>
                          <a:chOff x="0" y="0"/>
                          <a:chExt cx="2670120" cy="2630880"/>
                        </a:xfrm>
                      </wpg:grpSpPr>
                      <wps:wsp>
                        <wps:cNvSpPr txBox="1"/>
                        <wps:spPr>
                          <a:xfrm>
                            <a:off x="1735560" y="7560"/>
                            <a:ext cx="292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080" y="351720"/>
                            <a:ext cx="2019240" cy="227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749520" y="0"/>
                              <a:ext cx="520560" cy="84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960" y="68328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240" y="68328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3280"/>
                                <a:ext cx="5205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62720"/>
                                <a:ext cx="260280" cy="52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62720"/>
                                <a:ext cx="260280" cy="5205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28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960" y="58608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0240" y="586080"/>
                                <a:ext cx="0" cy="64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840" y="61848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259920"/>
                              <a:ext cx="130320" cy="5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680"/>
                                <a:ext cx="130320" cy="32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5576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800" y="846000"/>
                              <a:ext cx="130320" cy="586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0680"/>
                                <a:ext cx="130320" cy="325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800" y="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455760"/>
                                <a:ext cx="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33160"/>
                              <a:ext cx="260280" cy="65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97560" y="260280"/>
                                <a:ext cx="64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7520"/>
                                <a:ext cx="13032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824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320" y="226800"/>
                                <a:ext cx="130320" cy="130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42300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0"/>
                                <a:ext cx="0" cy="227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0320" y="0"/>
                              <a:ext cx="175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320" y="846360"/>
                              <a:ext cx="74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2084760"/>
                              <a:ext cx="1758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760" y="846360"/>
                              <a:ext cx="749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0"/>
                              <a:ext cx="0" cy="26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8960" y="0"/>
                              <a:ext cx="260280" cy="2083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800" y="259920"/>
                                <a:ext cx="130320" cy="5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30680"/>
                                  <a:ext cx="130320" cy="325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0" y="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800" y="455760"/>
                                  <a:ext cx="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33160"/>
                                <a:ext cx="260280" cy="65016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7560" y="259560"/>
                                  <a:ext cx="64800" cy="26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6800"/>
                                  <a:ext cx="13032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7520"/>
                                  <a:ext cx="260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0320" y="226080"/>
                                  <a:ext cx="130320" cy="130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42300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" y="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30320" y="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846360"/>
                                <a:ext cx="0" cy="618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1880" y="2148840"/>
                              <a:ext cx="195120" cy="130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3120"/>
                                <a:ext cx="19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120"/>
                                <a:ext cx="97200" cy="9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480" y="33120"/>
                                <a:ext cx="97200" cy="9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0" y="97920"/>
                                <a:ext cx="6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6552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7200" y="0"/>
                                <a:ext cx="0" cy="32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09800" y="2084760"/>
                              <a:ext cx="0" cy="64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13960" y="1388160"/>
                            <a:ext cx="2934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3840" y="76320"/>
                            <a:ext cx="315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G</w:t>
                              </w:r>
                              <w:r>
                                <w:rPr>
                                  <w:kern w:val="2"/>
                                  <w:b/>
                                  <w:vertAlign w:val="subscript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5320"/>
                            <a:ext cx="2934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1960200"/>
                            <a:ext cx="29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598680"/>
                            <a:ext cx="2926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5160" y="1584360"/>
                            <a:ext cx="29268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1333440"/>
                            <a:ext cx="293400" cy="23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38000"/>
                            <a:ext cx="2934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1920" y="776520"/>
                            <a:ext cx="29340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0" y="0"/>
                            <a:ext cx="2934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1960200"/>
                            <a:ext cx="293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1840" y="252000"/>
                            <a:ext cx="48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882800"/>
                            <a:ext cx="0" cy="42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1264320"/>
                            <a:ext cx="0" cy="4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449640"/>
                            <a:ext cx="0" cy="65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1329120"/>
                            <a:ext cx="0" cy="97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2600" y="263520"/>
                            <a:ext cx="48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5pt;margin-top:4.05pt;width:210.25pt;height:207.1pt" coordorigin="3753,81" coordsize="4205,4142">
                <v:shape id="shape_0" fillcolor="white" stroked="t" o:allowincell="f" style="position:absolute;left:6486;top:93;width:46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65;top:635;width:3179;height:3588">
                  <v:group id="shape_0" style="position:absolute;left:5445;top:635;width:819;height:1331">
                    <v:line id="shape_0" from="5650,1711" to="5650,19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60,1711" to="6060,19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45,1711" to="6264,171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45,891" to="5854,171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55,891" to="6264,171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55,635" to="5855,8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50,1558" to="5650,165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60,1558" to="6060,165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98,1609" to="5699,16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67;top:1044;width:205;height:922">
                    <v:rect id="shape_0" fillcolor="white" stroked="t" o:allowincell="f" style="position:absolute;left:4367;top:1250;width:204;height:511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4469,1044" to="4469,12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9,1762" to="4469,19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67;top:1967;width:205;height:922">
                    <v:rect id="shape_0" fillcolor="white" stroked="t" o:allowincell="f" style="position:absolute;left:4367;top:2173;width:204;height:511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4469,1967" to="4469,217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9,2685" to="4469,28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265;top:2892;width:409;height:1024">
                    <v:rect id="shape_0" fillcolor="white" stroked="t" o:allowincell="f" style="position:absolute;left:4419;top:3302;width:101;height:409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4265,3250" to="4469,345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5,3251" to="4674,32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70,3249" to="4674,345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70,3558" to="4470,39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70,2892" to="4470,325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470,635" to="7239,6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0,1968" to="5649,19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0,3918" to="7239,39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60,1968" to="7239,19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70,635" to="4470,104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035;top:635;width:409;height:3280">
                    <v:group id="shape_0" style="position:absolute;left:7137;top:1044;width:205;height:922">
                      <v:rect id="shape_0" fillcolor="white" stroked="t" o:allowincell="f" style="position:absolute;left:7137;top:1250;width:204;height:511;mso-wrap-style:none;v-text-anchor:middle">
                        <v:fill o:detectmouseclick="t" type="solid" color2="black"/>
                        <v:stroke color="black" weight="28440" joinstyle="miter" endcap="flat"/>
                        <w10:wrap type="none"/>
                      </v:rect>
                      <v:line id="shape_0" from="7239,1044" to="7239,12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39,1762" to="7239,19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035;top:2892;width:409;height:1023">
                      <v:rect id="shape_0" fillcolor="white" stroked="t" o:allowincell="f" style="position:absolute;left:7189;top:3301;width:101;height:409;mso-wrap-style:none;v-text-anchor:middle;rotation:90">
                        <v:fill o:detectmouseclick="t" type="solid" color2="black"/>
                        <v:stroke color="black" weight="19080" joinstyle="miter" endcap="flat"/>
                        <w10:wrap type="none"/>
                      </v:rect>
                      <v:line id="shape_0" from="7035,3249" to="7239,345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35,3250" to="7444,325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40,3248" to="7444,345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40,3558" to="7240,391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240,2892" to="7240,324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7240,635" to="7240,10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40,1968" to="7240,29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01;top:4019;width:306;height:204">
                    <v:line id="shape_0" from="5701,4071" to="6007,40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01,4071" to="5853,42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53,4071" to="6005,422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03,4173" to="5904,4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2,4122" to="5955,41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4,4019" to="5854,406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855,3918" to="5855,40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035;top:2267;width:461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49;top:201;width:496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G</w:t>
                        </w:r>
                        <w:r>
                          <w:rPr>
                            <w:kern w:val="2"/>
                            <w:b/>
                            <w:vertAlign w:val="subscript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53;top:3192;width:46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35;top:3168;width:4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65;top:1024;width:460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265;top:2576;width:460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55;top:2181;width:461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55;top:1243;width:46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94;top:1304;width:46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81;top:81;width:461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96;top:3168;width:461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386,478" to="7154,47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933,3046" to="4933,3713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933,2072" to="4933,2840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830,789" to="6830,1814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6830,2174" to="6830,3713" stroked="t" o:allowincell="f" style="position:absolute">
                  <v:stroke color="black" weight="12600" endarrow="open" endarrowwidth="narrow" endarrowlength="medium" joinstyle="miter" endcap="flat"/>
                  <v:fill o:detectmouseclick="t" on="false"/>
                  <w10:wrap type="none"/>
                </v:line>
                <v:line id="shape_0" from="4623,496" to="5391,496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G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D1</w:t>
      </w:r>
      <w:r>
        <w:rPr>
          <w:b/>
          <w:i/>
          <w:sz w:val="32"/>
          <w:szCs w:val="32"/>
        </w:rPr>
        <w:t xml:space="preserve"> + U</w:t>
      </w:r>
      <w:r>
        <w:rPr>
          <w:b/>
          <w:i/>
          <w:sz w:val="32"/>
          <w:szCs w:val="32"/>
          <w:vertAlign w:val="subscript"/>
        </w:rPr>
        <w:t>R1</w:t>
      </w:r>
    </w:p>
    <w:p>
      <w:pPr>
        <w:pStyle w:val="Normal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1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D2</w:t>
      </w:r>
      <w:r>
        <w:rPr>
          <w:b/>
          <w:i/>
          <w:sz w:val="32"/>
          <w:szCs w:val="32"/>
        </w:rPr>
        <w:t xml:space="preserve"> + U</w:t>
      </w:r>
      <w:r>
        <w:rPr>
          <w:b/>
          <w:i/>
          <w:sz w:val="32"/>
          <w:szCs w:val="32"/>
          <w:vertAlign w:val="subscript"/>
        </w:rPr>
        <w:t>R3</w:t>
      </w:r>
    </w:p>
    <w:p>
      <w:pPr>
        <w:pStyle w:val="Normal"/>
        <w:rPr>
          <w:b/>
          <w:b/>
          <w:i/>
          <w:i/>
          <w:sz w:val="32"/>
          <w:szCs w:val="32"/>
          <w:vertAlign w:val="subscript"/>
        </w:rPr>
      </w:pPr>
      <w:r>
        <w:rPr>
          <w:b/>
          <w:i/>
          <w:sz w:val="32"/>
          <w:szCs w:val="32"/>
          <w:vertAlign w:val="subscript"/>
        </w:rPr>
      </w:r>
    </w:p>
    <w:p>
      <w:pPr>
        <w:pStyle w:val="Normal"/>
        <w:numPr>
          <w:ilvl w:val="0"/>
          <w:numId w:val="0"/>
        </w:numPr>
        <w:spacing w:before="160" w:after="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iódák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I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j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A</w:t>
      </w:r>
      <w:r>
        <w:rPr>
          <w:sz w:val="32"/>
          <w:szCs w:val="32"/>
        </w:rPr>
        <w:t>exp(</w:t>
      </w:r>
      <w:r>
        <w:rPr>
          <w:b/>
          <w:i/>
          <w:sz w:val="32"/>
          <w:szCs w:val="32"/>
        </w:rPr>
        <w:t>U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b/>
          <w:i/>
          <w:sz w:val="32"/>
          <w:szCs w:val="32"/>
        </w:rPr>
        <w:t>j</w:t>
      </w:r>
      <w:r>
        <w:rPr>
          <w:b/>
          <w:i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= konst</w:t>
      </w:r>
      <w:r>
        <w:rPr>
          <w:b/>
          <w:i/>
          <w:sz w:val="32"/>
          <w:szCs w:val="32"/>
        </w:rPr>
        <w:t>T</w:t>
      </w:r>
      <w:r>
        <w:rPr>
          <w:i/>
          <w:sz w:val="32"/>
          <w:szCs w:val="32"/>
          <w:vertAlign w:val="superscript"/>
        </w:rPr>
        <w:t xml:space="preserve"> 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exp(-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b/>
          <w:i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b/>
          <w:i/>
          <w:szCs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617470</wp:posOffset>
                </wp:positionH>
                <wp:positionV relativeFrom="paragraph">
                  <wp:posOffset>76200</wp:posOffset>
                </wp:positionV>
                <wp:extent cx="2762250" cy="38100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de-DE"/>
                              </w:rPr>
                              <w:t>Ez negatív</w:t>
                            </w: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de-DE"/>
                              </w:rPr>
                              <w:t>(ca.</w:t>
                            </w:r>
                            <w:r>
                              <w:rPr>
                                <w:sz w:val="32"/>
                                <w:szCs w:val="32"/>
                                <w:lang w:val="de-DE"/>
                              </w:rPr>
                              <w:t xml:space="preserve"> -2mV/K°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  <w:lang w:val="de-D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pt;height:30pt;mso-wrap-distance-left:9.05pt;mso-wrap-distance-right:9.05pt;mso-wrap-distance-top:0pt;mso-wrap-distance-bottom:0pt;margin-top:6pt;mso-position-vertical-relative:text;margin-left:20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de-DE"/>
                        </w:rPr>
                        <w:t>Ez negatív</w:t>
                      </w:r>
                      <w:r>
                        <w:rPr>
                          <w:sz w:val="32"/>
                          <w:szCs w:val="32"/>
                          <w:lang w:val="de-DE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de-DE"/>
                        </w:rPr>
                        <w:t>(ca.</w:t>
                      </w:r>
                      <w:r>
                        <w:rPr>
                          <w:sz w:val="32"/>
                          <w:szCs w:val="32"/>
                          <w:lang w:val="de-DE"/>
                        </w:rPr>
                        <w:t xml:space="preserve"> -2mV/K°</w:t>
                      </w: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  <w:lang w:val="de-D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60" w:after="1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kkorára kell UR1 pozitív hőmérsékletfüggését beállítani.</w:t>
      </w:r>
    </w:p>
    <w:p>
      <w:pPr>
        <w:pStyle w:val="Normal"/>
        <w:spacing w:before="240" w:after="240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= </w:t>
      </w:r>
      <w:r>
        <w:rPr>
          <w:b/>
          <w:i/>
          <w:sz w:val="32"/>
          <w:szCs w:val="32"/>
        </w:rPr>
        <w:t>j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>exp(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1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>)</w:t>
        <w:tab/>
        <w:tab/>
        <w:t>és</w:t>
        <w:tab/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j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</w:t>
      </w:r>
      <w:r>
        <w:rPr>
          <w:sz w:val="32"/>
          <w:szCs w:val="32"/>
        </w:rPr>
        <w:t>exp(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2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160" w:after="1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áramok arány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e>
        </m:d>
      </m:oMath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pacing w:before="160" w:after="160"/>
        <w:outlineLvl w:val="0"/>
        <w:rPr/>
      </w:pPr>
      <w:r>
        <w:rPr>
          <w:rFonts w:cs="Arial" w:ascii="Arial" w:hAnsi="Arial"/>
          <w:b/>
          <w:sz w:val="32"/>
          <w:szCs w:val="32"/>
        </w:rPr>
        <w:t xml:space="preserve">Az 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3</w:t>
      </w:r>
      <w:r>
        <w:rPr>
          <w:rFonts w:cs="Arial" w:ascii="Arial" w:hAnsi="Arial"/>
          <w:b/>
          <w:sz w:val="32"/>
          <w:szCs w:val="32"/>
        </w:rPr>
        <w:t xml:space="preserve"> –ra jutó feszültsé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spacing w:before="0" w:after="120"/>
        <w:rPr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3</w:t>
      </w:r>
      <w:r>
        <w:rPr>
          <w:b/>
          <w:sz w:val="32"/>
          <w:szCs w:val="32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32"/>
          <w:szCs w:val="32"/>
        </w:rPr>
        <w:t xml:space="preserve"> 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1</w:t>
      </w:r>
    </w:p>
    <w:p>
      <w:pPr>
        <w:pStyle w:val="Normal"/>
        <w:spacing w:before="120" w:after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3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3</w:t>
      </w: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1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3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2</w:t>
      </w:r>
      <w:r>
        <w:rPr>
          <w:sz w:val="32"/>
          <w:szCs w:val="32"/>
        </w:rPr>
        <w:t>/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=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</w:p>
    <w:p>
      <w:pPr>
        <w:pStyle w:val="Normal"/>
        <w:numPr>
          <w:ilvl w:val="0"/>
          <w:numId w:val="0"/>
        </w:numPr>
        <w:spacing w:before="160" w:after="1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szerint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1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4"/>
        </w:numPr>
        <w:spacing w:before="120" w:after="120"/>
        <w:ind w:left="357" w:firstLine="68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ljesen kézben tartható,</w:t>
      </w:r>
    </w:p>
    <w:p>
      <w:pPr>
        <w:pStyle w:val="Normal"/>
        <w:numPr>
          <w:ilvl w:val="0"/>
          <w:numId w:val="14"/>
        </w:numPr>
        <w:spacing w:before="120" w:after="120"/>
        <w:ind w:left="357" w:firstLine="68"/>
        <w:jc w:val="both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abszolút hőmérséklettel arányos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0"/>
        </w:numPr>
        <w:spacing w:before="160" w:after="1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oefficiensek abszolút értékének meg kell egyezni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numPr>
          <w:ilvl w:val="0"/>
          <w:numId w:val="0"/>
        </w:numPr>
        <w:spacing w:before="160" w:after="1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s ebböl:</w:t>
      </w:r>
    </w:p>
    <w:p>
      <w:pPr>
        <w:pStyle w:val="Normal"/>
        <w:spacing w:before="120" w:after="240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G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1</w:t>
      </w:r>
      <w:r>
        <w:rPr>
          <w:sz w:val="32"/>
          <w:szCs w:val="32"/>
        </w:rPr>
        <w:t xml:space="preserve"> +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1</w:t>
      </w:r>
      <w:r>
        <w:rPr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</w:t>
      </w:r>
      <w:r>
        <w:rPr>
          <w:sz w:val="32"/>
          <w:szCs w:val="32"/>
        </w:rPr>
        <w:t xml:space="preserve"> + 3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T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60" w:after="160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obahőmérsékleten:</w:t>
      </w:r>
    </w:p>
    <w:p>
      <w:pPr>
        <w:pStyle w:val="Normal"/>
        <w:numPr>
          <w:ilvl w:val="0"/>
          <w:numId w:val="0"/>
        </w:numPr>
        <w:spacing w:before="240" w:after="240"/>
        <w:outlineLvl w:val="0"/>
        <w:rPr/>
      </w:pPr>
      <w:r>
        <w:rPr>
          <w:rFonts w:cs="Arial" w:ascii="Arial" w:hAnsi="Arial"/>
          <w:b/>
          <w:sz w:val="32"/>
          <w:szCs w:val="32"/>
        </w:rPr>
        <w:tab/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G</w:t>
      </w:r>
      <w:r>
        <w:rPr>
          <w:rFonts w:cs="Arial" w:ascii="Arial" w:hAnsi="Arial"/>
          <w:b/>
          <w:sz w:val="32"/>
          <w:szCs w:val="32"/>
        </w:rPr>
        <w:t xml:space="preserve"> = 1120 mV + 3x26 mV = 1198 ≈ 1.2 V</w:t>
      </w:r>
    </w:p>
    <w:p>
      <w:pPr>
        <w:pStyle w:val="Normal"/>
        <w:numPr>
          <w:ilvl w:val="0"/>
          <w:numId w:val="0"/>
        </w:numPr>
        <w:spacing w:before="160" w:after="160"/>
        <w:outlineLvl w:val="0"/>
        <w:rPr/>
      </w:pPr>
      <w:r>
        <w:rPr>
          <w:rFonts w:cs="Arial" w:ascii="Arial" w:hAnsi="Arial"/>
          <w:b/>
          <w:sz w:val="32"/>
          <w:szCs w:val="32"/>
        </w:rPr>
        <w:t>Ez a feszültség –25° és +125° között 1mV-on belül állandó.</w:t>
      </w:r>
    </w:p>
    <w:p>
      <w:pPr>
        <w:pStyle w:val="Normal"/>
        <w:numPr>
          <w:ilvl w:val="0"/>
          <w:numId w:val="0"/>
        </w:numPr>
        <w:spacing w:before="160" w:after="160"/>
        <w:outlineLvl w:val="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1</w:t>
      </w:r>
      <w:r>
        <w:rPr>
          <w:rFonts w:cs="Arial" w:ascii="Arial" w:hAnsi="Arial"/>
          <w:b/>
          <w:sz w:val="32"/>
          <w:szCs w:val="32"/>
        </w:rPr>
        <w:t xml:space="preserve"> és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1</w:t>
      </w:r>
      <w:r>
        <w:rPr>
          <w:rFonts w:cs="Arial" w:ascii="Arial" w:hAnsi="Arial"/>
          <w:b/>
          <w:sz w:val="32"/>
          <w:szCs w:val="32"/>
        </w:rPr>
        <w:t xml:space="preserve"> 600mV körül van. 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40"/>
          <w:szCs w:val="40"/>
        </w:rPr>
        <w:t>/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 xml:space="preserve"> = R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sz w:val="40"/>
          <w:szCs w:val="40"/>
        </w:rPr>
        <w:t>/</w:t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 xml:space="preserve"> = 8</w:t>
      </w:r>
      <w:r>
        <w:rPr>
          <w:sz w:val="32"/>
          <w:szCs w:val="32"/>
        </w:rPr>
        <w:t xml:space="preserve">, </w:t>
      </w:r>
      <w:r>
        <w:rPr>
          <w:rFonts w:cs="Arial" w:ascii="Arial" w:hAnsi="Arial"/>
          <w:b/>
          <w:sz w:val="32"/>
          <w:szCs w:val="32"/>
        </w:rPr>
        <w:t>akkor</w:t>
      </w: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R3</w:t>
      </w:r>
      <w:r>
        <w:rPr>
          <w:b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</w:rPr>
        <w:t>ra kb. 100mV adódik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Minthogy az erősítőnél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OM</w:t>
      </w:r>
      <w:r>
        <w:rPr>
          <w:b/>
          <w:i/>
          <w:sz w:val="32"/>
          <w:szCs w:val="32"/>
        </w:rPr>
        <w:t xml:space="preserve"> ≈ 600 mV</w:t>
      </w:r>
      <w:r>
        <w:rPr>
          <w:rFonts w:cs="Arial" w:ascii="Arial" w:hAnsi="Arial"/>
          <w:b/>
          <w:sz w:val="32"/>
          <w:szCs w:val="32"/>
        </w:rPr>
        <w:t>, ezért p-csatornás bemenö fokozat kell.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n-zsebes CMOS technológia esetén csak npn tranzisztor van, a szubsztráttal közös kollektorral, ezért a struktúra módosul: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701800</wp:posOffset>
                </wp:positionH>
                <wp:positionV relativeFrom="paragraph">
                  <wp:posOffset>147320</wp:posOffset>
                </wp:positionV>
                <wp:extent cx="2468245" cy="2672715"/>
                <wp:effectExtent l="15240" t="9525" r="13970" b="6985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160" cy="2672640"/>
                          <a:chOff x="0" y="0"/>
                          <a:chExt cx="2468160" cy="2672640"/>
                        </a:xfrm>
                      </wpg:grpSpPr>
                      <wpg:grpSp>
                        <wpg:cNvGrpSpPr/>
                        <wpg:grpSpPr>
                          <a:xfrm>
                            <a:off x="894240" y="369000"/>
                            <a:ext cx="680040" cy="1197000"/>
                          </a:xfrm>
                        </wpg:grpSpPr>
                        <wps:wsp>
                          <wps:cNvSpPr/>
                          <wps:spPr>
                            <a:xfrm>
                              <a:off x="169560" y="966960"/>
                              <a:ext cx="0" cy="23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966960"/>
                              <a:ext cx="0" cy="23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6960"/>
                              <a:ext cx="6800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9680"/>
                              <a:ext cx="339840" cy="73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" y="230400"/>
                              <a:ext cx="339840" cy="737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9480" y="0"/>
                              <a:ext cx="0" cy="23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560" y="828720"/>
                              <a:ext cx="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9760" y="828720"/>
                              <a:ext cx="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20" y="874800"/>
                              <a:ext cx="84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37280"/>
                            <a:ext cx="169560" cy="82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3960"/>
                              <a:ext cx="16956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64440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567080"/>
                            <a:ext cx="169560" cy="82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16956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64476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960" y="0"/>
                            <a:ext cx="229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960" y="1567080"/>
                            <a:ext cx="9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2397240"/>
                            <a:ext cx="229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4720" y="1567080"/>
                            <a:ext cx="97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920" y="737280"/>
                            <a:ext cx="0" cy="368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98600" y="1567080"/>
                            <a:ext cx="169560" cy="82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4320"/>
                              <a:ext cx="169560" cy="46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460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64476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83920" y="1106280"/>
                            <a:ext cx="0" cy="460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06640" y="2489040"/>
                            <a:ext cx="25452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"/>
                              <a:ext cx="25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127080" cy="13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080" y="45720"/>
                              <a:ext cx="127080" cy="137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600" y="137880"/>
                              <a:ext cx="8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120" y="91440"/>
                              <a:ext cx="16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080" y="0"/>
                              <a:ext cx="0" cy="45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4440" y="2396520"/>
                            <a:ext cx="0" cy="9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4960" y="0"/>
                            <a:ext cx="383040" cy="73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71000" y="184320"/>
                              <a:ext cx="41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368280"/>
                              <a:ext cx="16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459720"/>
                              <a:ext cx="1695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84320"/>
                              <a:ext cx="1695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260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00160" y="0"/>
                            <a:ext cx="383040" cy="73656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184320"/>
                              <a:ext cx="4176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8280"/>
                              <a:ext cx="16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2040" y="459720"/>
                              <a:ext cx="1695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040" y="184320"/>
                              <a:ext cx="169560" cy="92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55260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304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00" y="368280"/>
                            <a:ext cx="157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pt;margin-top:11.6pt;width:194.3pt;height:210.35pt" coordorigin="2680,232" coordsize="3886,4207">
                <v:group id="shape_0" style="position:absolute;left:4088;top:813;width:1070;height:1884">
                  <v:line id="shape_0" from="4355,2336" to="4355,2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1,2336" to="4891,2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2336" to="5158,23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088,1175" to="4622,2335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623,1176" to="5157,233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623,813" to="4623,11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5,2118" to="4355,22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91,2118" to="4891,22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288,2191" to="4420,21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80;top:1393;width:267;height:1304">
                  <v:rect id="shape_0" fillcolor="white" stroked="t" o:allowincell="f" style="position:absolute;left:2680;top:1683;width:266;height:72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813,1393" to="2813,16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3,2408" to="2813,26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80;top:2700;width:267;height:1304">
                  <v:rect id="shape_0" fillcolor="white" stroked="t" o:allowincell="f" style="position:absolute;left:2680;top:2990;width:266;height:72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813,2700" to="2813,29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3,3715" to="2813,40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14,232" to="6433,2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14,2700" to="4355,27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14,4007" to="6433,40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92,2700" to="6433,270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34,1393" to="6434,197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300;top:2700;width:267;height:1304">
                  <v:rect id="shape_0" fillcolor="white" stroked="t" o:allowincell="f" style="position:absolute;left:6300;top:2990;width:266;height:72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6433,2700" to="6433,298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3,3715" to="6433,40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434,1974" to="6434,26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423;top:4152;width:400;height:288">
                  <v:line id="shape_0" from="4423,4224" to="4823,42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23,4224" to="4622,44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23,4224" to="4822,444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56,4369" to="4688,4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89,4296" to="4755,4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23,4152" to="4623,42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624,4006" to="4624,415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814;top:232;width:603;height:1159">
                  <v:rect id="shape_0" fillcolor="black" stroked="t" o:allowincell="f" style="position:absolute;left:3083;top:522;width:65;height:57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150,812" to="3416,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6,956" to="3082,1100" stroked="t" o:allowincell="f" style="position:absolute;flip:y">
                    <v:stroke color="black" weight="19080" startarrow="block" startarrowwidth="medium" startarrowlength="short" joinstyle="miter" endcap="flat"/>
                    <v:fill o:detectmouseclick="t" on="false"/>
                    <w10:wrap type="none"/>
                  </v:line>
                  <v:line id="shape_0" from="2816,522" to="3082,6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4,1102" to="2814,1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14,232" to="2814,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30;top:232;width:602;height:1159">
                  <v:rect id="shape_0" fillcolor="black" stroked="t" o:allowincell="f" style="position:absolute;left:6098;top:522;width:65;height:5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5830,812" to="6096,81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164,956" to="6430,1100" stroked="t" o:allowincell="f" style="position:absolute;flip:xy">
                    <v:stroke color="black" weight="19080" startarrow="block" startarrowwidth="medium" startarrowlength="short" joinstyle="miter" endcap="flat"/>
                    <v:fill o:detectmouseclick="t" on="false"/>
                    <w10:wrap type="none"/>
                  </v:line>
                  <v:line id="shape_0" from="6164,522" to="6430,66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3,1102" to="6433,13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3,232" to="6433,5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417,812" to="5896,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/>
      </w:pPr>
      <w:r>
        <w:rPr>
          <w:rFonts w:cs="Arial" w:ascii="Arial" w:hAnsi="Arial"/>
          <w:b/>
          <w:sz w:val="40"/>
          <w:szCs w:val="40"/>
        </w:rPr>
        <w:t>3. ÁRAMREFERENCIA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itkábban van szükség. Egyszerű megoldás: Band-Gap feszültség-referencia áramkör meg egy ellenállás – nem tökéletes.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Áramtükrök stabilizálhatók úgy, hogy az </w:t>
      </w:r>
      <w:r>
        <w:rPr>
          <w:rFonts w:cs="Arial" w:ascii="Arial" w:hAnsi="Arial"/>
          <w:b/>
          <w:i/>
          <w:sz w:val="32"/>
          <w:szCs w:val="32"/>
        </w:rPr>
        <w:t>U</w:t>
      </w:r>
      <w:r>
        <w:rPr>
          <w:rFonts w:cs="Arial" w:ascii="Arial" w:hAnsi="Arial"/>
          <w:b/>
          <w:i/>
          <w:sz w:val="32"/>
          <w:szCs w:val="32"/>
          <w:vertAlign w:val="subscript"/>
        </w:rPr>
        <w:t>bias</w:t>
      </w:r>
      <w:r>
        <w:rPr>
          <w:rFonts w:cs="Arial" w:ascii="Arial" w:hAnsi="Arial"/>
          <w:b/>
          <w:i/>
          <w:sz w:val="32"/>
          <w:szCs w:val="32"/>
        </w:rPr>
        <w:t>-</w:t>
      </w:r>
      <w:r>
        <w:rPr>
          <w:rFonts w:cs="Arial" w:ascii="Arial" w:hAnsi="Arial"/>
          <w:b/>
          <w:sz w:val="32"/>
          <w:szCs w:val="32"/>
        </w:rPr>
        <w:t>al vezérelt tranzisztorok meredeksége höfokfüggetlen marad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99310</wp:posOffset>
                </wp:positionH>
                <wp:positionV relativeFrom="paragraph">
                  <wp:posOffset>107950</wp:posOffset>
                </wp:positionV>
                <wp:extent cx="3618865" cy="3076575"/>
                <wp:effectExtent l="5080" t="5080" r="5080" b="6985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8720" cy="3076560"/>
                          <a:chOff x="0" y="0"/>
                          <a:chExt cx="3618720" cy="3076560"/>
                        </a:xfrm>
                      </wpg:grpSpPr>
                      <wpg:grpSp>
                        <wpg:cNvGrpSpPr/>
                        <wpg:grpSpPr>
                          <a:xfrm>
                            <a:off x="929520" y="1075680"/>
                            <a:ext cx="1634400" cy="5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6640" y="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2811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0" y="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1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16120" y="0"/>
                              <a:ext cx="516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281880"/>
                              <a:ext cx="29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0400"/>
                              <a:ext cx="2934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360" y="127800"/>
                              <a:ext cx="2934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30120" y="2818800"/>
                            <a:ext cx="1034280" cy="257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82400" y="0"/>
                              <a:ext cx="0" cy="7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103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1640" y="70560"/>
                              <a:ext cx="281160" cy="1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80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14040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680" y="46800"/>
                                <a:ext cx="14040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240" y="14076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080" y="939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040" y="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58640" y="217944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907560"/>
                            <a:ext cx="345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641880"/>
                            <a:ext cx="330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1389960"/>
                            <a:ext cx="343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8640" y="1633320"/>
                            <a:ext cx="40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0240" y="377280"/>
                            <a:ext cx="293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7560" y="369720"/>
                            <a:ext cx="2941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280" y="2338560"/>
                            <a:ext cx="29340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0440" y="1986840"/>
                            <a:ext cx="25704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29520" y="1633320"/>
                            <a:ext cx="1634400" cy="5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296640" y="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640" y="2811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54000" y="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1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16120" y="0"/>
                              <a:ext cx="516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9960" y="281880"/>
                              <a:ext cx="29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5480" y="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40400"/>
                              <a:ext cx="2934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41360" y="127440"/>
                              <a:ext cx="293400" cy="25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3080" y="2176200"/>
                            <a:ext cx="14040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140760"/>
                              <a:ext cx="14040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1696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5440" y="227160"/>
                            <a:ext cx="1031760" cy="562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58440" y="0"/>
                              <a:ext cx="373320" cy="562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7368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560" y="42228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2560" y="1411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1404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368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760" y="1411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80800"/>
                                <a:ext cx="1386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8600" y="263520"/>
                                <a:ext cx="471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73320" cy="5626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228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1120" y="1411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04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14112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080" y="280800"/>
                                <a:ext cx="1386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7920" y="263520"/>
                                <a:ext cx="47160" cy="46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6200" y="280800"/>
                              <a:ext cx="28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730520" y="494640"/>
                            <a:ext cx="720" cy="41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2840" y="906120"/>
                            <a:ext cx="517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226080"/>
                            <a:ext cx="10508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6880" y="794520"/>
                            <a:ext cx="720" cy="28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9520" y="0"/>
                            <a:ext cx="46296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57920" y="794520"/>
                            <a:ext cx="720" cy="28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9120" y="2085840"/>
                            <a:ext cx="25668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38840" y="16117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882720"/>
                            <a:ext cx="47160" cy="47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8440" y="1415880"/>
                            <a:ext cx="2894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28944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0872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10872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720" y="32580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440" y="32580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720" y="10872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744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83400" y="689760"/>
                            <a:ext cx="2876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836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0836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440"/>
                              <a:ext cx="10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44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080" y="10836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17080"/>
                              <a:ext cx="106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080" y="194760"/>
                              <a:ext cx="3636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3320" y="1633320"/>
                            <a:ext cx="29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909360"/>
                            <a:ext cx="29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840" y="221760"/>
                            <a:ext cx="0" cy="48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94640" y="1827360"/>
                            <a:ext cx="5040" cy="99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26800"/>
                            <a:ext cx="87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2817360"/>
                            <a:ext cx="952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4520"/>
                            <a:ext cx="330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5280" y="1513800"/>
                            <a:ext cx="3434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5.3pt;margin-top:8.5pt;width:284.9pt;height:242.2pt" coordorigin="3306,170" coordsize="5698,4844">
                <v:group id="shape_0" style="position:absolute;left:4770;top:1864;width:2575;height:885">
                  <v:group id="shape_0" style="position:absolute;left:5237;top:1864;width:591;height:885">
                    <v:line id="shape_0" from="5237,1864" to="5237,20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9,2085" to="5459,20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59,2085" to="5459,25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8,2529" to="5458,252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7,2529" to="5237,27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3,2085" to="5533,25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2307" to="5828,23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72;top:1864;width:591;height:885">
                    <v:line id="shape_0" from="6864,1864" to="6864,20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41,2085" to="6861,20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42,2085" to="6642,25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42,2529" to="6862,252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64,2529" to="6864,27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68,2085" to="6568,25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72,2307" to="6566,23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055,1864" to="6868,18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25,2308" to="6284,23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0,1864" to="6070,23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70;top:2085;width:46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82;top:2065;width:46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243;top:4609;width:1628;height:405">
                  <v:line id="shape_0" from="6003,4609" to="6003,47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43,4610" to="6871,46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81;top:4720;width:442;height:294">
                    <v:line id="shape_0" from="5781,4794" to="6223,47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81,4794" to="6001,50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01,4794" to="6221,50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28,4942" to="6074,49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54,4868" to="6148,48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02,4720" to="6002,47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6863,3602" to="6863,46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07,1599" to="5251,15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06;top:1181;width:5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49;top:2359;width:54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63,2742" to="7500,27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97;top:764;width:46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35;top:752;width:46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59;top:3853;width:46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590;top:3299;width:404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770;top:2742;width:2575;height:885">
                  <v:group id="shape_0" style="position:absolute;left:5237;top:2742;width:591;height:885">
                    <v:line id="shape_0" from="5237,2742" to="5237,29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9,2963" to="5459,29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59,2963" to="5459,3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8,3407" to="5458,34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7,3407" to="5237,36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3,2963" to="5533,3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4,3185" to="5828,31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272;top:2742;width:591;height:885">
                    <v:line id="shape_0" from="6864,2742" to="6864,29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41,2963" to="6861,29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42,2963" to="6642,3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42,3407" to="6862,340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64,3407" to="6864,36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68,2963" to="6568,34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72,3185" to="6566,31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055,2742" to="6868,27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25,3186" to="6284,31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70,2742" to="6070,31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770;top:2963;width:46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882;top:2943;width:461;height:3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122;top:3597;width:221;height:1035">
                  <v:rect id="shape_0" fillcolor="white" stroked="t" o:allowincell="f" style="position:absolute;left:5122;top:3819;width:220;height:59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5239,3597" to="5239,38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239,4411" to="5239,46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236;top:528;width:1624;height:885">
                  <v:group id="shape_0" style="position:absolute;left:6273;top:528;width:587;height:885">
                    <v:line id="shape_0" from="6861,1193" to="6861,14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39,1193" to="6860,119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39,750" to="6639,11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39,749" to="6860,7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61,528" to="6861,7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65,750" to="6565,11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73,970" to="6490,97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491;top:943;width:73;height:72;flip: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5236;top:528;width:587;height:885">
                    <v:line id="shape_0" from="5236,1193" to="5236,14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6,1193" to="5457,11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58,750" to="5458,11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6,749" to="5457,74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36,528" to="5236,7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2,750" to="5532,119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606,970" to="5823,97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532;top:943;width:73;height:72;flip:xy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5828,970" to="6271,9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031,949" to="6031,15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5216,1597" to="6030,159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234,526" to="6888,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38,1421" to="5238,186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2;top:170;width:728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862,1421" to="6862,1865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91;top:3455;width:40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black" stroked="t" o:allowincell="f" style="position:absolute;left:6831;top:2708;width:73;height:7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201;top:1560;width:73;height:73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group id="shape_0" style="position:absolute;left:7886;top:2400;width:455;height:683">
                  <v:line id="shape_0" from="8342,2400" to="8342,25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70,2571" to="8340,25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171,2571" to="8171,29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71,2913" to="8341,2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42,2913" to="8342,30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14,2571" to="8114,29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86,2742" to="8113,27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910;top:1256;width:452;height:683">
                  <v:line id="shape_0" from="3910,1256" to="3910,14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1,1427" to="4081,14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1,1427" to="4081,1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0,1769" to="4080,17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10,1769" to="3910,19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38,1427" to="4138,176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95,1598" to="4362,15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138;top:1563;width:56;height:56;flip:x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7437,2742" to="7893,274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4333,1602" to="4789,1602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line id="shape_0" from="3912,519" to="3912,12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337,3048" to="8344,460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905,527" to="5284,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37,4607" to="8336,46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06;top:1421;width:520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64;top:2554;width:54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Egységtranzisztorok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32"/>
          <w:szCs w:val="32"/>
        </w:rPr>
      </w:pP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 xml:space="preserve">D2 </w:t>
      </w:r>
      <w:r>
        <w:rPr>
          <w:b/>
          <w:i/>
          <w:sz w:val="32"/>
          <w:szCs w:val="32"/>
        </w:rPr>
        <w:t>= I</w:t>
      </w:r>
      <w:r>
        <w:rPr>
          <w:b/>
          <w:i/>
          <w:sz w:val="32"/>
          <w:szCs w:val="32"/>
          <w:vertAlign w:val="subscript"/>
        </w:rPr>
        <w:t>D1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W5=4W6</w:t>
      </w:r>
    </w:p>
    <w:p>
      <w:pPr>
        <w:pStyle w:val="Normal"/>
        <w:spacing w:before="0" w:after="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b/>
          <w:i/>
          <w:sz w:val="32"/>
          <w:szCs w:val="32"/>
        </w:rPr>
        <w:t>U5h=U6h/2</w:t>
      </w:r>
    </w:p>
    <w:p>
      <w:pPr>
        <w:pStyle w:val="Normal"/>
        <w:spacing w:before="0" w:after="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b/>
          <w:i/>
          <w:sz w:val="32"/>
          <w:szCs w:val="32"/>
        </w:rPr>
        <w:t>ID1RB = Uh6 / 2</w:t>
      </w:r>
    </w:p>
    <w:p>
      <w:pPr>
        <w:pStyle w:val="Normal"/>
        <w:spacing w:before="0" w:after="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b/>
          <w:i/>
          <w:sz w:val="32"/>
          <w:szCs w:val="32"/>
        </w:rPr>
        <w:t>gBn = gm6 = 1/RB</w:t>
      </w:r>
    </w:p>
    <w:p>
      <w:pPr>
        <w:pStyle w:val="Normal"/>
        <w:spacing w:before="0" w:after="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g</w:t>
      </w:r>
      <w:r>
        <w:rPr>
          <w:b/>
          <w:i/>
          <w:sz w:val="32"/>
          <w:szCs w:val="32"/>
          <w:vertAlign w:val="subscript"/>
        </w:rPr>
        <w:t>Bp</w:t>
      </w:r>
      <w:r>
        <w:rPr>
          <w:b/>
          <w:i/>
          <w:sz w:val="32"/>
          <w:szCs w:val="32"/>
        </w:rPr>
        <w:t xml:space="preserve"> = g</w:t>
      </w:r>
      <w:r>
        <w:rPr>
          <w:b/>
          <w:i/>
          <w:sz w:val="32"/>
          <w:szCs w:val="32"/>
          <w:vertAlign w:val="subscript"/>
        </w:rPr>
        <w:t>m2</w:t>
      </w:r>
      <w:r>
        <w:rPr>
          <w:b/>
          <w:i/>
          <w:sz w:val="32"/>
          <w:szCs w:val="32"/>
        </w:rPr>
        <w:t xml:space="preserve"> = g</w:t>
      </w:r>
      <w:r>
        <w:rPr>
          <w:b/>
          <w:i/>
          <w:sz w:val="32"/>
          <w:szCs w:val="32"/>
          <w:vertAlign w:val="subscript"/>
        </w:rPr>
        <w:t>m6</w:t>
      </w:r>
      <w:r>
        <w:rPr>
          <w:b/>
          <w:i/>
          <w:sz w:val="32"/>
          <w:szCs w:val="32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</w:p>
    <w:p>
      <w:pPr>
        <w:pStyle w:val="Normal"/>
        <w:spacing w:before="0" w:after="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hömérséklet nem szerepel az összefüggésb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  <w:r>
        <w:rPr>
          <w:rFonts w:cs="Arial" w:ascii="Arial" w:hAnsi="Arial"/>
          <w:b/>
          <w:sz w:val="32"/>
          <w:szCs w:val="32"/>
        </w:rPr>
        <w:tab/>
        <w:tab/>
        <w:t>és ebből</w:t>
        <w:tab/>
        <w:t xml:space="preserve">    </w:t>
      </w:r>
      <w:r>
        <w:rPr>
          <w:rFonts w:cs="Arial" w:ascii="Arial" w:hAnsi="Arial"/>
          <w:b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</w:p>
    <w:p>
      <w:pPr>
        <w:pStyle w:val="Normal"/>
        <w:spacing w:before="12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áramkörben pozitív visszacsatolás van, de stabil, ha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329940</wp:posOffset>
                </wp:positionH>
                <wp:positionV relativeFrom="paragraph">
                  <wp:posOffset>140970</wp:posOffset>
                </wp:positionV>
                <wp:extent cx="1482090" cy="2516505"/>
                <wp:effectExtent l="5080" t="5080" r="5080" b="6985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2120" cy="2516400"/>
                          <a:chOff x="0" y="0"/>
                          <a:chExt cx="1482120" cy="2516400"/>
                        </a:xfrm>
                      </wpg:grpSpPr>
                      <wps:wsp>
                        <wps:cNvSpPr txBox="1"/>
                        <wps:spPr>
                          <a:xfrm>
                            <a:off x="92160" y="1066320"/>
                            <a:ext cx="293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5560"/>
                            <a:ext cx="33768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43440"/>
                            <a:ext cx="293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0" y="1567080"/>
                            <a:ext cx="32904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920" y="1824480"/>
                            <a:ext cx="541800" cy="1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720" y="1554480"/>
                            <a:ext cx="3758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000" y="14112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20" y="4230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2300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1880"/>
                              <a:ext cx="18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2400" y="937800"/>
                            <a:ext cx="3758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112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230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81880"/>
                              <a:ext cx="18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2280" y="210240"/>
                            <a:ext cx="614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668160"/>
                            <a:ext cx="0" cy="152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920880"/>
                            <a:ext cx="0" cy="680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222920"/>
                            <a:ext cx="23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089800"/>
                            <a:ext cx="0" cy="25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782280"/>
                            <a:ext cx="37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640" y="215280"/>
                            <a:ext cx="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3440" y="1687680"/>
                            <a:ext cx="29340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3680" y="0"/>
                            <a:ext cx="37584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720" y="2201040"/>
                            <a:ext cx="933480" cy="12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12880" y="2329200"/>
                            <a:ext cx="2811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4680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14040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80" y="46800"/>
                              <a:ext cx="14040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14112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9396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0"/>
                              <a:ext cx="0" cy="4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7600" y="372600"/>
                            <a:ext cx="373320" cy="563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2300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4230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4112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440" y="281520"/>
                              <a:ext cx="1378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88640" y="264240"/>
                              <a:ext cx="46440" cy="4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89160" y="1490400"/>
                            <a:ext cx="0" cy="714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6720" y="784800"/>
                            <a:ext cx="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9080" y="930240"/>
                            <a:ext cx="256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Z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2pt;margin-top:11.1pt;width:116.7pt;height:198.1pt" coordorigin="5244,222" coordsize="2334,3962">
                <v:shape id="shape_0" fillcolor="white" stroked="t" o:allowincell="f" style="position:absolute;left:5389;top:1901;width:46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44;top:971;width:531;height:5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6;top:763;width:46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53;top:2690;width:517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299,3095" to="6151,31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152;top:2670;width:590;height:887">
                  <v:line id="shape_0" from="6744,2670" to="6744,28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1,2892" to="6741,28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2892" to="6522,33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2,3336" to="6742,33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4,3336" to="6744,3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8,2892" to="6448,33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2,3114" to="6446,31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62;top:1699;width:591;height:887">
                  <v:line id="shape_0" from="5862,1699" to="5862,19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64,1921" to="6084,1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4,1921" to="6084,2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63,2365" to="6083,236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62,2365" to="5862,25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8,1921" to="6158,23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9,2143" to="6453,21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767,553" to="6734,5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31,1274" to="7331,3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46,1672" to="6746,27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399,2148" to="6768,21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38,3513" to="6738,39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84,1454" to="5875,14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746,561" to="6746,83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77;top:2880;width:461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74;top:222;width:591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69,3688" to="7338,3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524;top:3890;width:442;height:294">
                  <v:line id="shape_0" from="6524,3964" to="6966,39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4,3964" to="6744,41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744,3964" to="6964,41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1,4113" to="6817,4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7,4038" to="6891,40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45,3890" to="6745,396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52;top:809;width:587;height:887">
                  <v:line id="shape_0" from="6752,1475" to="6752,16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4,1475" to="6974,14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4,1031" to="6974,14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3,1031" to="6973,10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52,809" to="6752,10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048,1031" to="7048,14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3,1252" to="7339,125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7049;top:1225;width:72;height:73;mso-wrap-style:none;v-text-anchor:middle;rotation:18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line id="shape_0" from="5857,2569" to="5857,36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69,1458" to="5869,172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66;top:1687;width:403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Z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(W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L)</w:t>
      </w:r>
      <w:r>
        <w:rPr>
          <w:b/>
          <w:i/>
          <w:sz w:val="32"/>
          <w:szCs w:val="32"/>
          <w:vertAlign w:val="subscript"/>
        </w:rPr>
        <w:t>5</w:t>
      </w:r>
      <w:r>
        <w:rPr>
          <w:b/>
          <w:i/>
          <w:sz w:val="32"/>
          <w:szCs w:val="32"/>
        </w:rPr>
        <w:t xml:space="preserve"> &gt; (W</w:t>
      </w:r>
      <w:r>
        <w:rPr>
          <w:b/>
          <w:sz w:val="32"/>
          <w:szCs w:val="32"/>
        </w:rPr>
        <w:t>/</w:t>
      </w:r>
      <w:r>
        <w:rPr>
          <w:b/>
          <w:i/>
          <w:sz w:val="32"/>
          <w:szCs w:val="32"/>
        </w:rPr>
        <w:t>L)</w:t>
      </w:r>
      <w:r>
        <w:rPr>
          <w:b/>
          <w:i/>
          <w:sz w:val="32"/>
          <w:szCs w:val="32"/>
          <w:vertAlign w:val="subscript"/>
        </w:rPr>
        <w:t>6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tabil akkor is, ha ID=0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lene start-up áramkör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/>
      </w:pPr>
      <w:r>
        <w:rPr>
          <w:rFonts w:cs="Arial" w:ascii="Arial" w:hAnsi="Arial"/>
          <w:b/>
          <w:sz w:val="32"/>
          <w:szCs w:val="32"/>
        </w:rPr>
        <w:t>TL hosszú és keskeny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100"/>
        <w:rPr>
          <w:rFonts w:eastAsia="MS Mincho;ＭＳ 明朝"/>
          <w:sz w:val="24"/>
          <w:szCs w:val="24"/>
          <w:lang w:val="fr-FR"/>
        </w:rPr>
      </w:pPr>
      <w:r>
        <w:rPr>
          <w:rFonts w:eastAsia="MS Mincho;ＭＳ 明朝"/>
          <w:sz w:val="24"/>
          <w:szCs w:val="24"/>
          <w:lang w:val="fr-FR"/>
        </w:rPr>
      </w:r>
      <w:r>
        <w:br w:type="page"/>
      </w:r>
    </w:p>
    <w:p>
      <w:pPr>
        <w:pStyle w:val="Normal"/>
        <w:spacing w:before="240" w:after="240"/>
        <w:ind w:hanging="57"/>
        <w:rPr>
          <w:rFonts w:ascii="Arial" w:hAnsi="Arial" w:eastAsia="MS Mincho;ＭＳ 明朝" w:cs="Arial"/>
          <w:b/>
          <w:b/>
          <w:sz w:val="40"/>
          <w:szCs w:val="40"/>
          <w:lang w:val="fr-FR"/>
        </w:rPr>
      </w:pPr>
      <w:r>
        <w:rPr>
          <w:rFonts w:eastAsia="MS Mincho;ＭＳ 明朝" w:cs="Arial" w:ascii="Arial" w:hAnsi="Arial"/>
          <w:b/>
          <w:sz w:val="40"/>
          <w:szCs w:val="40"/>
          <w:lang w:val="fr-FR"/>
        </w:rPr>
      </w:r>
    </w:p>
    <w:p>
      <w:pPr>
        <w:pStyle w:val="Normal"/>
        <w:spacing w:before="240" w:after="240"/>
        <w:ind w:hanging="57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ALÓG KAPCSOLÓK</w:t>
      </w:r>
    </w:p>
    <w:p>
      <w:pPr>
        <w:pStyle w:val="Normal"/>
        <w:spacing w:before="240" w:after="240"/>
        <w:ind w:left="708" w:hanging="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INTAVEVÖ ÉS TARTÓ (S/H) ÁRAMKÖRÖK</w:t>
      </w:r>
    </w:p>
    <w:p>
      <w:pPr>
        <w:pStyle w:val="Normal"/>
        <w:spacing w:before="240" w:after="240"/>
        <w:ind w:hanging="57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PCSOLT KAPACITÁSÚ (SC) ÁRAMKÖRÖK</w:t>
      </w:r>
    </w:p>
    <w:p>
      <w:pPr>
        <w:pStyle w:val="Normal"/>
        <w:spacing w:before="240" w:after="240"/>
        <w:ind w:left="708" w:hanging="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REZGŐKONDENZÁTOR</w:t>
      </w:r>
    </w:p>
    <w:p>
      <w:pPr>
        <w:pStyle w:val="Nemet"/>
        <w:spacing w:before="240" w:after="240"/>
        <w:ind w:left="708" w:hanging="57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INTEGRÁTOR KAPCSOLT KAPACITÁSSAL</w:t>
      </w:r>
    </w:p>
    <w:p>
      <w:pPr>
        <w:pStyle w:val="Normal"/>
        <w:spacing w:before="240" w:after="240"/>
        <w:ind w:left="708" w:hanging="5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IMULÁCIÓS NEHÉZSÉGEK</w:t>
      </w:r>
    </w:p>
    <w:p>
      <w:pPr>
        <w:pStyle w:val="Normal"/>
        <w:spacing w:before="240" w:after="240"/>
        <w:ind w:left="708" w:hanging="57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MŰVELETI ERŐSÍTŐ AUTÓZÉRÓVAL</w:t>
      </w:r>
    </w:p>
    <w:p>
      <w:pPr>
        <w:pStyle w:val="Normal"/>
        <w:spacing w:before="240" w:after="240"/>
        <w:ind w:hanging="57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DIGITÁLIS VEZÉRLÉSŰ ÁRAMGENERÁTOR</w:t>
      </w:r>
    </w:p>
    <w:p>
      <w:pPr>
        <w:pStyle w:val="Normal"/>
        <w:ind w:hanging="57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</w:r>
    </w:p>
    <w:p>
      <w:pPr>
        <w:pStyle w:val="Normal"/>
        <w:ind w:hanging="57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40" w:after="120"/>
        <w:outlineLvl w:val="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NALÓG KAPCSOLÓK</w:t>
      </w:r>
    </w:p>
    <w:p>
      <w:pPr>
        <w:pStyle w:val="Normal"/>
        <w:spacing w:before="120" w:after="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S</w:t>
      </w:r>
      <w:r>
        <w:rPr>
          <w:sz w:val="32"/>
          <w:szCs w:val="32"/>
        </w:rPr>
        <w:t xml:space="preserve">=0 </w:t>
      </w:r>
      <w:r>
        <w:rPr>
          <w:rFonts w:cs="Arial" w:ascii="Arial" w:hAnsi="Arial"/>
          <w:b/>
          <w:sz w:val="32"/>
          <w:szCs w:val="32"/>
        </w:rPr>
        <w:t>környezetében a tranzisztor vezérelhető ellenállás-nak tekinthető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 xml:space="preserve">Ideális kapcsoló: Nulla   </w:t>
      </w:r>
      <w:r>
        <w:rPr>
          <w:rFonts w:cs="Arial" w:ascii="Arial" w:hAnsi="Arial"/>
          <w:b/>
          <w:sz w:val="48"/>
          <w:szCs w:val="48"/>
        </w:rPr>
        <w:t>↔</w:t>
      </w:r>
      <w:r>
        <w:rPr>
          <w:rFonts w:cs="Arial" w:ascii="Arial" w:hAnsi="Arial"/>
          <w:b/>
          <w:sz w:val="32"/>
          <w:szCs w:val="32"/>
        </w:rPr>
        <w:t xml:space="preserve">   Végtelen   ellenállás</w:t>
      </w:r>
    </w:p>
    <w:p>
      <w:pPr>
        <w:pStyle w:val="Normal"/>
        <w:spacing w:before="60" w:after="60"/>
        <w:rPr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zisztor:</w:t>
      </w: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R</w:t>
      </w:r>
      <w:r>
        <w:rPr>
          <w:b/>
          <w:i/>
          <w:sz w:val="32"/>
          <w:szCs w:val="32"/>
          <w:vertAlign w:val="subscript"/>
        </w:rPr>
        <w:t>OFF</w:t>
      </w:r>
      <w:r>
        <w:rPr>
          <w:b/>
          <w:i/>
          <w:sz w:val="32"/>
          <w:szCs w:val="32"/>
        </w:rPr>
        <w:t xml:space="preserve">  ≈  </w:t>
      </w:r>
      <w:r>
        <w:rPr>
          <w:b/>
          <w:i/>
          <w:sz w:val="48"/>
          <w:szCs w:val="48"/>
        </w:rPr>
        <w:t>∞</w:t>
      </w:r>
      <w:r>
        <w:rPr>
          <w:b/>
          <w:i/>
          <w:sz w:val="32"/>
          <w:szCs w:val="32"/>
        </w:rPr>
        <w:t xml:space="preserve">     </w:t>
      </w:r>
      <w:r>
        <w:rPr>
          <w:rFonts w:cs="Arial" w:ascii="Arial" w:hAnsi="Arial"/>
          <w:b/>
          <w:sz w:val="32"/>
          <w:szCs w:val="32"/>
        </w:rPr>
        <w:t>de</w:t>
      </w:r>
      <w:r>
        <w:rPr>
          <w:b/>
          <w:i/>
          <w:sz w:val="32"/>
          <w:szCs w:val="32"/>
        </w:rPr>
        <w:t xml:space="preserve">   R</w:t>
      </w:r>
      <w:r>
        <w:rPr>
          <w:b/>
          <w:i/>
          <w:sz w:val="32"/>
          <w:szCs w:val="32"/>
          <w:vertAlign w:val="subscript"/>
        </w:rPr>
        <w:t>ON</w:t>
      </w: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44"/>
          <w:szCs w:val="44"/>
        </w:rPr>
        <w:t>≠</w:t>
      </w:r>
      <w:r>
        <w:rPr>
          <w:b/>
          <w:i/>
          <w:sz w:val="32"/>
          <w:szCs w:val="32"/>
        </w:rPr>
        <w:t xml:space="preserve">  0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32"/>
          <w:szCs w:val="32"/>
        </w:rPr>
        <w:t xml:space="preserve">A vezetés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rFonts w:cs="Arial" w:ascii="Arial" w:hAnsi="Arial"/>
          <w:b/>
          <w:sz w:val="32"/>
          <w:szCs w:val="32"/>
        </w:rPr>
        <w:t>-val közel egyenesen arányos:</w:t>
      </w:r>
    </w:p>
    <w:p>
      <w:pPr>
        <w:pStyle w:val="Normal"/>
        <w:spacing w:before="120" w:after="12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G</w:t>
      </w:r>
      <w:r>
        <w:rPr>
          <w:b/>
          <w:i/>
          <w:sz w:val="32"/>
          <w:szCs w:val="32"/>
          <w:vertAlign w:val="subscript"/>
        </w:rPr>
        <w:t>ON</w:t>
      </w:r>
      <w:r>
        <w:rPr>
          <w:b/>
          <w:i/>
          <w:sz w:val="32"/>
          <w:szCs w:val="32"/>
        </w:rPr>
        <w:t xml:space="preserve"> = g</w:t>
      </w:r>
      <w:r>
        <w:rPr>
          <w:b/>
          <w:i/>
          <w:sz w:val="32"/>
          <w:szCs w:val="32"/>
          <w:vertAlign w:val="subscript"/>
        </w:rPr>
        <w:t>d</w:t>
      </w:r>
      <w:r>
        <w:rPr>
          <w:b/>
          <w:i/>
          <w:sz w:val="32"/>
          <w:szCs w:val="32"/>
        </w:rPr>
        <w:t>(U</w:t>
      </w:r>
      <w:r>
        <w:rPr>
          <w:b/>
          <w:i/>
          <w:sz w:val="32"/>
          <w:szCs w:val="32"/>
          <w:vertAlign w:val="subscript"/>
        </w:rPr>
        <w:t>DS</w:t>
      </w:r>
      <w:r>
        <w:rPr>
          <w:b/>
          <w:i/>
          <w:sz w:val="32"/>
          <w:szCs w:val="32"/>
        </w:rPr>
        <w:t xml:space="preserve">=0) </w:t>
      </w:r>
      <w:r>
        <w:rPr>
          <w:sz w:val="32"/>
          <w:szCs w:val="32"/>
        </w:rPr>
        <w:t>≈</w:t>
      </w:r>
      <w:r>
        <w:rPr>
          <w:b/>
          <w:i/>
          <w:sz w:val="32"/>
          <w:szCs w:val="32"/>
        </w:rPr>
        <w:t xml:space="preserve"> 2K·U</w:t>
      </w:r>
      <w:r>
        <w:rPr>
          <w:b/>
          <w:i/>
          <w:sz w:val="32"/>
          <w:szCs w:val="32"/>
          <w:vertAlign w:val="subscript"/>
        </w:rPr>
        <w:t>h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ól használható kapacitív terhelés esetén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legegyszerűbb analóg kapcsoló áramkörök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70535</wp:posOffset>
                </wp:positionH>
                <wp:positionV relativeFrom="paragraph">
                  <wp:posOffset>26670</wp:posOffset>
                </wp:positionV>
                <wp:extent cx="5001260" cy="2084070"/>
                <wp:effectExtent l="10795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01120" cy="2084040"/>
                          <a:chOff x="0" y="0"/>
                          <a:chExt cx="5001120" cy="2084040"/>
                        </a:xfrm>
                      </wpg:grpSpPr>
                      <wpg:grpSp>
                        <wpg:cNvGrpSpPr/>
                        <wpg:grpSpPr>
                          <a:xfrm>
                            <a:off x="0" y="24840"/>
                            <a:ext cx="2215440" cy="2059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28720" y="0"/>
                              <a:ext cx="27180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635040"/>
                              <a:ext cx="259200" cy="76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0560" y="248760"/>
                                <a:ext cx="129600" cy="16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-720" y="261720"/>
                                <a:ext cx="261000" cy="259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52200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59400" y="750960"/>
                              <a:ext cx="325080" cy="54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44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6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31644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040" y="1402560"/>
                              <a:ext cx="1900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74720" y="207720"/>
                              <a:ext cx="650160" cy="433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50160" cy="4338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87800" y="43344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87800" y="27036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720" y="271080"/>
                                  <a:ext cx="325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720" y="271080"/>
                                  <a:ext cx="0" cy="162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3440"/>
                                  <a:ext cx="1627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2720" y="217080"/>
                                  <a:ext cx="325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080" y="0"/>
                                  <a:ext cx="0" cy="216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5080" y="27180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2040" y="642600"/>
                              <a:ext cx="705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4880" y="642600"/>
                              <a:ext cx="59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040" y="1406520"/>
                              <a:ext cx="190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9080" y="588600"/>
                              <a:ext cx="0" cy="813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2480" y="129420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2480" y="64584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36720" y="1510560"/>
                              <a:ext cx="32508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72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720"/>
                                <a:ext cx="16272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54720"/>
                                <a:ext cx="16272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16308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72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99080" y="140184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15660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040" y="1837080"/>
                              <a:ext cx="214740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K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= 0 … (VDD – 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81360" y="0"/>
                            <a:ext cx="2220120" cy="2084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89680" y="0"/>
                              <a:ext cx="46368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V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55360" y="1024920"/>
                              <a:ext cx="271800" cy="21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71800" cy="215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000000"/>
                                      <w:lang w:val="en-GB" w:bidi="ar-SA"/>
                                    </w:rPr>
                                    <w:t>G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4160" y="4320"/>
                                <a:ext cx="1256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59880"/>
                              <a:ext cx="259200" cy="76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70560" y="250200"/>
                                <a:ext cx="12960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~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-1440" y="263520"/>
                                <a:ext cx="262080" cy="25920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52452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0"/>
                                <a:ext cx="0" cy="262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64440" y="775800"/>
                              <a:ext cx="325080" cy="542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2608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44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60" y="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316440"/>
                                <a:ext cx="0" cy="226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427400"/>
                              <a:ext cx="190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667440"/>
                              <a:ext cx="70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920" y="667440"/>
                              <a:ext cx="596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431360"/>
                              <a:ext cx="190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2400" y="325800"/>
                              <a:ext cx="0" cy="371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0" y="131904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4280" y="659160"/>
                              <a:ext cx="2520" cy="119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41040" y="1535400"/>
                              <a:ext cx="325080" cy="217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72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4720"/>
                                <a:ext cx="16272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360" y="54720"/>
                                <a:ext cx="16272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163080"/>
                                <a:ext cx="10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08720"/>
                                <a:ext cx="216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360" y="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04120" y="1426680"/>
                              <a:ext cx="0" cy="108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760" y="1088280"/>
                              <a:ext cx="54720" cy="54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1640" y="1861920"/>
                              <a:ext cx="2148120" cy="222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K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= 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 xml:space="preserve"> … VD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6600" y="666000"/>
                              <a:ext cx="650880" cy="431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25800" y="1440"/>
                                <a:ext cx="0" cy="158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8520" y="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440" y="16272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72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6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3440" y="21744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5080" y="271440"/>
                                <a:ext cx="720" cy="160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6200000">
                                <a:off x="304920" y="21744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47880" y="112320"/>
                              <a:ext cx="325080" cy="216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62720"/>
                                <a:ext cx="325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6272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2720" y="0"/>
                                <a:ext cx="16272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720" y="162720"/>
                                <a:ext cx="0" cy="540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540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720" y="54000"/>
                                <a:ext cx="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95pt;margin-top:2.1pt;width:393.95pt;height:164.1pt" coordorigin="739,42" coordsize="7879,3282">
                <v:group id="shape_0" style="position:absolute;left:739;top:81;width:3491;height:3243">
                  <v:shape id="shape_0" fillcolor="white" stroked="t" o:allowincell="f" style="position:absolute;left:2046;top:81;width:427;height:33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739;top:1081;width:411;height:1202">
                    <v:shape id="shape_0" fillcolor="white" stroked="f" o:allowincell="f" style="position:absolute;left:852;top:1473;width:203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~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stroked="t" o:allowincell="f" style="position:absolute;left:740;top:1493;width:410;height:407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945,1903" to="945,22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45,1081" to="945,14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669;top:1264;width:511;height:853">
                    <v:line id="shape_0" from="3669,1620" to="4180,162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669,1762" to="4180,1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925,1264" to="3925,161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25,1762" to="3925,21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933,2290" to="3925,2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961;top:408;width:1023;height:682">
                    <v:group id="shape_0" style="position:absolute;left:1961;top:408;width:1023;height:682">
                      <v:line id="shape_0" from="2729,1091" to="2984,109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29,834" to="2729,108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17,835" to="2728,83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17,835" to="2217,108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961,1091" to="2216,109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17,750" to="2728,75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73,408" to="2473,748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473,836" to="2473,1085" stroked="t" o:allowincell="f" style="position:absolute">
                      <v:stroke color="black" weight="19080" endarrow="block" endarrowwidth="narrow" endarrowlength="short" joinstyle="miter" endcap="flat"/>
                      <v:fill o:detectmouseclick="t" on="false"/>
                      <w10:wrap type="none"/>
                    </v:line>
                  </v:group>
                  <v:line id="shape_0" from="933,1093" to="2044,10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85,1093" to="3925,10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33,2296" to="3925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72,1008" to="2472,2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6,2119" to="3926,2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26,1098" to="3926,12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216;top:2460;width:511;height:341">
                    <v:line id="shape_0" from="2216,2546" to="2727,25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16,2546" to="2471,28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72,2546" to="2727,280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86,2717" to="2555,2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01,2631" to="2641,2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2,2460" to="2472,25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472,2289" to="2472,24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427;top:328;width:85;height:8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848;top:2974;width:3381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K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= 0 … (VDD – 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118;top:42;width:3499;height:3282">
                  <v:shape id="shape_0" fillcolor="white" stroked="t" o:allowincell="f" style="position:absolute;left:6050;top:42;width:729;height:3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V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468;top:1656;width:428;height:339">
                    <v:shape id="shape_0" fillcolor="white" stroked="t" o:allowincell="f" style="position:absolute;left:6468;top:1656;width:427;height:3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000000"/>
                                <w:lang w:val="en-GB" w:bidi="ar-SA"/>
                              </w:rPr>
                              <w:t>G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6585,1663" to="6782,1663" stroked="t" o:allowincell="f" style="position:absolute">
                      <v:stroke color="black" weight="22320" joinstyle="miter" endcap="flat"/>
                      <v:fill o:detectmouseclick="t" on="false"/>
                      <w10:wrap type="none"/>
                    </v:line>
                  </v:group>
                  <v:group id="shape_0" style="position:absolute;left:5118;top:1081;width:413;height:1207">
                    <v:shape id="shape_0" fillcolor="white" stroked="f" o:allowincell="f" style="position:absolute;left:5232;top:1475;width:203;height:25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~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stroked="t" o:allowincell="f" style="position:absolute;left:5119;top:1496;width:412;height:407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5325,1907" to="5325,22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25,1081" to="5325,14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8057;top:1264;width:511;height:853">
                    <v:line id="shape_0" from="8057,1620" to="8568,162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057,1762" to="8568,176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8313,1264" to="8313,161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313,1762" to="8313,21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321,2290" to="8312,22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1,1093" to="6431,10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73,1093" to="8312,10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321,2296" to="8312,22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73,555" to="6873,11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13,2119" to="8313,22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309,1080" to="8312,126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603;top:2460;width:511;height:341">
                    <v:line id="shape_0" from="6603,2546" to="7114,25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03,2546" to="6858,28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59,2546" to="7114,280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73,2717" to="6942,27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88,2631" to="7028,2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59,2460" to="6859,254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860,2289" to="6860,24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831;top:1756;width:85;height:85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5234;top:2974;width:3382;height:3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K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= 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 xml:space="preserve"> … VD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6360;top:1091;width:1024;height:678">
                    <v:line id="shape_0" from="6873,1093" to="6873,1342" stroked="t" o:allowincell="f" style="position:absolute">
                      <v:stroke color="black" weight="1908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7129,1091" to="7384,10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29,1091" to="7129,13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17,1347" to="7128,13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16,1091" to="6616,134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60,1091" to="6615,10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17,1433" to="7128,14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72,1518" to="6872,17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840;top:1433;width:84;height:84;flip:y;mso-wrap-style:none;v-text-anchor:middle;rotation:90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6614;top:219;width:511;height:340">
                    <v:line id="shape_0" from="6614,475" to="7125,4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14,219" to="6869,47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70,219" to="7125,47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70,475" to="6870,5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84,304" to="6784,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55,304" to="6955,47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ail-to-Rail üzem csak CMOS struktúrával lehetséges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08585</wp:posOffset>
                </wp:positionH>
                <wp:positionV relativeFrom="paragraph">
                  <wp:posOffset>135255</wp:posOffset>
                </wp:positionV>
                <wp:extent cx="2776855" cy="2639060"/>
                <wp:effectExtent l="508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76680" cy="2639160"/>
                          <a:chOff x="0" y="0"/>
                          <a:chExt cx="2776680" cy="2639160"/>
                        </a:xfrm>
                      </wpg:grpSpPr>
                      <wps:wsp>
                        <wps:cNvSpPr txBox="1"/>
                        <wps:spPr>
                          <a:xfrm>
                            <a:off x="0" y="852840"/>
                            <a:ext cx="25344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4960" y="0"/>
                            <a:ext cx="43236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39440" y="1367640"/>
                            <a:ext cx="605880" cy="40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05880" cy="404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54680" y="40464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4680" y="25236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920" y="25272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52720"/>
                                <a:ext cx="0" cy="151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0464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920" y="20196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3120" y="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2400" y="253440"/>
                              <a:ext cx="0" cy="14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3440" y="1367640"/>
                            <a:ext cx="24192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880" y="231840"/>
                              <a:ext cx="12060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41920" cy="730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720" y="244080"/>
                                <a:ext cx="243360" cy="24192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48708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638360" y="558000"/>
                            <a:ext cx="606960" cy="402120"/>
                          </a:xfrm>
                        </wpg:grpSpPr>
                        <wps:wsp>
                          <wps:cNvSpPr/>
                          <wps:spPr>
                            <a:xfrm>
                              <a:off x="303480" y="2160"/>
                              <a:ext cx="0" cy="14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0"/>
                              <a:ext cx="15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400" y="720"/>
                              <a:ext cx="0" cy="15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151920"/>
                              <a:ext cx="30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560" y="0"/>
                              <a:ext cx="0" cy="15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560" y="202680"/>
                              <a:ext cx="30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760" y="253440"/>
                              <a:ext cx="720" cy="14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6200000">
                              <a:off x="284400" y="203400"/>
                              <a:ext cx="50040" cy="500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75720" y="861120"/>
                            <a:ext cx="606960" cy="20196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960" y="0"/>
                              <a:ext cx="252000" cy="201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1960" y="71640"/>
                                <a:ext cx="50040" cy="50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2019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0440"/>
                                <a:ext cx="201960" cy="10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1960" cy="1008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00800"/>
                              <a:ext cx="201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5040" y="100800"/>
                              <a:ext cx="15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5720" y="1367640"/>
                            <a:ext cx="1266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360" y="557640"/>
                            <a:ext cx="0" cy="12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040" y="557640"/>
                            <a:ext cx="0" cy="121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1976040"/>
                            <a:ext cx="0" cy="30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165320"/>
                            <a:ext cx="125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3000" y="962640"/>
                            <a:ext cx="709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46040" y="1169640"/>
                            <a:ext cx="379800" cy="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720" y="962640"/>
                            <a:ext cx="0" cy="405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" y="962640"/>
                            <a:ext cx="394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73200" y="1469520"/>
                            <a:ext cx="303480" cy="506160"/>
                          </a:xfrm>
                        </wpg:grpSpPr>
                        <wps:wsp>
                          <wps:cNvSpPr/>
                          <wps:spPr>
                            <a:xfrm>
                              <a:off x="0" y="210600"/>
                              <a:ext cx="303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5200"/>
                              <a:ext cx="303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0" cy="21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295200"/>
                              <a:ext cx="0" cy="21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5120" y="2279520"/>
                            <a:ext cx="225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07576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840" y="1163880"/>
                            <a:ext cx="0" cy="30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1163880"/>
                            <a:ext cx="0" cy="20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304200"/>
                            <a:ext cx="0" cy="303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724040"/>
                            <a:ext cx="0" cy="706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9920" y="2431440"/>
                            <a:ext cx="303480" cy="201960"/>
                          </a:xfrm>
                        </wpg:grpSpPr>
                        <wps:wsp>
                          <wps:cNvSpPr/>
                          <wps:spPr>
                            <a:xfrm>
                              <a:off x="0" y="50760"/>
                              <a:ext cx="30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0760"/>
                              <a:ext cx="15192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200" y="50760"/>
                              <a:ext cx="15192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" y="151920"/>
                              <a:ext cx="10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0" y="10152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920" y="0"/>
                              <a:ext cx="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89920" y="101520"/>
                            <a:ext cx="303480" cy="201240"/>
                          </a:xfrm>
                        </wpg:grpSpPr>
                        <wps:wsp>
                          <wps:cNvSpPr/>
                          <wps:spPr>
                            <a:xfrm>
                              <a:off x="0" y="151200"/>
                              <a:ext cx="30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5192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51200" y="0"/>
                              <a:ext cx="15192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151200"/>
                              <a:ext cx="0" cy="50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1160" y="4968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2680" y="49680"/>
                              <a:ext cx="0" cy="10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0000" y="2432160"/>
                            <a:ext cx="126684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= 0 … 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2120" y="927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10.65pt;width:218.55pt;height:207.8pt" coordorigin="-171,213" coordsize="4371,4156">
                <v:shape id="shape_0" fillcolor="white" stroked="t" o:allowincell="f" style="position:absolute;left:-171;top:1556;width:398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89;top:213;width:680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411;top:2367;width:953;height:636">
                  <v:group id="shape_0" style="position:absolute;left:2411;top:2367;width:953;height:636">
                    <v:line id="shape_0" from="3127,3004" to="3364,300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27,2764" to="3127,300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50,2765" to="3126,276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49,2765" to="2649,30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1,3004" to="2648,300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50,2685" to="3126,26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88,2367" to="2888,268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887,2766" to="2887,2998" stroked="t" o:allowincell="f" style="position:absolute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</v:group>
                <v:group id="shape_0" style="position:absolute;left:226;top:2367;width:383;height:1149">
                  <v:shape id="shape_0" fillcolor="white" stroked="f" o:allowincell="f" style="position:absolute;left:332;top:2732;width:189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26;top:2367;width:383;height:1149">
                    <v:oval id="shape_0" stroked="t" o:allowincell="f" style="position:absolute;left:227;top:2751;width:382;height:380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oval>
                    <v:line id="shape_0" from="419,3134" to="419,35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9,2367" to="419,274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2409;top:1092;width:955;height:632">
                  <v:line id="shape_0" from="2887,1095" to="2887,1327" stroked="t" o:allowincell="f" style="position:absolute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3126,1092" to="3364,10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26,1093" to="3126,13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8,1331" to="3125,133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8,1092" to="2648,13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9,1092" to="2647,109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8,1411" to="3125,14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1491" to="2886,17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857;top:1412;width:78;height:78;flip:y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</v:group>
                <v:group id="shape_0" style="position:absolute;left:893;top:1569;width:954;height:317">
                  <v:group id="shape_0" style="position:absolute;left:1211;top:1569;width:397;height:317">
                    <v:oval id="shape_0" fillcolor="white" stroked="t" o:allowincell="f" style="position:absolute;left:1529;top:1682;width:78;height:78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oval>
                    <v:line id="shape_0" from="1211,1569" to="1211,1886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11,1727" to="1528,1885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1211,1569" to="1528,1727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v:group>
                  <v:line id="shape_0" from="893,1728" to="1210,17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0,1728" to="1848,17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93,2367" to="2887,23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409,1091" to="2409,30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6,1091" to="3366,30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4,3325" to="3964,3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,2048" to="2391,20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71,1729" to="2887,1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66,2055" to="3963,206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893,1729" to="893,2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4,1729" to="875,17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724;top:2527;width:477;height:796">
                  <v:line id="shape_0" from="3724,2859" to="4201,285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24,2992" to="4201,299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963,2527" to="3963,28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3,2992" to="3963,33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20,3803" to="3963,3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,3482" to="418,3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64,2046" to="3964,25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8,2046" to="418,23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8,692" to="2888,116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888,2928" to="2888,40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648;top:4042;width:477;height:317">
                  <v:line id="shape_0" from="2648,4122" to="3125,41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8,4122" to="2886,4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4122" to="3124,43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7,4281" to="2965,42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27,4202" to="3045,42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87,4042" to="2887,41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48;top:373;width:477;height:316">
                  <v:line id="shape_0" from="2648,611" to="3125,6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8,373" to="2886,6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6,373" to="3124,61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7,611" to="2887,6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07,451" to="2807,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967,451" to="2967,6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96;top:4043;width:1994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= 0 … 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179;top:1674;width:79;height: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072765</wp:posOffset>
                </wp:positionH>
                <wp:positionV relativeFrom="paragraph">
                  <wp:posOffset>53975</wp:posOffset>
                </wp:positionV>
                <wp:extent cx="2974975" cy="1866265"/>
                <wp:effectExtent l="635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5040" cy="1866240"/>
                          <a:chOff x="0" y="0"/>
                          <a:chExt cx="2975040" cy="1866240"/>
                        </a:xfrm>
                      </wpg:grpSpPr>
                      <wps:wsp>
                        <wps:cNvSpPr/>
                        <wps:spPr>
                          <a:xfrm flipV="1">
                            <a:off x="0" y="1511280"/>
                            <a:ext cx="2635200" cy="10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" y="42480"/>
                            <a:ext cx="0" cy="152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960" y="203040"/>
                            <a:ext cx="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03040"/>
                            <a:ext cx="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194400"/>
                            <a:ext cx="0" cy="131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880" y="1622520"/>
                            <a:ext cx="43308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20" y="0"/>
                            <a:ext cx="9633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=1/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960" y="1203840"/>
                            <a:ext cx="43308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1622520"/>
                            <a:ext cx="4330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800" y="1621800"/>
                            <a:ext cx="433080" cy="24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8320" y="963360"/>
                            <a:ext cx="1672560" cy="55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5960" y="810720"/>
                            <a:ext cx="1672560" cy="709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320" y="760680"/>
                            <a:ext cx="2228040" cy="334800"/>
                          </a:xfrm>
                        </wpg:grpSpPr>
                        <wps:wsp>
                          <wps:cNvSpPr/>
                          <wps:spPr>
                            <a:xfrm>
                              <a:off x="0" y="151920"/>
                              <a:ext cx="5569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1480" y="0"/>
                              <a:ext cx="556920" cy="239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6920" y="238680"/>
                              <a:ext cx="1114560" cy="94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95pt;margin-top:4.25pt;width:234.25pt;height:146.95pt" coordorigin="4839,85" coordsize="4685,2939">
                <v:line id="shape_0" from="4839,2465" to="8988,2481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4919,152" to="4919,2545" stroked="t" o:allowincell="f" style="position:absolute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5809,405" to="5809,24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5,405" to="7565,24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430,391" to="8430,246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60;top:2640;width:681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10;top:85;width:151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=1/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842;top:1981;width:681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10;top:2640;width:681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66;top:2639;width:68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931,1602" to="7564,2479" stroked="t" o:allowincell="f" style="position:absolute;flip:xy">
                  <v:stroke color="black" weight="19080" dashstyle="dash" joinstyle="miter" endcap="flat"/>
                  <v:fill o:detectmouseclick="t" on="false"/>
                  <w10:wrap type="none"/>
                </v:line>
                <v:line id="shape_0" from="5809,1362" to="8442,2478" stroked="t" o:allowincell="f" style="position:absolute;flip:y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4931;top:1283;width:3508;height:526">
                  <v:line id="shape_0" from="4931,1522" to="5807,1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3,1283" to="8439,165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08,1659" to="7562,18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kalmazás: sample/hold, kapcsolt kapacitásos áramkörök</w:t>
      </w:r>
    </w:p>
    <w:p>
      <w:pPr>
        <w:pStyle w:val="Heading5"/>
        <w:widowControl w:val="false"/>
        <w:spacing w:before="120" w:after="60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>MINTAVEVŐ ÉS TARTÓ ÁRAMKÖRÖK</w:t>
      </w:r>
    </w:p>
    <w:p>
      <w:pPr>
        <w:pStyle w:val="Heading5"/>
        <w:widowControl w:val="false"/>
        <w:spacing w:before="120" w:after="60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  <w:tab/>
        <w:tab/>
        <w:t xml:space="preserve">(SAMPLE-AND-HOLD)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spacing w:before="240" w:after="120"/>
        <w:rPr/>
      </w:pPr>
      <w:r>
        <w:rPr>
          <w:rFonts w:cs="Arial" w:ascii="Arial" w:hAnsi="Arial"/>
          <w:b/>
          <w:sz w:val="32"/>
          <w:szCs w:val="32"/>
        </w:rPr>
        <w:t>Analóg kapcsolók kapacitív terheléssel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kapcsolás: a kapacitás a kapcsolón keresztül feltöltődik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kapcsolás: a kondenzátor tartja a feszültséget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ülés a kapcsoló tranzisztor szivárgása miatt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rtás 1 – 10 msec nagyságrendben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varó hatás: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>A kapcsoló pulzus kapacitív úton töltést injektál</w:t>
      </w:r>
    </w:p>
    <w:p>
      <w:pPr>
        <w:pStyle w:val="Normal"/>
        <w:spacing w:before="24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  <w:r>
        <w:br w:type="page"/>
      </w:r>
    </w:p>
    <w:p>
      <w:pPr>
        <w:pStyle w:val="Normal"/>
        <w:ind w:hanging="57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APCSOLT KAPACITÁSÚ (SC) ÁRAMKÖRÖK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REZGŐKONDENZÁTO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Ide-oda kapcsolt kapacitás:    </w:t>
      </w:r>
      <w:r>
        <w:rPr>
          <w:rFonts w:cs="Arial" w:ascii="Arial" w:hAnsi="Arial"/>
          <w:b/>
          <w:i/>
          <w:sz w:val="32"/>
          <w:szCs w:val="32"/>
        </w:rPr>
        <w:t>rezgőkondenzáto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agyértékü ellenállások "utánzása"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42925</wp:posOffset>
                </wp:positionH>
                <wp:positionV relativeFrom="paragraph">
                  <wp:posOffset>146050</wp:posOffset>
                </wp:positionV>
                <wp:extent cx="4682490" cy="1149350"/>
                <wp:effectExtent l="5080" t="5080" r="0" b="6985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2520" cy="1149480"/>
                          <a:chOff x="0" y="0"/>
                          <a:chExt cx="4682520" cy="1149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4560" cy="114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431640" y="294480"/>
                              <a:ext cx="452160" cy="30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39120" y="3016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120" y="18864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40" y="1886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8864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16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40" y="1512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080" y="0"/>
                                <a:ext cx="0" cy="15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55520" y="294480"/>
                              <a:ext cx="452160" cy="3016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39120" y="3016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9120" y="18864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40" y="18864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040" y="18864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168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040" y="151200"/>
                                <a:ext cx="226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080" y="0"/>
                                <a:ext cx="0" cy="150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88480" y="596160"/>
                              <a:ext cx="19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200" y="596160"/>
                              <a:ext cx="14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7960" y="590040"/>
                              <a:ext cx="539640" cy="55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40" y="0"/>
                                <a:ext cx="226080" cy="45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8900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6388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263880"/>
                                  <a:ext cx="0" cy="188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08960"/>
                                <a:ext cx="22608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0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800"/>
                                  <a:ext cx="11304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40" y="37800"/>
                                  <a:ext cx="11304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1130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5600"/>
                                  <a:ext cx="150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040" y="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71800" y="154800"/>
                                <a:ext cx="267840" cy="167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528840" y="0"/>
                              <a:ext cx="268560" cy="27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Ø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22280"/>
                              <a:ext cx="2678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720" y="423000"/>
                              <a:ext cx="267840" cy="251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7880" y="0"/>
                              <a:ext cx="26856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Ø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1160" y="596160"/>
                              <a:ext cx="14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63960" y="187920"/>
                            <a:ext cx="2518560" cy="748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8560" cy="74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6600"/>
                                <a:ext cx="2518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2200" y="0"/>
                                <a:ext cx="0" cy="74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4960" y="122760"/>
                                <a:ext cx="70560" cy="488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200" y="63108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2600" y="690840"/>
                                <a:ext cx="19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3840" y="132120"/>
                                <a:ext cx="2138760" cy="49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360"/>
                                  <a:ext cx="106920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36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2040" y="478440"/>
                                    <a:ext cx="587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3960"/>
                                    <a:ext cx="320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69560" y="0"/>
                                  <a:ext cx="1069200" cy="48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9600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1680" y="478080"/>
                                    <a:ext cx="587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3960"/>
                                    <a:ext cx="320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7240" y="201960"/>
                                <a:ext cx="2138760" cy="49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69200" y="9360"/>
                                  <a:ext cx="1069200" cy="487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0264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00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78440"/>
                                    <a:ext cx="587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0" y="3960"/>
                                    <a:ext cx="320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9200" cy="4878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60264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000" y="0"/>
                                    <a:ext cx="70560" cy="487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78080"/>
                                    <a:ext cx="5875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73200" y="3960"/>
                                    <a:ext cx="3200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228600" y="187920"/>
                              <a:ext cx="26748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Ø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7800" y="245160"/>
                              <a:ext cx="26784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Ø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75pt;margin-top:11.5pt;width:368.65pt;height:90.45pt" coordorigin="855,230" coordsize="7373,1809">
                <v:group id="shape_0" style="position:absolute;left:855;top:230;width:3031;height:1809">
                  <v:group id="shape_0" style="position:absolute;left:1535;top:694;width:712;height:474">
                    <v:line id="shape_0" from="2069,1169" to="2246,1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69,991" to="2069,116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3,991" to="2068,9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3,991" to="1713,11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35,1169" to="1712,1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13,932" to="2068,9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91,694" to="1891,93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7;top:694;width:711;height:474">
                    <v:line id="shape_0" from="3051,1169" to="3228,1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51,991" to="3051,116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95,991" to="3050,9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95,991" to="2695,11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17,1169" to="2694,11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95,932" to="3050,9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73,694" to="2873,93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254,1169" to="2555,11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9,1169" to="3453,11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222;top:1159;width:850;height:879">
                    <v:group id="shape_0" style="position:absolute;left:2224;top:1159;width:355;height:712">
                      <v:line id="shape_0" from="2224,1457" to="2579,1457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224,1575" to="2579,1575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2402,1159" to="2402,145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02,1575" to="2402,187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222;top:1803;width:355;height:235">
                      <v:line id="shape_0" from="2222,1863" to="2577,186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22,1863" to="2399,203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00,1863" to="2577,203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40,1981" to="2457,198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1,1922" to="2517,192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00,1803" to="2400,186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shape id="shape_0" fillcolor="white" stroked="t" o:allowincell="f" style="position:absolute;left:2650;top:1403;width:42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shape id="shape_0" fillcolor="white" stroked="t" o:allowincell="f" style="position:absolute;left:1688;top:230;width:422;height:4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Ø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55;top:895;width:421;height:3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464;top:896;width:421;height:3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631;top:230;width:422;height:4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Ø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298,1169" to="1532,11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63;top:526;width:3965;height:1177">
                  <v:group id="shape_0" style="position:absolute;left:4263;top:526;width:3965;height:1177">
                    <v:line id="shape_0" from="4263,1623" to="8228,162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345,526" to="4345,1703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798,719" to="7908,14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45,1520" to="4474,15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684,1614" to="7984,1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458;top:734;width:3367;height:782">
                      <v:group id="shape_0" style="position:absolute;left:4458;top:749;width:1683;height:767">
                        <v:line id="shape_0" from="5082,749" to="5192,151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458,749" to="4568,1516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217,1502" to="6141,150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78,755" to="5081,75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142;top:734;width:1682;height:767">
                        <v:line id="shape_0" from="6766,734" to="6876,150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42,734" to="6252,150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901,1487" to="7825,1487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262,740" to="6765,740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353;top:844;width:3367;height:782">
                      <v:group id="shape_0" style="position:absolute;left:6037;top:859;width:1683;height:767">
                        <v:line id="shape_0" from="6986,859" to="7096,1626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610,859" to="7720,162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037,1612" to="6961,161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7097,865" to="7600,865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353;top:844;width:1683;height:767">
                        <v:line id="shape_0" from="5302,844" to="5412,161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26,844" to="6036,161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353,1597" to="5277,1597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413,850" to="5916,850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  <v:shape id="shape_0" fillcolor="white" stroked="t" o:allowincell="f" style="position:absolute;left:4623;top:822;width:420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Ø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56;top:912;width:42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Ø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met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p>
      <w:pPr>
        <w:pStyle w:val="Neme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Töltéstranszfer </w:t>
      </w:r>
      <w:r>
        <w:rPr>
          <w:rFonts w:cs="Arial"/>
          <w:b/>
          <w:i/>
          <w:sz w:val="32"/>
          <w:szCs w:val="32"/>
        </w:rPr>
        <w:t>át nem lapolódó</w:t>
      </w:r>
      <w:r>
        <w:rPr>
          <w:rFonts w:cs="Arial"/>
          <w:b/>
          <w:sz w:val="32"/>
          <w:szCs w:val="32"/>
        </w:rPr>
        <w:t xml:space="preserve"> órajelekkel</w:t>
      </w:r>
    </w:p>
    <w:p>
      <w:pPr>
        <w:pStyle w:val="Nemet"/>
        <w:spacing w:before="240" w:after="240"/>
        <w:rPr>
          <w:rFonts w:ascii="Times New Roman" w:hAnsi="Times New Roman" w:cs="Times New Roman"/>
          <w:sz w:val="32"/>
          <w:szCs w:val="32"/>
          <w:lang w:val="hu-HU"/>
        </w:rPr>
      </w:pP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>Q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32"/>
          <w:szCs w:val="32"/>
        </w:rPr>
        <w:t>=CU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1</w:t>
      </w:r>
      <w:r>
        <w:rPr>
          <w:rFonts w:cs="Times New Roman" w:ascii="Times New Roman" w:hAnsi="Times New Roman"/>
          <w:szCs w:val="24"/>
          <w:lang w:val="hu-HU"/>
        </w:rPr>
        <w:tab/>
        <w:tab/>
      </w:r>
      <w:r>
        <w:rPr>
          <w:rFonts w:cs="Times New Roman" w:ascii="Times New Roman" w:hAnsi="Times New Roman"/>
          <w:b/>
          <w:i/>
          <w:sz w:val="32"/>
          <w:szCs w:val="32"/>
        </w:rPr>
        <w:t>Q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2</w:t>
      </w:r>
      <w:r>
        <w:rPr>
          <w:rFonts w:cs="Times New Roman" w:ascii="Times New Roman" w:hAnsi="Times New Roman"/>
          <w:b/>
          <w:i/>
          <w:sz w:val="32"/>
          <w:szCs w:val="32"/>
        </w:rPr>
        <w:t>=CU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</w:rPr>
        <w:t>2</w:t>
      </w:r>
    </w:p>
    <w:p>
      <w:pPr>
        <w:pStyle w:val="Nemet"/>
        <w:rPr/>
      </w:pPr>
      <w:r>
        <w:rPr>
          <w:rFonts w:cs="Arial"/>
          <w:b/>
          <w:sz w:val="32"/>
          <w:szCs w:val="32"/>
          <w:lang w:val="hu-HU"/>
        </w:rPr>
        <w:t>Ekvivalens áram (</w:t>
      </w:r>
      <w:r>
        <w:rPr>
          <w:rFonts w:cs="Times New Roman" w:ascii="Times New Roman" w:hAnsi="Times New Roman"/>
          <w:b/>
          <w:i/>
          <w:sz w:val="32"/>
          <w:szCs w:val="32"/>
          <w:lang w:val="hu-HU"/>
        </w:rPr>
        <w:t>I=Q/t</w:t>
      </w:r>
      <w:r>
        <w:rPr>
          <w:rFonts w:cs="Arial"/>
          <w:b/>
          <w:sz w:val="32"/>
          <w:szCs w:val="32"/>
          <w:lang w:val="hu-HU"/>
        </w:rPr>
        <w:t>) és ellenállás:</w:t>
      </w:r>
    </w:p>
    <w:p>
      <w:pPr>
        <w:pStyle w:val="Nemet"/>
        <w:spacing w:before="240" w:after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56385</wp:posOffset>
                </wp:positionH>
                <wp:positionV relativeFrom="paragraph">
                  <wp:posOffset>467360</wp:posOffset>
                </wp:positionV>
                <wp:extent cx="2565400" cy="1064260"/>
                <wp:effectExtent l="5080" t="5080" r="635" b="698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5360" cy="1064160"/>
                          <a:chOff x="0" y="0"/>
                          <a:chExt cx="2565360" cy="1064160"/>
                        </a:xfrm>
                      </wpg:grpSpPr>
                      <wpg:grpSp>
                        <wpg:cNvGrpSpPr/>
                        <wpg:grpSpPr>
                          <a:xfrm>
                            <a:off x="0" y="187920"/>
                            <a:ext cx="1139040" cy="855360"/>
                          </a:xfrm>
                        </wpg:grpSpPr>
                        <wpg:grpSp>
                          <wpg:cNvGrpSpPr/>
                          <wpg:grpSpPr>
                            <a:xfrm>
                              <a:off x="464040" y="297360"/>
                              <a:ext cx="22536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79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68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26280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2960" y="704880"/>
                              <a:ext cx="22536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0" y="3816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304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5600"/>
                                <a:ext cx="15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3320" y="450720"/>
                              <a:ext cx="2674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66040" y="108720"/>
                              <a:ext cx="612000" cy="1872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366480" y="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0" y="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90880" y="14976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4640" y="21600"/>
                                <a:ext cx="207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207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0040" y="46800"/>
                                <a:ext cx="68040" cy="102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9080" y="0"/>
                                  <a:ext cx="44280" cy="102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"/>
                                  <a:ext cx="190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720"/>
                                  <a:ext cx="48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26748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1920" y="10080"/>
                              <a:ext cx="26748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8840" y="0"/>
                            <a:ext cx="776520" cy="1064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63080" y="0"/>
                              <a:ext cx="455760" cy="23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ek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840" y="260280"/>
                              <a:ext cx="768960" cy="112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5080" y="-93960"/>
                                <a:ext cx="11232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080" y="59760"/>
                                <a:ext cx="236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9760"/>
                                <a:ext cx="23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0800" y="915840"/>
                              <a:ext cx="22464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7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0" y="3672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160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41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15400"/>
                              <a:ext cx="77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680" y="820440"/>
                              <a:ext cx="0" cy="9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55pt;margin-top:36.8pt;width:201.95pt;height:83.75pt" coordorigin="2451,736" coordsize="4039,1675">
                <v:group id="shape_0" style="position:absolute;left:2451;top:1032;width:1794;height:1346">
                  <v:group id="shape_0" style="position:absolute;left:3182;top:1500;width:354;height:709">
                    <v:line id="shape_0" from="3182,1796" to="3536,179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182,1914" to="3536,191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359,1500" to="3359,179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9,1914" to="3359,22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80;top:2142;width:354;height:236">
                    <v:line id="shape_0" from="3180,2202" to="3534,22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80,2202" to="3356,23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6,2202" to="3532,237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98,2320" to="3415,23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9,2261" to="3475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357,2142" to="3357,220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606;top:1742;width:420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870;top:1201;width:963;height:295">
                    <v:oval id="shape_0" fillcolor="white" stroked="t" o:allowincell="f" style="position:absolute;left:3447;top:1203;width:58;height:58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210;top:1203;width:58;height:58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3328;top:1439;width:58;height:58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3507,1237" to="3833,1237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70,1220" to="3196,122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3232;top:1277;width:106;height:161">
                      <v:line id="shape_0" from="3262,1277" to="3331,1437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32,1278" to="3261,1353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62,1278" to="3338,13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2451;top:1032;width:42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824;top:1048;width:420;height:3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268;top:736;width:1222;height:1675">
                  <v:shape id="shape_0" fillcolor="white" stroked="t" o:allowincell="f" style="position:absolute;left:5525;top:736;width:717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ek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279;top:998;width:1210;height:473">
                    <v:rect id="shape_0" fillcolor="white" stroked="t" o:allowincell="f" style="position:absolute;left:5791;top:998;width:176;height:472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6117,1240" to="6489,12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79,1240" to="5642,124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10;top:2178;width:353;height:233">
                    <v:line id="shape_0" from="5710,2236" to="6063,22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10,2236" to="5886,24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86,2236" to="6062,241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28,2354" to="5945,23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9,2295" to="6004,22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7,2178" to="5887,223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268,2020" to="6490,20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5,2028" to="5885,21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i/>
          <w:sz w:val="32"/>
          <w:szCs w:val="32"/>
        </w:rPr>
        <w:tab/>
        <w:tab/>
        <w:t>I</w:t>
      </w:r>
      <w:r>
        <w:rPr>
          <w:rFonts w:cs="Times New Roman" w:ascii="Times New Roman" w:hAnsi="Times New Roman"/>
          <w:b/>
          <w:i/>
          <w:sz w:val="40"/>
          <w:szCs w:val="40"/>
          <w:vertAlign w:val="subscript"/>
        </w:rPr>
        <w:t>ekv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= f∙C∙(U1 – U2)</w:t>
        <w:tab/>
        <w:tab/>
        <w:t>R</w:t>
      </w:r>
      <w:r>
        <w:rPr>
          <w:rFonts w:cs="Times New Roman" w:ascii="Times New Roman" w:hAnsi="Times New Roman"/>
          <w:b/>
          <w:i/>
          <w:sz w:val="40"/>
          <w:szCs w:val="40"/>
          <w:vertAlign w:val="subscript"/>
        </w:rPr>
        <w:t>ekv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= 1/(C· f )</w:t>
      </w:r>
    </w:p>
    <w:p>
      <w:pPr>
        <w:pStyle w:val="Normal"/>
        <w:spacing w:before="0" w:after="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met"/>
        <w:spacing w:before="60" w:after="120"/>
        <w:rPr/>
      </w:pPr>
      <w:r>
        <w:rPr>
          <w:rFonts w:cs="Arial"/>
          <w:b/>
          <w:sz w:val="32"/>
          <w:szCs w:val="32"/>
          <w:lang w:val="hu-HU"/>
        </w:rPr>
        <w:t xml:space="preserve">Az áramszállítás szakaszos:    </w:t>
      </w:r>
      <w:r>
        <w:rPr>
          <w:rFonts w:cs="Times New Roman" w:ascii="Times New Roman" w:hAnsi="Times New Roman"/>
          <w:sz w:val="32"/>
          <w:szCs w:val="32"/>
          <w:lang w:val="hu-HU"/>
        </w:rPr>
        <w:t xml:space="preserve"> </w:t>
      </w:r>
      <w:r>
        <w:rPr>
          <w:rFonts w:cs="Times New Roman" w:ascii="Times New Roman" w:hAnsi="Times New Roman"/>
          <w:b/>
          <w:i/>
          <w:sz w:val="32"/>
          <w:szCs w:val="32"/>
          <w:lang w:val="hu-HU"/>
        </w:rPr>
        <w:t>τ =1/f</w:t>
      </w:r>
      <w:r>
        <w:rPr>
          <w:rFonts w:cs="Times New Roman" w:ascii="Times New Roman" w:hAnsi="Times New Roman"/>
          <w:sz w:val="32"/>
          <w:szCs w:val="32"/>
          <w:lang w:val="hu-HU"/>
        </w:rPr>
        <w:t xml:space="preserve"> </w:t>
      </w:r>
    </w:p>
    <w:p>
      <w:pPr>
        <w:pStyle w:val="Nemet"/>
        <w:spacing w:before="6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Csak akkor müködik, ha a kapcsolgatás frekvenciája lényegesen nagyobb, mint az üzemi frekvencia</w:t>
      </w:r>
    </w:p>
    <w:p>
      <w:pPr>
        <w:pStyle w:val="Nemet"/>
        <w:rPr/>
      </w:pPr>
      <w:r>
        <w:rPr>
          <w:rFonts w:cs="Arial"/>
          <w:b/>
          <w:sz w:val="32"/>
          <w:szCs w:val="32"/>
          <w:lang w:val="hu-HU"/>
        </w:rPr>
        <w:t>Másodlagos effektusok: mint a S/H áramkörnél</w:t>
      </w:r>
    </w:p>
    <w:p>
      <w:pPr>
        <w:pStyle w:val="Nemet"/>
        <w:rPr/>
      </w:pPr>
      <w:r>
        <w:rPr>
          <w:rFonts w:cs="Arial"/>
          <w:b/>
          <w:sz w:val="32"/>
          <w:szCs w:val="32"/>
          <w:lang w:val="hu-HU"/>
        </w:rPr>
        <w:t>Töltés injektálás a gate-csatorna kapacitáson keresztül</w:t>
      </w:r>
    </w:p>
    <w:p>
      <w:pPr>
        <w:pStyle w:val="Nemet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Dummy tranzisztor ellenfázisban vezérelve:</w:t>
      </w:r>
    </w:p>
    <w:p>
      <w:pPr>
        <w:pStyle w:val="Nemet"/>
        <w:spacing w:before="0" w:after="0"/>
        <w:rPr>
          <w:rFonts w:ascii="Times New Roman" w:hAnsi="Times New Roman" w:cs="Times New Roman"/>
          <w:b/>
          <w:b/>
          <w:sz w:val="32"/>
          <w:szCs w:val="24"/>
          <w:lang w:val="hu-HU"/>
        </w:rPr>
      </w:pPr>
      <w:r>
        <w:rPr>
          <w:rFonts w:cs="Times New Roman" w:ascii="Times New Roman" w:hAnsi="Times New Roman"/>
          <w:b/>
          <w:sz w:val="32"/>
          <w:szCs w:val="24"/>
          <w:lang w:val="hu-HU"/>
        </w:rPr>
      </w:r>
    </w:p>
    <w:p>
      <w:pPr>
        <w:pStyle w:val="Nemet"/>
        <w:spacing w:before="0" w:after="0"/>
        <w:rPr>
          <w:rFonts w:ascii="Times New Roman" w:hAnsi="Times New Roman" w:cs="Times New Roman"/>
          <w:szCs w:val="24"/>
          <w:lang w:val="hu-HU" w:eastAsia="en-US"/>
        </w:rPr>
      </w:pPr>
      <w:r>
        <w:rPr>
          <w:rFonts w:cs="Times New Roman" w:ascii="Times New Roman" w:hAnsi="Times New Roman"/>
          <w:szCs w:val="24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520190</wp:posOffset>
                </wp:positionH>
                <wp:positionV relativeFrom="paragraph">
                  <wp:posOffset>23495</wp:posOffset>
                </wp:positionV>
                <wp:extent cx="2573655" cy="1007110"/>
                <wp:effectExtent l="5080" t="5080" r="5080" b="698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3640" cy="1007280"/>
                          <a:chOff x="0" y="0"/>
                          <a:chExt cx="2573640" cy="1007280"/>
                        </a:xfrm>
                      </wpg:grpSpPr>
                      <wpg:grpSp>
                        <wpg:cNvGrpSpPr/>
                        <wpg:grpSpPr>
                          <a:xfrm>
                            <a:off x="1864440" y="5040"/>
                            <a:ext cx="246960" cy="209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46960" cy="209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Ø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1680" y="7560"/>
                              <a:ext cx="1105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0520" y="24120"/>
                            <a:ext cx="24696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6080" y="496440"/>
                            <a:ext cx="177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5160" y="497880"/>
                            <a:ext cx="449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98080" y="491400"/>
                            <a:ext cx="208440" cy="417240"/>
                          </a:xfrm>
                        </wpg:grpSpPr>
                        <wps:wsp>
                          <wps:cNvSpPr/>
                          <wps:spPr>
                            <a:xfrm>
                              <a:off x="0" y="174240"/>
                              <a:ext cx="208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4080"/>
                              <a:ext cx="2084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40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24408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97000" y="868680"/>
                            <a:ext cx="208800" cy="138600"/>
                          </a:xfrm>
                        </wpg:grpSpPr>
                        <wps:wsp>
                          <wps:cNvSpPr/>
                          <wps:spPr>
                            <a:xfrm>
                              <a:off x="0" y="34200"/>
                              <a:ext cx="20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00"/>
                              <a:ext cx="10404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34200"/>
                              <a:ext cx="10404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104040"/>
                              <a:ext cx="69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" y="69120"/>
                              <a:ext cx="13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040" y="0"/>
                              <a:ext cx="0" cy="34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6480" y="634320"/>
                            <a:ext cx="24696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93120"/>
                            <a:ext cx="24696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6680" y="393120"/>
                            <a:ext cx="24696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200" y="497880"/>
                            <a:ext cx="450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03880" y="219240"/>
                            <a:ext cx="416520" cy="27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2480" y="278640"/>
                              <a:ext cx="10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73880"/>
                              <a:ext cx="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7388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73880"/>
                              <a:ext cx="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8640"/>
                              <a:ext cx="10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3968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2720" y="0"/>
                            <a:ext cx="2462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Ø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5560" y="219240"/>
                            <a:ext cx="416520" cy="27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2480" y="278640"/>
                              <a:ext cx="10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73880"/>
                              <a:ext cx="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7388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040" y="173880"/>
                              <a:ext cx="0" cy="10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8640"/>
                              <a:ext cx="10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13968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080" y="0"/>
                              <a:ext cx="0" cy="13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5240" y="27360"/>
                            <a:ext cx="139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9800" y="1800"/>
                            <a:ext cx="415440" cy="494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17440"/>
                              <a:ext cx="415440" cy="277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11760" y="27720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760" y="17244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40" y="17316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" y="173160"/>
                                <a:ext cx="0" cy="10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77200"/>
                                <a:ext cx="103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40" y="13824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7720" y="0"/>
                                <a:ext cx="0" cy="138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4240" y="0"/>
                              <a:ext cx="24624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Ø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87400" y="192960"/>
                            <a:ext cx="416520" cy="304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12480" y="304200"/>
                              <a:ext cx="10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2480" y="19008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9044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" y="190440"/>
                              <a:ext cx="0" cy="11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200"/>
                              <a:ext cx="104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400" y="152640"/>
                              <a:ext cx="208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8440" y="0"/>
                              <a:ext cx="0" cy="151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1.85pt;width:202.65pt;height:79.25pt" coordorigin="2394,37" coordsize="4053,1585">
                <v:group id="shape_0" style="position:absolute;left:5330;top:45;width:389;height:330">
                  <v:shape id="shape_0" fillcolor="white" stroked="t" o:allowincell="f" style="position:absolute;left:5330;top:45;width:388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Ø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5380,57" to="5553,5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135;top:75;width:38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09,819" to="4587,8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331,821" to="6038,8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281;top:811;width:327;height:657">
                  <v:line id="shape_0" from="4281,1085" to="4608,108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81,1195" to="4608,119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445,811" to="4445,108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5,1195" to="4445,14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279;top:1405;width:328;height:217">
                  <v:line id="shape_0" from="4279,1459" to="4607,1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79,1459" to="4442,16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443,1459" to="4606,16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388,1569" to="4496,1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33,1514" to="4551,151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43,1405" to="4443,14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672;top:1036;width:388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4;top:656;width:388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58;top:656;width:388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774,821" to="3482,82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660;top:382;width:655;height:438">
                  <v:line id="shape_0" from="4152,821" to="4315,8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52,656" to="4152,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4,656" to="4151,6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4,656" to="3824,8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60,821" to="3823,8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24,602" to="4151,6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88,382" to="3988,6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784;top:37;width:387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Ø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001;top:382;width:655;height:438">
                  <v:line id="shape_0" from="3493,821" to="3656,8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93,656" to="3493,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656" to="3492,65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656" to="3165,8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01,821" to="3164,8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5,602" to="3492,6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329,382" to="3329,6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221,80" to="3440,8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group id="shape_0" style="position:absolute;left:4551;top:40;width:653;height:778">
                  <v:group id="shape_0" style="position:absolute;left:4551;top:382;width:653;height:436">
                    <v:line id="shape_0" from="5042,819" to="5204,81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42,654" to="5042,81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15,655" to="5041,6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14,655" to="4714,81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1,819" to="4713,81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15,600" to="5041,60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78,382" to="4878,59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684;top:40;width:387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Ø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5209;top:341;width:655;height:478">
                  <v:line id="shape_0" from="5701,820" to="5864,8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1,640" to="5701,8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3,641" to="5700,64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3,641" to="5373,8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09,820" to="5372,8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73,581" to="5700,5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7,341" to="5537,5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emet"/>
        <w:spacing w:before="0" w:after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spacing w:before="0" w:after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spacing w:before="120" w:after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rPr/>
      </w:pPr>
      <w:r>
        <w:rPr>
          <w:rFonts w:cs="Arial"/>
          <w:b/>
          <w:sz w:val="32"/>
          <w:szCs w:val="32"/>
          <w:lang w:val="hu-HU"/>
        </w:rPr>
        <w:t xml:space="preserve">Rail-to-rail üzem csak CMOS kapcsolókkal megy </w:t>
      </w:r>
      <w:r>
        <w:rPr>
          <w:rFonts w:eastAsia="Symbol" w:cs="Symbol" w:ascii="Symbol" w:hAnsi="Symbol"/>
          <w:b/>
          <w:sz w:val="32"/>
          <w:szCs w:val="32"/>
          <w:lang w:val="hu-HU"/>
        </w:rPr>
        <w:t></w:t>
      </w:r>
      <w:r>
        <w:rPr>
          <w:rFonts w:cs="Arial"/>
          <w:b/>
          <w:sz w:val="32"/>
          <w:szCs w:val="32"/>
          <w:lang w:val="hu-HU"/>
        </w:rPr>
        <w:t xml:space="preserve"> azzal a kompenzálás is megoldható</w:t>
      </w:r>
    </w:p>
    <w:p>
      <w:pPr>
        <w:pStyle w:val="Nemet"/>
        <w:spacing w:before="240" w:after="24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INTEGRÁTOR KAPCSOLT KAPACITÁSSAL</w:t>
      </w:r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lang w:val="hu-HU"/>
        </w:rPr>
        <w:t>Alkalmazás RC szürőkben, visszacsatolásra: kis C, nagy R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Példa: kapcsolt kapacitású integrátor</w:t>
      </w:r>
    </w:p>
    <w:p>
      <w:pPr>
        <w:pStyle w:val="Nemet"/>
        <w:rPr>
          <w:rFonts w:ascii="Times New Roman" w:hAnsi="Times New Roman" w:cs="Times New Roman"/>
          <w:b/>
          <w:b/>
          <w:sz w:val="32"/>
          <w:szCs w:val="24"/>
          <w:lang w:val="hu-HU" w:eastAsia="en-US"/>
        </w:rPr>
      </w:pPr>
      <w:r>
        <w:rPr>
          <w:rFonts w:cs="Times New Roman" w:ascii="Times New Roman" w:hAnsi="Times New Roman"/>
          <w:b/>
          <w:sz w:val="32"/>
          <w:szCs w:val="24"/>
          <w:lang w:val="hu-H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98145</wp:posOffset>
                </wp:positionH>
                <wp:positionV relativeFrom="paragraph">
                  <wp:posOffset>62230</wp:posOffset>
                </wp:positionV>
                <wp:extent cx="5076825" cy="1426210"/>
                <wp:effectExtent l="0" t="5080" r="0" b="698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6720" cy="1426320"/>
                          <a:chOff x="0" y="0"/>
                          <a:chExt cx="5076720" cy="1426320"/>
                        </a:xfrm>
                      </wpg:grpSpPr>
                      <wps:wsp>
                        <wps:cNvSpPr/>
                        <wps:spPr>
                          <a:xfrm>
                            <a:off x="2371680" y="676440"/>
                            <a:ext cx="439920" cy="299880"/>
                          </a:xfrm>
                          <a:prstGeom prst="rightArrow">
                            <a:avLst>
                              <a:gd name="adj1" fmla="val 50000"/>
                              <a:gd name="adj2" fmla="val 36675"/>
                            </a:avLst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69720" cy="1426320"/>
                          </a:xfrm>
                        </wpg:grpSpPr>
                        <wpg:grpSp>
                          <wpg:cNvGrpSpPr/>
                          <wpg:grpSpPr>
                            <a:xfrm>
                              <a:off x="383400" y="869400"/>
                              <a:ext cx="2246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79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68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26280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2320" y="1277640"/>
                              <a:ext cx="22536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672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72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0" y="3672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160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4160"/>
                                <a:ext cx="15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52320" y="941040"/>
                              <a:ext cx="267480" cy="24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5400" y="680040"/>
                              <a:ext cx="612000" cy="187200"/>
                            </a:xfrm>
                          </wpg:grpSpPr>
                          <wps:wsp>
                            <wps:cNvSpPr/>
                            <wps:spPr>
                              <a:xfrm flipV="1" rot="5400000">
                                <a:off x="366480" y="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16000" y="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5400000">
                                <a:off x="290880" y="14976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04640" y="21600"/>
                                <a:ext cx="207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800"/>
                                <a:ext cx="2077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0040" y="47160"/>
                                <a:ext cx="68040" cy="102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9080" y="0"/>
                                  <a:ext cx="44280" cy="102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"/>
                                  <a:ext cx="19080" cy="48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360"/>
                                  <a:ext cx="48960" cy="1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74280" y="0"/>
                              <a:ext cx="267480" cy="237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81000" y="554400"/>
                              <a:ext cx="978480" cy="6019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5144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048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0"/>
                                <a:ext cx="0" cy="6019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920" y="300960"/>
                                <a:ext cx="601920" cy="30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7920" y="0"/>
                                <a:ext cx="601920" cy="3009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0560" y="30096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45144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15048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3520" y="4147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942560" y="325800"/>
                              <a:ext cx="0" cy="5151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851400"/>
                              <a:ext cx="207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880" y="326520"/>
                              <a:ext cx="2376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1080" y="326520"/>
                              <a:ext cx="286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91080" y="316800"/>
                              <a:ext cx="0" cy="3859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81000" y="1000080"/>
                              <a:ext cx="0" cy="306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7960" y="1271160"/>
                              <a:ext cx="22536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0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960" y="3708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196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4520"/>
                                <a:ext cx="15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83000" y="703080"/>
                              <a:ext cx="207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3360"/>
                              <a:ext cx="2077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58560" y="212760"/>
                              <a:ext cx="450720" cy="22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6280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11232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232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66760" y="47160"/>
                            <a:ext cx="2109960" cy="1363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60" y="282240"/>
                              <a:ext cx="423720" cy="26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ek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55520"/>
                              <a:ext cx="2109960" cy="1207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921240" y="342000"/>
                                <a:ext cx="977760" cy="601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45180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5048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920" y="0"/>
                                  <a:ext cx="0" cy="6012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7920" y="301320"/>
                                  <a:ext cx="601920" cy="300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87920" y="720"/>
                                  <a:ext cx="601920" cy="3002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0200" y="30132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45180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5360" y="15048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3160" y="414000"/>
                                  <a:ext cx="0" cy="74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3760" y="432360"/>
                                <a:ext cx="527040" cy="11160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07720" y="-94680"/>
                                  <a:ext cx="111600" cy="300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720" y="5976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976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882800" y="112320"/>
                                <a:ext cx="0" cy="51516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02600" y="63864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4400" y="113040"/>
                                <a:ext cx="23760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0960" y="11304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0960" y="103320"/>
                                <a:ext cx="0" cy="385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21240" y="786600"/>
                                <a:ext cx="0" cy="306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08200" y="1057320"/>
                                <a:ext cx="22464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7800"/>
                                  <a:ext cx="224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7800"/>
                                  <a:ext cx="11232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960" y="37800"/>
                                  <a:ext cx="11232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880" y="113040"/>
                                  <a:ext cx="74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7524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2680" y="0"/>
                                  <a:ext cx="0" cy="37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23240" y="48960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9600"/>
                                <a:ext cx="20772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98800" y="0"/>
                                <a:ext cx="45072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2800" y="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2800" y="11232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12320"/>
                                  <a:ext cx="1879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04800" y="0"/>
                              <a:ext cx="2674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4.9pt;width:399.7pt;height:112.25pt" coordorigin="627,98" coordsize="7994,2245">
                <v:shape id="shape_0" fillcolor="silver" stroked="t" o:allowincell="f" style="position:absolute;left:4362;top:1163;width:692;height:471;mso-wrap-style:none;v-text-anchor:middle" type="_x0000_t13">
                  <v:fill o:detectmouseclick="t" type="solid" color2="#3f3f3f"/>
                  <v:stroke color="black" weight="9360" joinstyle="miter" endcap="flat"/>
                  <w10:wrap type="none"/>
                </v:shape>
                <v:group id="shape_0" style="position:absolute;left:627;top:98;width:3416;height:2245">
                  <v:group id="shape_0" style="position:absolute;left:1231;top:1467;width:353;height:709">
                    <v:line id="shape_0" from="1231,1763" to="1584,17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231,1881" to="1584,188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408,1467" to="1408,176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08,1881" to="1408,21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229;top:2110;width:354;height:233">
                    <v:line id="shape_0" from="1229,2168" to="1583,21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229,2168" to="1405,23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05,2168" to="1581,234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47,2286" to="1464,22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88,2227" to="1524,222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6,2110" to="1406,216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654;top:1580;width:420;height:3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919;top:1167;width:963;height:295">
                    <v:oval id="shape_0" fillcolor="white" stroked="t" o:allowincell="f" style="position:absolute;left:1496;top:1169;width:58;height:58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259;top:1169;width:58;height:58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oval id="shape_0" fillcolor="white" stroked="t" o:allowincell="f" style="position:absolute;left:1377;top:1405;width:58;height:58;flip:y;mso-wrap-style:none;v-text-anchor:middle;rotation:270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1556,1203" to="1882,120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9,1186" to="1245,11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281;top:1243;width:106;height:161">
                      <v:line id="shape_0" from="1311,1243" to="1380,1403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281,1244" to="1310,131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11,1244" to="1387,12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106;top:98;width:420;height:3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2172;top:971;width:1540;height:947">
                    <v:line id="shape_0" from="2172,1682" to="2467,168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2,1208" to="2467,120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8,971" to="2468,191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68,1445" to="3415,1918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68,971" to="3415,1444" stroked="t" o:allowincell="f" style="position:absolute;flip:x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417,1445" to="3712,1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27,1682" to="2644,16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27,1208" to="2644,120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87,1624" to="2587,174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686,611" to="3686,1421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3717,1439" to="4043,143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296,612" to="3669,61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88,612" to="2639,61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188,597" to="2188,1204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line id="shape_0" from="2172,1673" to="2172,2155" stroked="t" o:allowincell="f" style="position:absolute;flip:y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1994;top:2100;width:354;height:234">
                    <v:line id="shape_0" from="1994,2158" to="2348,21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94,2158" to="2170,23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70,2158" to="2346,233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12,2276" to="2229,22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3,2217" to="2289,221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71,2100" to="2171,21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860,1205" to="2186,120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627,1190" to="953,11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group id="shape_0" style="position:absolute;left:2609;top:433;width:709;height:354">
                    <v:line id="shape_0" from="3023,433" to="3023,78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05,433" to="2905,78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023,610" to="3318,6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09,610" to="2904,6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299;top:172;width:3322;height:2145">
                  <v:shape id="shape_0" fillcolor="white" stroked="t" o:allowincell="f" style="position:absolute;left:5668;top:617;width:666;height: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ek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299;top:417;width:3322;height:1901">
                    <v:group id="shape_0" style="position:absolute;left:6750;top:956;width:1539;height:946">
                      <v:line id="shape_0" from="6750,1667" to="7045,166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50,1193" to="7045,119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046,956" to="7046,190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46,1430" to="7993,1902" stroked="t" o:allowincell="f" style="position:absolute;flip: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046,957" to="7993,1429" stroked="t" o:allowincell="f" style="position:absolute;flip:xy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994,1430" to="8289,143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05,1667" to="7222,166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05,1193" to="7222,11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64,1608" to="7164,172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620;top:949;width:829;height:474">
                      <v:rect id="shape_0" fillcolor="white" stroked="t" o:allowincell="f" style="position:absolute;left:5947;top:949;width:175;height:473;mso-wrap-style:none;v-text-anchor:middle;rotation:90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6273,1192" to="6449,11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20,1192" to="5796,119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264,594" to="8264,1404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8295,1423" to="8621,1423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7873,595" to="8246,59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65,595" to="7216,595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65,580" to="6765,1187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6750,1656" to="6750,2138" stroked="t" o:allowincell="f" style="position:absolute;flip:y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6572;top:2082;width:353;height:235">
                      <v:line id="shape_0" from="6572,2142" to="6925,21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72,2142" to="6748,23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48,2142" to="6924,231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690,2260" to="6807,226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1,2201" to="6866,220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49,2082" to="6749,214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438,1188" to="6764,118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line id="shape_0" from="5299,1188" to="5625,1188" stroked="t" o:allowincell="f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  <v:group id="shape_0" style="position:absolute;left:7187;top:417;width:709;height:353">
                      <v:line id="shape_0" from="7601,417" to="7601,77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483,417" to="7483,770" stroked="t" o:allowincell="f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7601,594" to="7896,59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187,594" to="7482,59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7669;top:172;width:420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eme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emet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</w:r>
    </w:p>
    <w:p>
      <w:pPr>
        <w:pStyle w:val="Normal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lang w:val="hu-HU"/>
        </w:rPr>
        <w:t xml:space="preserve">Ha </w:t>
      </w:r>
      <w:r>
        <w:rPr>
          <w:rFonts w:cs="Times New Roman" w:ascii="Times New Roman" w:hAnsi="Times New Roman"/>
          <w:b/>
          <w:i/>
          <w:sz w:val="32"/>
          <w:szCs w:val="32"/>
          <w:lang w:val="hu-HU"/>
        </w:rPr>
        <w:t>A</w:t>
      </w:r>
      <w:r>
        <w:rPr>
          <w:rFonts w:cs="Times New Roman" w:ascii="Times New Roman" w:hAnsi="Times New Roman"/>
          <w:b/>
          <w:i/>
          <w:sz w:val="32"/>
          <w:szCs w:val="32"/>
          <w:vertAlign w:val="subscript"/>
          <w:lang w:val="hu-HU"/>
        </w:rPr>
        <w:t>U</w:t>
      </w:r>
      <w:r>
        <w:rPr>
          <w:rFonts w:cs="Arial"/>
          <w:b/>
          <w:sz w:val="32"/>
          <w:szCs w:val="32"/>
          <w:lang w:val="hu-HU"/>
        </w:rPr>
        <w:t xml:space="preserve"> ≈ </w:t>
      </w:r>
      <w:r>
        <w:rPr>
          <w:rFonts w:cs="Arial"/>
          <w:b/>
          <w:sz w:val="40"/>
          <w:szCs w:val="40"/>
          <w:lang w:val="hu-HU"/>
        </w:rPr>
        <w:t>∞</w:t>
      </w:r>
      <w:r>
        <w:rPr>
          <w:rFonts w:cs="Arial"/>
          <w:b/>
          <w:sz w:val="32"/>
          <w:szCs w:val="32"/>
          <w:lang w:val="hu-HU"/>
        </w:rPr>
        <w:t>, akkor a kimenő jel a bemenet integrálj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kv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Ugyanez kisjelű feltételek mellett felírva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</m:t>
            </m:r>
            <m:f>
              <m:num>
                <m:r>
                  <w:rPr>
                    <w:rFonts w:ascii="Cambria Math" w:hAnsi="Cambria Math"/>
                  </w:rPr>
                  <m:t xml:space="preserve">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z integrálás időállandója pedig: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kv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lang w:val="hu-HU"/>
        </w:rPr>
        <w:t>A kapacitások arányát IC-ben pontosan lehet méretezni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z időállandót a frekvenciával kényelmesen és pontosan tudjuk szabályozni.</w:t>
      </w:r>
    </w:p>
    <w:p>
      <w:pPr>
        <w:pStyle w:val="Normal"/>
        <w:spacing w:before="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IMULÁCIÓS NEHÉZSÉGEK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A kapcsolási frekvencia lényegesen magasabb, mint a feldolgozott jelek frekvenciája. 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A szimulációt a kapcsoló jel sok száz, esetleg sok ezer periódusáig kell futtatni </w:t>
      </w:r>
      <w:r>
        <w:rPr>
          <w:rFonts w:eastAsia="Symbol" w:cs="Symbol" w:ascii="Symbol" w:hAnsi="Symbol"/>
          <w:b/>
          <w:sz w:val="32"/>
          <w:szCs w:val="32"/>
          <w:lang w:val="hu-HU"/>
        </w:rPr>
        <w:t></w:t>
      </w:r>
      <w:r>
        <w:rPr>
          <w:rFonts w:cs="Arial"/>
          <w:b/>
          <w:sz w:val="32"/>
          <w:szCs w:val="32"/>
          <w:lang w:val="hu-HU"/>
        </w:rPr>
        <w:t xml:space="preserve"> sok idő.</w:t>
      </w:r>
    </w:p>
    <w:p>
      <w:pPr>
        <w:pStyle w:val="Nemet"/>
        <w:spacing w:before="60" w:after="60"/>
        <w:rPr/>
      </w:pPr>
      <w:r>
        <w:rPr>
          <w:rFonts w:cs="Arial"/>
          <w:b/>
          <w:sz w:val="32"/>
          <w:szCs w:val="32"/>
          <w:lang w:val="hu-HU"/>
        </w:rPr>
        <w:t>Kisjelű AC szimulációnál „keveredik” az idő és a frekvencia tartományban való szimuláció. Ez már nem idő kérdése.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u w:val="single"/>
          <w:lang w:val="hu-HU"/>
        </w:rPr>
      </w:pPr>
      <w:r>
        <w:rPr>
          <w:rFonts w:cs="Arial"/>
          <w:b/>
          <w:sz w:val="32"/>
          <w:szCs w:val="32"/>
          <w:u w:val="single"/>
          <w:lang w:val="hu-HU"/>
        </w:rPr>
        <w:t>Nincs tökéletes megoldás, a tervezőnek itt nehéz dolga van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 tranziens szimuláció gyorsítható: funkcionális modell az erősítőknek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AC szimuláció: a rezgőkondenzátorokat helyettesítjük az ekvivalens ellenállásukkal. 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Ez a csere befolyásolhatja a DC munkapontot</w:t>
      </w:r>
    </w:p>
    <w:p>
      <w:pPr>
        <w:pStyle w:val="Normal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MŰVELETI ERŐSÍTŐ AUTÓZÉRÓVAL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Két működési fázis: előkészítés, végrehajtás </w:t>
      </w:r>
    </w:p>
    <w:p>
      <w:pPr>
        <w:pStyle w:val="Nemet"/>
        <w:spacing w:before="60" w:after="6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z előkészítő fázisban egy kondenzátort feltöltünk az erősítő ofszet feszültségére.</w:t>
      </w:r>
    </w:p>
    <w:p>
      <w:pPr>
        <w:pStyle w:val="Nemet"/>
        <w:spacing w:before="60" w:after="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64970</wp:posOffset>
                </wp:positionH>
                <wp:positionV relativeFrom="paragraph">
                  <wp:posOffset>517525</wp:posOffset>
                </wp:positionV>
                <wp:extent cx="2486025" cy="182626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6160" cy="1826280"/>
                          <a:chOff x="0" y="0"/>
                          <a:chExt cx="2486160" cy="1826280"/>
                        </a:xfrm>
                      </wpg:grpSpPr>
                      <wpg:grpSp>
                        <wpg:cNvGrpSpPr/>
                        <wpg:grpSpPr>
                          <a:xfrm>
                            <a:off x="1167120" y="415800"/>
                            <a:ext cx="979200" cy="602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216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048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0"/>
                              <a:ext cx="0" cy="602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301680"/>
                              <a:ext cx="602640" cy="30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720"/>
                              <a:ext cx="602640" cy="30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280" y="30168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45216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15048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3520" y="41472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90320"/>
                            <a:ext cx="6768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1440" y="7488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88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0"/>
                              <a:ext cx="225360" cy="7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92000"/>
                            <a:ext cx="676800" cy="74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1440" y="7488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88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80" y="0"/>
                              <a:ext cx="225360" cy="7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17600" y="150480"/>
                            <a:ext cx="67680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7632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632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360" y="0"/>
                              <a:ext cx="225360" cy="75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5320" y="474480"/>
                            <a:ext cx="3675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21384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1440"/>
                              <a:ext cx="15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1440"/>
                              <a:ext cx="15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4240" y="868680"/>
                            <a:ext cx="452160" cy="9021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1200" y="751680"/>
                              <a:ext cx="2246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960" y="3816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304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560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74880" cy="676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240" y="45144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4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6080"/>
                                <a:ext cx="7416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6560" y="0"/>
                              <a:ext cx="74880" cy="676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5240" y="45144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40" y="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26080"/>
                                <a:ext cx="7416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5600" y="676800"/>
                              <a:ext cx="37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67680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6800" y="867240"/>
                            <a:ext cx="490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565920"/>
                            <a:ext cx="15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7120" y="226800"/>
                            <a:ext cx="0" cy="33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7120" y="227160"/>
                            <a:ext cx="150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0560" y="565200"/>
                            <a:ext cx="0" cy="301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5840" y="227160"/>
                            <a:ext cx="15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227160"/>
                            <a:ext cx="0" cy="489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040" y="716760"/>
                            <a:ext cx="339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40" y="905040"/>
                            <a:ext cx="1137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920" y="0"/>
                            <a:ext cx="1130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1206360"/>
                            <a:ext cx="1130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1206360"/>
                            <a:ext cx="1137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222120"/>
                            <a:ext cx="29520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080" y="339840"/>
                            <a:ext cx="11376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6400" y="1621080"/>
                            <a:ext cx="57456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1pt;margin-top:40.75pt;width:195.7pt;height:143.8pt" coordorigin="2622,815" coordsize="3914,2876">
                <v:group id="shape_0" style="position:absolute;left:4460;top:1470;width:1541;height:948">
                  <v:line id="shape_0" from="4460,2182" to="4755,218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460,1707" to="4755,170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56,1470" to="4756,241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756,1945" to="5704,2418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755,1471" to="5703,194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06,1945" to="6001,1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6,2182" to="4933,21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16,1707" to="4933,17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5,2123" to="4875,22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22;top:1587;width:1065;height:117">
                  <v:line id="shape_0" from="3333,1705" to="3687,1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2,1705" to="2976,17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8,1587" to="3332,170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622;top:2062;width:1065;height:117">
                  <v:line id="shape_0" from="3333,2180" to="3687,2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22,2180" to="2976,21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78,2062" to="3332,2178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697;top:1052;width:1065;height:120">
                  <v:line id="shape_0" from="4697,1172" to="5051,1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08,1172" to="5762,1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52,1052" to="5406,11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890;top:1562;width:578;height:288">
                  <v:line id="shape_0" from="4227,1562" to="4227,18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131,1562" to="4131,18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28,1706" to="4468,17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0,1706" to="4130,170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747;top:2183;width:711;height:1420">
                  <v:group id="shape_0" style="position:absolute;left:3985;top:3367;width:353;height:236">
                    <v:line id="shape_0" from="3985,3427" to="4338,34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985,3427" to="4161,36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1,3427" to="4337,36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3,3545" to="4220,35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4,3486" to="4279,34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62,3367" to="4162,342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747;top:2183;width:117;height:1065">
                    <v:line id="shape_0" from="3865,2894" to="3865,32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65,2183" to="3865,253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47,2539" to="3863,289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40;top:2183;width:117;height:1065">
                    <v:line id="shape_0" from="4458,2894" to="4458,324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8,2183" to="4458,253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40,2539" to="4456,2893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866,3249" to="4458,3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3,3249" to="4163,33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688,2181" to="4459,21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88,1706" to="3924,17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60,1172" to="4460,17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460,1173" to="4696,1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67,1705" to="3867,21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765,1173" to="6002,11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03,1173" to="6003,19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03,1944" to="6536,1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97;top:2241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69;top:815;width:17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70;top:2715;width:17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62;top:2715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16;top:1165;width:464;height:3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37;top:1350;width:178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59;top:3368;width:904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/>
          <w:b/>
          <w:sz w:val="32"/>
          <w:szCs w:val="32"/>
          <w:lang w:val="hu-HU"/>
        </w:rPr>
        <w:t xml:space="preserve">A végrehajtási fázisban a bemenettel ellentétes polaritással sorba kapcsoljuk: </w:t>
      </w:r>
    </w:p>
    <w:p>
      <w:pPr>
        <w:pStyle w:val="Normal"/>
        <w:spacing w:before="0" w:after="20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u w:val="single"/>
          <w:lang w:val="hu-HU"/>
        </w:rPr>
        <w:t>Előtöltéskor</w:t>
      </w:r>
      <w:r>
        <w:rPr>
          <w:rFonts w:cs="Arial"/>
          <w:b/>
          <w:sz w:val="32"/>
          <w:szCs w:val="32"/>
          <w:lang w:val="hu-HU"/>
        </w:rPr>
        <w:t xml:space="preserve"> 1, 2 és 3 vannak zárva. 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Az 1 kapcsoló feszültségkövető üzemet hoz létre. 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A kimeneten „nulla+ofszet” jelenik meg. 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 C kondenzátor feltöltődik az ofszet feszültségre</w:t>
      </w:r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u w:val="single"/>
          <w:lang w:val="hu-HU"/>
        </w:rPr>
        <w:t>Normál üzemben</w:t>
      </w:r>
      <w:r>
        <w:rPr>
          <w:rFonts w:cs="Arial"/>
          <w:b/>
          <w:sz w:val="32"/>
          <w:szCs w:val="32"/>
          <w:lang w:val="hu-HU"/>
        </w:rPr>
        <w:t xml:space="preserve"> a két 4 jelű kapcsoló bekapcsol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 xml:space="preserve">A negatív bemeneten a soros C kioltja az ofszetet. 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 frissítési idő msec nagyságrendű</w:t>
      </w:r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u w:val="single"/>
          <w:lang w:val="hu-HU"/>
        </w:rPr>
        <w:t>Hintakapcsolás</w:t>
      </w:r>
      <w:r>
        <w:rPr>
          <w:rFonts w:cs="Arial"/>
          <w:b/>
          <w:sz w:val="32"/>
          <w:szCs w:val="32"/>
          <w:lang w:val="hu-HU"/>
        </w:rPr>
        <w:t xml:space="preserve"> autozéró kompenzálással:</w:t>
      </w:r>
    </w:p>
    <w:p>
      <w:pPr>
        <w:pStyle w:val="Normal"/>
        <w:spacing w:before="0" w:after="60"/>
        <w:rPr>
          <w:rFonts w:cs="Arial"/>
          <w:b/>
          <w:b/>
          <w:sz w:val="24"/>
          <w:szCs w:val="24"/>
          <w:lang w:val="hu-HU"/>
        </w:rPr>
      </w:pPr>
      <w:r>
        <w:rPr>
          <w:rFonts w:cs="Arial"/>
          <w:b/>
          <w:sz w:val="24"/>
          <w:szCs w:val="24"/>
          <w:lang w:val="hu-HU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</wp:posOffset>
                </wp:positionV>
                <wp:extent cx="2747010" cy="1751965"/>
                <wp:effectExtent l="0" t="14605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7160" cy="1752120"/>
                          <a:chOff x="0" y="0"/>
                          <a:chExt cx="2747160" cy="1752120"/>
                        </a:xfrm>
                      </wpg:grpSpPr>
                      <wpg:grpSp>
                        <wpg:cNvGrpSpPr/>
                        <wpg:grpSpPr>
                          <a:xfrm>
                            <a:off x="1430640" y="601920"/>
                            <a:ext cx="977400" cy="60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5108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976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0"/>
                              <a:ext cx="0" cy="6008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7920" y="300240"/>
                              <a:ext cx="601200" cy="30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7200" y="0"/>
                              <a:ext cx="601200" cy="30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30024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5108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4976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800" y="41328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75600"/>
                            <a:ext cx="74880" cy="6764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4880" y="450720"/>
                              <a:ext cx="0" cy="22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880" y="0"/>
                              <a:ext cx="0" cy="22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225360"/>
                              <a:ext cx="74160" cy="22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0400" y="337680"/>
                            <a:ext cx="6764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7524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080" y="7524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5720" y="0"/>
                              <a:ext cx="225360" cy="74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8840" y="660240"/>
                            <a:ext cx="367560" cy="184320"/>
                          </a:xfrm>
                        </wpg:grpSpPr>
                        <wps:wsp>
                          <wps:cNvSpPr/>
                          <wps:spPr>
                            <a:xfrm>
                              <a:off x="21384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000" y="0"/>
                              <a:ext cx="0" cy="18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560" y="92160"/>
                              <a:ext cx="15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2160"/>
                              <a:ext cx="153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78480" y="752400"/>
                            <a:ext cx="450720" cy="899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0720" cy="89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0480" y="751320"/>
                                <a:ext cx="22428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6720"/>
                                  <a:ext cx="224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720"/>
                                  <a:ext cx="111600" cy="11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1960" y="36720"/>
                                  <a:ext cx="111600" cy="11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520" y="111600"/>
                                  <a:ext cx="74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80" y="74160"/>
                                  <a:ext cx="149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960" y="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4880" cy="67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4880" y="45036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5360"/>
                                  <a:ext cx="7416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5600" y="675720"/>
                                <a:ext cx="375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3520" y="67644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430640" y="412920"/>
                            <a:ext cx="0" cy="33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413280"/>
                            <a:ext cx="1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7560" y="413280"/>
                            <a:ext cx="15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74880"/>
                            <a:ext cx="0" cy="82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400" y="902880"/>
                            <a:ext cx="33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9640" y="187200"/>
                            <a:ext cx="11232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1053360"/>
                            <a:ext cx="113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0560" y="433800"/>
                            <a:ext cx="22464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376560"/>
                            <a:ext cx="113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5040" y="1541880"/>
                            <a:ext cx="6681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A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30640" y="1053360"/>
                            <a:ext cx="0" cy="37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880"/>
                            <a:ext cx="2408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0"/>
                            <a:ext cx="677520" cy="14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3160" y="-113040"/>
                              <a:ext cx="14976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7488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88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0480" y="0"/>
                            <a:ext cx="677520" cy="1497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13040"/>
                              <a:ext cx="14976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040" y="7488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88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7.6pt;width:216.25pt;height:146.85pt" coordorigin="2340,-152" coordsize="4325,2937">
                <v:group id="shape_0" style="position:absolute;left:4593;top:974;width:1539;height:945">
                  <v:line id="shape_0" from="4593,1684" to="4888,168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1210" to="4888,12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9,974" to="4889,191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89,1447" to="5835,1919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4888,974" to="5834,1446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5837,1447" to="6132,144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8,1684" to="5065,16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48,1210" to="5065,12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7,1625" to="5007,17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881;top:145;width:117;height:1064">
                  <v:line id="shape_0" from="3999,855" to="3999,12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99,145" to="3999,4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81,500" to="3997,85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829;top:558;width:1065;height:117">
                  <v:line id="shape_0" from="4829,676" to="5183,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9,676" to="5893,6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5,558" to="5539,6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23;top:1066;width:578;height:289">
                  <v:line id="shape_0" from="4360,1066" to="4360,13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264,1066" to="4264,135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361,1211" to="4601,12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3,1211" to="4263,12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881;top:1211;width:709;height:1416">
                  <v:group id="shape_0" style="position:absolute;left:3881;top:1211;width:709;height:1416">
                    <v:group id="shape_0" style="position:absolute;left:4118;top:2394;width:352;height:233">
                      <v:line id="shape_0" from="4118,2452" to="4470,245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18,2452" to="4293,262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94,2452" to="4469,262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36,2570" to="4352,257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177,2511" to="4411,2511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294,2394" to="4294,245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81;top:1211;width:117;height:1062">
                      <v:line id="shape_0" from="3999,1920" to="3999,227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999,1211" to="3999,15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81,1566" to="3997,1919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4000,2275" to="4590,22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296,2276" to="4296,2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593,676" to="4593,120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593,677" to="4828,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95,677" to="6132,6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3,144" to="6133,14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33,1448" to="6665,14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600;top:321;width:176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4;top:1685;width:17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52;top:709;width:353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4;top:619;width:17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474;top:2454;width:1051;height:3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A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593,1685" to="4593,227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340,144" to="6132,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355;top:-152;width:1066;height:592">
                  <v:rect id="shape_0" fillcolor="white" stroked="t" o:allowincell="f" style="position:absolute;left:4770;top:-152;width:235;height:591;mso-wrap-style:none;v-text-anchor:middle;rotation:9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5185,144" to="5421,1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55,144" to="4591,1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77;top:-152;width:1066;height:592">
                  <v:rect id="shape_0" fillcolor="white" stroked="t" o:allowincell="f" style="position:absolute;left:2991;top:-152;width:235;height:591;mso-wrap-style:none;v-text-anchor:middle;rotation:9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3407,144" to="3643,1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7,144" to="2813,1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emet"/>
        <w:spacing w:before="120" w:after="120"/>
        <w:rPr/>
      </w:pPr>
      <w:r>
        <w:rPr>
          <w:rFonts w:cs="Arial"/>
          <w:b/>
          <w:sz w:val="32"/>
          <w:szCs w:val="32"/>
          <w:lang w:val="hu-HU"/>
        </w:rPr>
        <w:t>Az 1 fázisban a kondenzátor feltöltődik az U</w:t>
      </w:r>
      <w:r>
        <w:rPr>
          <w:rFonts w:cs="Arial"/>
          <w:b/>
          <w:sz w:val="40"/>
          <w:szCs w:val="40"/>
          <w:vertAlign w:val="subscript"/>
          <w:lang w:val="hu-HU"/>
        </w:rPr>
        <w:t>ofszet</w:t>
      </w:r>
      <w:r>
        <w:rPr>
          <w:rFonts w:cs="Arial"/>
          <w:b/>
          <w:sz w:val="32"/>
          <w:szCs w:val="32"/>
          <w:lang w:val="hu-HU"/>
        </w:rPr>
        <w:t xml:space="preserve"> -re</w:t>
      </w:r>
    </w:p>
    <w:p>
      <w:pPr>
        <w:pStyle w:val="Nemet"/>
        <w:spacing w:before="120" w:after="120"/>
        <w:rPr>
          <w:rFonts w:cs="Arial"/>
          <w:b/>
          <w:b/>
          <w:sz w:val="32"/>
          <w:szCs w:val="32"/>
          <w:lang w:val="hu-HU"/>
        </w:rPr>
      </w:pPr>
      <w:r>
        <w:rPr>
          <w:rFonts w:cs="Arial"/>
          <w:b/>
          <w:sz w:val="32"/>
          <w:szCs w:val="32"/>
          <w:lang w:val="hu-HU"/>
        </w:rPr>
        <w:t>A 2 fázisban a bemenethez hozzáadódik a kondenzátorból az ofszet feszültség, és kompenzál.</w:t>
      </w:r>
    </w:p>
    <w:p>
      <w:pPr>
        <w:pStyle w:val="Normal"/>
        <w:spacing w:before="120" w:after="120"/>
        <w:rPr>
          <w:rFonts w:cs="Arial"/>
          <w:b/>
          <w:b/>
          <w:color w:val="000000"/>
          <w:sz w:val="32"/>
          <w:szCs w:val="32"/>
          <w:lang w:val="hu-HU"/>
        </w:rPr>
      </w:pPr>
      <w:r>
        <w:rPr>
          <w:rFonts w:cs="Arial"/>
          <w:b/>
          <w:color w:val="000000"/>
          <w:sz w:val="32"/>
          <w:szCs w:val="32"/>
          <w:lang w:val="hu-HU"/>
        </w:rPr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spacing w:before="240" w:after="240"/>
        <w:ind w:hanging="57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DIGITÁLIS VEZÉRLÉSŰ ÁRAMGENERÁTO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Áram-kimenetű D/A-konverter, többnyire áramtükrökből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678430</wp:posOffset>
                </wp:positionH>
                <wp:positionV relativeFrom="paragraph">
                  <wp:posOffset>148590</wp:posOffset>
                </wp:positionV>
                <wp:extent cx="2881630" cy="1621155"/>
                <wp:effectExtent l="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1800" cy="1621080"/>
                          <a:chOff x="0" y="0"/>
                          <a:chExt cx="2881800" cy="1621080"/>
                        </a:xfrm>
                      </wpg:grpSpPr>
                      <wpg:grpSp>
                        <wpg:cNvGrpSpPr/>
                        <wpg:grpSpPr>
                          <a:xfrm>
                            <a:off x="739800" y="649080"/>
                            <a:ext cx="1128960" cy="693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51984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316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080" y="346680"/>
                              <a:ext cx="69480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7080" y="0"/>
                              <a:ext cx="694800" cy="3466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880" y="346680"/>
                              <a:ext cx="217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519840"/>
                              <a:ext cx="86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173160"/>
                              <a:ext cx="86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3480" y="477360"/>
                              <a:ext cx="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6160" y="258480"/>
                            <a:ext cx="781560" cy="1735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304200" y="-129960"/>
                              <a:ext cx="173520" cy="43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1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0" y="871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20720" y="344160"/>
                            <a:ext cx="32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9800" y="344160"/>
                            <a:ext cx="0" cy="477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960" y="344160"/>
                            <a:ext cx="0" cy="65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9480" y="995760"/>
                            <a:ext cx="25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8800" y="344160"/>
                            <a:ext cx="17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5880" y="686520"/>
                            <a:ext cx="9259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 = R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9120" y="1178640"/>
                            <a:ext cx="259560" cy="30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29960"/>
                              <a:ext cx="25956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259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4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40" y="129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173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24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9960" y="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01800" y="1362600"/>
                            <a:ext cx="6465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AGN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9120" y="0"/>
                            <a:ext cx="5302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04160"/>
                            <a:ext cx="729720" cy="242640"/>
                          </a:xfrm>
                        </wpg:grpSpPr>
                        <wpg:grpSp>
                          <wpg:cNvGrpSpPr/>
                          <wpg:grpSpPr>
                            <a:xfrm>
                              <a:off x="243360" y="0"/>
                              <a:ext cx="243360" cy="24264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0" y="0"/>
                                <a:ext cx="243360" cy="242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1680" y="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121320"/>
                              <a:ext cx="24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6360" y="121320"/>
                              <a:ext cx="243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880" y="340200"/>
                            <a:ext cx="41976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9pt;margin-top:11.7pt;width:226.9pt;height:127.65pt" coordorigin="4218,234" coordsize="4538,2553">
                <v:group id="shape_0" style="position:absolute;left:5383;top:1256;width:1777;height:1091">
                  <v:line id="shape_0" from="5383,2075" to="5724,207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383,1529" to="5724,15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5,1256" to="5725,23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25,1802" to="6818,2347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5725,1256" to="6818,1801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6819,1802" to="7160,18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3,2075" to="5928,207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3,1529" to="5928,15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61,2008" to="5861,21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24;top:435;width:1230;height:683">
                  <v:rect id="shape_0" fillcolor="white" stroked="t" o:allowincell="f" style="position:absolute;left:6203;top:437;width:272;height:682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5724,778" to="5996,7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82,778" to="6954,7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353,776" to="5859,77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383,776" to="5383,15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229,776" to="7229,18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62,1802" to="7570,18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56,776" to="7228,7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98;top:1315;width:1457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 = R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177;top:2090;width:408;height:476">
                  <v:group id="shape_0" style="position:absolute;left:5177;top:2295;width:408;height:271">
                    <v:line id="shape_0" from="5177,2363" to="5585,23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77,2363" to="5380,25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81,2363" to="5584,25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313,2499" to="5448,24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45,2431" to="5517,24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81,2295" to="5381,236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382,2090" to="5382,22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638;top:2380;width:101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AGN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86;top:234;width:83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18;top:1342;width:1148;height:382">
                  <v:group id="shape_0" style="position:absolute;left:4600;top:1342;width:383;height:382">
                    <v:oval id="shape_0" fillcolor="white" stroked="t" o:allowincell="f" style="position:absolute;left:4601;top:1343;width:382;height:381;mso-wrap-style:none;v-text-anchor:middle;rotation:180">
                      <v:fill o:detectmouseclick="t" type="solid" color2="black"/>
                      <v:stroke color="black" weight="28440" joinstyle="miter" endcap="flat"/>
                      <w10:wrap type="none"/>
                    </v:oval>
                    <v:line id="shape_0" from="4793,1343" to="4793,1724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4218,1534" to="4600,15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84,1534" to="5366,153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435;top:770;width:660;height:4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Áram-feszültség konverzió:</w:t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ÁRAMTÜKÖR GENERÁTORO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uplázódó (1, 2, 4, 8, …) elemi áramgenerátorok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15315</wp:posOffset>
                </wp:positionH>
                <wp:positionV relativeFrom="paragraph">
                  <wp:posOffset>56515</wp:posOffset>
                </wp:positionV>
                <wp:extent cx="4453890" cy="1998980"/>
                <wp:effectExtent l="5080" t="0" r="5080" b="762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3920" cy="1999080"/>
                          <a:chOff x="0" y="0"/>
                          <a:chExt cx="4453920" cy="1999080"/>
                        </a:xfrm>
                      </wpg:grpSpPr>
                      <wps:wsp>
                        <wps:cNvSpPr txBox="1"/>
                        <wps:spPr>
                          <a:xfrm>
                            <a:off x="607680" y="798840"/>
                            <a:ext cx="694800" cy="25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1880" y="1369080"/>
                            <a:ext cx="29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1105560"/>
                            <a:ext cx="0" cy="26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3080" y="1105560"/>
                            <a:ext cx="388080" cy="52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96360"/>
                              <a:ext cx="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9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440" y="132120"/>
                              <a:ext cx="0" cy="26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321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3680" y="132120"/>
                              <a:ext cx="0" cy="26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00" y="264240"/>
                              <a:ext cx="19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01320" y="1105560"/>
                            <a:ext cx="388080" cy="52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88080" y="396360"/>
                              <a:ext cx="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2640" y="39636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32120"/>
                              <a:ext cx="0" cy="26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640" y="132120"/>
                              <a:ext cx="144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8080" y="0"/>
                              <a:ext cx="0" cy="132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4400" y="132120"/>
                              <a:ext cx="0" cy="26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64240"/>
                              <a:ext cx="193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3080" y="884520"/>
                            <a:ext cx="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720" y="1105560"/>
                            <a:ext cx="53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911880"/>
                            <a:ext cx="0" cy="19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1635120"/>
                            <a:ext cx="3558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9920" y="0"/>
                            <a:ext cx="348480" cy="88272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2160" y="267120"/>
                              <a:ext cx="35316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80" y="0"/>
                              <a:ext cx="0" cy="26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880" y="617760"/>
                              <a:ext cx="0" cy="26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41360"/>
                              <a:ext cx="34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2600" y="1823040"/>
                            <a:ext cx="290160" cy="176040"/>
                          </a:xfrm>
                        </wpg:grpSpPr>
                        <wps:wsp>
                          <wps:cNvSpPr/>
                          <wps:spPr>
                            <a:xfrm>
                              <a:off x="0" y="44640"/>
                              <a:ext cx="29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"/>
                              <a:ext cx="14472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720" y="44640"/>
                              <a:ext cx="144720" cy="131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132120"/>
                              <a:ext cx="9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40" y="88200"/>
                              <a:ext cx="19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720" y="0"/>
                              <a:ext cx="0" cy="43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071720" y="1624320"/>
                            <a:ext cx="4320" cy="208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770760"/>
                            <a:ext cx="144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3480" y="172800"/>
                            <a:ext cx="144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6680" y="303480"/>
                            <a:ext cx="349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16480"/>
                            <a:ext cx="2750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85480" y="1128960"/>
                            <a:ext cx="3456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640" y="1296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40" y="38988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44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08800" y="112896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2200" y="1128960"/>
                            <a:ext cx="2691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33920" y="112896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92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431440" y="911880"/>
                            <a:ext cx="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7640" y="911880"/>
                            <a:ext cx="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2400" y="911880"/>
                            <a:ext cx="0" cy="22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480" y="1735920"/>
                            <a:ext cx="40464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1440" y="172800"/>
                            <a:ext cx="144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4640" y="303480"/>
                            <a:ext cx="349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7640" y="172800"/>
                            <a:ext cx="1440" cy="58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0840" y="303480"/>
                            <a:ext cx="33840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4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2400" y="172800"/>
                            <a:ext cx="1440" cy="574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5600" y="302760"/>
                            <a:ext cx="328320" cy="26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5480" y="1128960"/>
                            <a:ext cx="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9520" y="1128960"/>
                            <a:ext cx="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4280" y="1128960"/>
                            <a:ext cx="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89240" y="1735920"/>
                            <a:ext cx="347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735920"/>
                            <a:ext cx="347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920" y="1735920"/>
                            <a:ext cx="347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4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0680" y="1735920"/>
                            <a:ext cx="3474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8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45pt;margin-top:4.45pt;width:350.7pt;height:157.35pt" coordorigin="969,89" coordsize="7014,3147">
                <v:shape id="shape_0" fillcolor="white" stroked="t" o:allowincell="f" style="position:absolute;left:1926;top:1347;width:109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405,2245" to="2861,2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34,1830" to="2634,22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793;top:1830;width:611;height:831">
                  <v:line id="shape_0" from="1793,2454" to="1793,2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4,2454" to="2021,24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22,2038" to="2022,24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4,2038" to="2021,20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3,1830" to="1793,2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8,2038" to="2098,24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099,2246" to="2403,22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861;top:1830;width:610;height:831">
                  <v:line id="shape_0" from="3472,2454" to="3472,266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3,2454" to="3470,245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3,2038" to="3243,24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3,2038" to="3470,2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72,1830" to="3472,20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7,2038" to="3167,245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61,2246" to="3165,22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793,1482" to="1793,18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2,1830" to="2632,183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74,1525" to="3474,18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793,2664" to="7396,266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515;top:89;width:556;height:1389">
                  <v:rect id="shape_0" coordsize="21600,21600" path="l0,21600xee" stroked="t" o:allowincell="f" style="position:absolute;left:1517;top:509;width:555;height:548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1794,89" to="1794,50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94,1062" to="1794,14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521,784" to="2067,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06;top:2960;width:456;height:276">
                  <v:line id="shape_0" from="2406,3030" to="2862,30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06,3030" to="2633,32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4,3030" to="2861,323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58,3168" to="2709,31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82,3099" to="2786,30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34,2960" to="2634,30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657,2647" to="2663,29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00,1303" to="1501,220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431,361" to="3432,12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9;top:567;width:55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69;top:1375;width:432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253;top:1867;width:543;height:817">
                  <v:line id="shape_0" from="4797,1867" to="4797,2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071" to="4796,20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071" to="4593,2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3,2481" to="4796,24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7,2481" to="4797,26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25,2071" to="4525,2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53,2276" to="4524,22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550;top:1867;width:547;height:817">
                  <v:line id="shape_0" from="6097,1867" to="6097,2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1,2071" to="6095,20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2,2071" to="5892,2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92,2481" to="6096,24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97,2481" to="6097,26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24,2071" to="5824,2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50,2276" to="5822,22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610,1867" to="6848,186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849;top:1867;width:546;height:817">
                  <v:line id="shape_0" from="7396,1867" to="7396,20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90,2071" to="7394,207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91,2071" to="7191,2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91,2481" to="7395,24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96,2481" to="7396,26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3,2071" to="7123,24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49,2276" to="7121,22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798,1525" to="4798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99,1525" to="6099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398,1525" to="7398,18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47;top:2823;width:636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/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798,361" to="4799,12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66;top:567;width:55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099,361" to="6100,128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7;top:567;width:532;height:4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4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398,361" to="7399,126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466;top:566;width:516;height:4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253,1867" to="4253,2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1,1867" to="5551,2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850,1867" to="6850,2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57;top:2823;width:546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388;top:2823;width:546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87;top:2823;width:546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4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86;top:2823;width:546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8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mon centroid elrendezésü egység-tranzisztorok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Kapcsolók a kimenet felé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szültségre konvertált D/A átalakító: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253365</wp:posOffset>
                </wp:positionH>
                <wp:positionV relativeFrom="paragraph">
                  <wp:posOffset>33020</wp:posOffset>
                </wp:positionV>
                <wp:extent cx="6012180" cy="2164080"/>
                <wp:effectExtent l="5080" t="0" r="0" b="762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163960"/>
                          <a:chOff x="0" y="0"/>
                          <a:chExt cx="6012360" cy="2163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24720" cy="216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57720" y="893520"/>
                              <a:ext cx="752400" cy="24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BI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6760" y="1483200"/>
                              <a:ext cx="31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440" y="1197000"/>
                              <a:ext cx="0" cy="28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66280" y="1197000"/>
                              <a:ext cx="419760" cy="572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298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984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8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2862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02480" y="1197000"/>
                              <a:ext cx="419760" cy="572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19760" y="4298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080" y="42984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208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080" y="14292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976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952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620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5920" y="95760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5200" y="1197000"/>
                              <a:ext cx="578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987480"/>
                              <a:ext cx="0" cy="209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920" y="1770480"/>
                              <a:ext cx="3855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8360" y="0"/>
                              <a:ext cx="378000" cy="956160"/>
                            </a:xfrm>
                          </wpg:grpSpPr>
                          <wps:wsp>
                            <wps:cNvSpPr/>
                            <wps:spPr>
                              <a:xfrm flipV="1" rot="16200000">
                                <a:off x="-2160" y="289080"/>
                                <a:ext cx="3823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0800" y="0"/>
                                    </a:moveTo>
                                    <a:arcTo wR="10800" hR="10800" stAng="-5400000" swAng="2132130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640" y="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8640" y="66924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78080"/>
                                <a:ext cx="376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7480" y="1974960"/>
                              <a:ext cx="315000" cy="189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6800"/>
                                <a:ext cx="315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6800"/>
                                <a:ext cx="15732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320" y="46800"/>
                                <a:ext cx="157320" cy="142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60" y="142200"/>
                                <a:ext cx="104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840" y="94680"/>
                                <a:ext cx="21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20" y="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60280" y="1759680"/>
                              <a:ext cx="576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835560"/>
                              <a:ext cx="1440" cy="621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85240"/>
                              <a:ext cx="297720" cy="331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57560" y="122220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52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0720" y="122220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52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128960" y="1222200"/>
                              <a:ext cx="291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44960" y="122220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52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634120" y="98748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8000" y="98748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2240" y="98748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9040" y="1881000"/>
                              <a:ext cx="3758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W/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960" y="582840"/>
                              <a:ext cx="303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960" y="570960"/>
                              <a:ext cx="303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14840" y="595800"/>
                              <a:ext cx="303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11600" y="595800"/>
                              <a:ext cx="30348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7920" y="122220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1440" y="122220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5680" y="122220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04800" y="1881000"/>
                              <a:ext cx="3758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1880" y="1881000"/>
                              <a:ext cx="3758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2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5400" y="1881000"/>
                              <a:ext cx="3758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4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9640" y="1881000"/>
                              <a:ext cx="375840" cy="23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8W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038480" y="44244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52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47120" y="44244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52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49640" y="43632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4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14040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1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51440" y="428760"/>
                              <a:ext cx="375840" cy="562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000" y="14004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14004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720" y="42228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42228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04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16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29800" y="19512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6920" y="20700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7920" y="20772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16480" y="20196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600" y="195120"/>
                              <a:ext cx="3102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3640" y="121320"/>
                            <a:ext cx="1458720" cy="1330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240" y="79056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40" y="48960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338400"/>
                              <a:ext cx="0" cy="6012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3880" y="640800"/>
                              <a:ext cx="601920" cy="299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43880" y="339120"/>
                              <a:ext cx="601920" cy="300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64080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79056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1320" y="48960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18760" y="75240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706680" y="-113040"/>
                              <a:ext cx="15048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880" y="7632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0920" y="7632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400" y="75600"/>
                              <a:ext cx="278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75600"/>
                              <a:ext cx="0" cy="41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1160" y="75600"/>
                              <a:ext cx="0" cy="563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3720" y="639360"/>
                              <a:ext cx="22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7560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240" y="798120"/>
                              <a:ext cx="0" cy="273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06280"/>
                              <a:ext cx="560160" cy="224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AG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95pt;margin-top:2.6pt;width:473.35pt;height:170.35pt" coordorigin="-399,52" coordsize="9467,3407">
                <v:group id="shape_0" style="position:absolute;left:-399;top:52;width:7596;height:3407">
                  <v:shape id="shape_0" fillcolor="white" stroked="t" o:allowincell="f" style="position:absolute;left:637;top:1459;width:1184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BIA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1155,2388" to="1650,23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03,1937" to="1403,238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93;top:1937;width:661;height:901">
                    <v:line id="shape_0" from="493,2614" to="493,28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,2614" to="740,2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1,2163" to="741,26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,2162" to="740,216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,1937" to="493,21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4,2163" to="824,26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24,2388" to="1153,23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652;top:1937;width:660;height:901">
                    <v:line id="shape_0" from="2313,2614" to="2313,28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65,2614" to="2312,26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65,2163" to="2065,26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65,2162" to="2312,21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13,1937" to="2313,216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82,2163" to="1982,261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2,2388" to="1981,238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92,1560" to="492,19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1,1937" to="1401,19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4,1607" to="2314,19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,2840" to="6563,28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93;top:52;width:602;height:1505">
                    <v:rect id="shape_0" coordsize="21600,21600" path="l0,21600xee" stroked="t" o:allowincell="f" style="position:absolute;left:194;top:507;width:601;height:594;flip:y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94,52" to="494,50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4,1106" to="494,155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98,805" to="790,80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156;top:3162;width:495;height:297">
                    <v:line id="shape_0" from="1156,3236" to="1651,32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6,3236" to="1403,34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404,3236" to="1651,345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21,3386" to="1485,33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38,3311" to="1568,33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04,3162" to="1404,323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428,2823" to="1436,31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6,1368" to="177,2345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399;top:1446;width:468;height:5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156;top:1977;width:591;height:885">
                    <v:line id="shape_0" from="3748,1977" to="3748,21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5,2198" to="3745,219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6,2198" to="3526,2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6,2642" to="3746,26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48,2642" to="3748,28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52,2198" to="3452,2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56,2420" to="3450,24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3;top:1977;width:591;height:885">
                    <v:line id="shape_0" from="5155,1977" to="5155,21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2,2198" to="5152,219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3,2198" to="4933,2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33,2642" to="5153,26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55,2642" to="5155,28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59,2198" to="4859,2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3,2420" to="4857,24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379,1977" to="5971,1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971;top:1977;width:591;height:885">
                    <v:line id="shape_0" from="6563,1977" to="6563,21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40,2198" to="6560,219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41,2198" to="6341,2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41,2642" to="6561,26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63,2642" to="6563,28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67,2198" to="6267,26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71,2420" to="6265,242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749,1607" to="3749,19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57,1607" to="5157,19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65,1607" to="6565,198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19;top:3014;width:59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W/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152;top:970;width:47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626;top:951;width:47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034;top:990;width:47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46;top:990;width:477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157,1977" to="3157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64,1977" to="4564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72,1977" to="5972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971;top:3014;width:59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W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305;top:3014;width:59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2W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712;top:3014;width:59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4W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120;top:3014;width:591;height:3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8W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961;top:749;width:591;height:885">
                    <v:line id="shape_0" from="6553,749" to="6553,9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0,970" to="6550,9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1,970" to="6331,14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1,1414" to="6551,1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553,1414" to="6553,16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257,970" to="6257,14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61,1192" to="6255,11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57;top:749;width:591;height:885">
                    <v:line id="shape_0" from="5149,749" to="5149,9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26,970" to="5146,9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27,970" to="4927,14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27,1414" to="5147,1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49,1414" to="5149,16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53,970" to="4853,14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7,1192" to="4851,11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44;top:739;width:591;height:885">
                    <v:line id="shape_0" from="3736,739" to="3736,9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13,960" to="3733,96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14,960" to="3514,14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14,1404" to="3734,14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736,1404" to="3736,16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40,960" to="3440,14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44,1182" to="3438,118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29;top:727;width:591;height:885">
                    <v:line id="shape_0" from="2321,727" to="2321,9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98,948" to="2318,94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99,948" to="2099,1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99,1392" to="2319,13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21,1392" to="2321,16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5,948" to="2025,13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29,1170" to="2023,11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325,359" to="2325,7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38,378" to="3738,7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41,379" to="5141,7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6,370" to="6556,7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14,359" to="7198,3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6772;top:64;width:2296;height:2275">
                  <v:line id="shape_0" from="7174,1488" to="7469,148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4,1014" to="7469,101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1,776" to="7471,1722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471,1252" to="8418,1723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7471,777" to="8418,1250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8419,1252" to="8714,12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30,1488" to="7647,14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30,1014" to="7647,10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89,1428" to="7589,154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885;top:65;width:236;height:592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7471,363" to="7706,3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301,363" to="8536,3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49,362" to="7587,36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4,362" to="7174,10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74,362" to="8774,12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715,1250" to="9068,12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537,362" to="8772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74,1500" to="7174,19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772;top:1985;width:88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AGN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áramgenerátorok fix feszültségre dolgoznak (AGND)</w:t>
      </w:r>
    </w:p>
    <w:p>
      <w:pPr>
        <w:pStyle w:val="Normal"/>
        <w:spacing w:before="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apcsolók csak kapcsolnak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89560</wp:posOffset>
                </wp:positionH>
                <wp:positionV relativeFrom="paragraph">
                  <wp:posOffset>136525</wp:posOffset>
                </wp:positionV>
                <wp:extent cx="5279390" cy="350647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9400" cy="3506400"/>
                          <a:chOff x="0" y="0"/>
                          <a:chExt cx="5279400" cy="3506400"/>
                        </a:xfrm>
                      </wpg:grpSpPr>
                      <wps:wsp>
                        <wps:cNvSpPr txBox="1"/>
                        <wps:spPr>
                          <a:xfrm>
                            <a:off x="658440" y="1652400"/>
                            <a:ext cx="752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7480" y="2242080"/>
                            <a:ext cx="315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955880"/>
                            <a:ext cx="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000" y="1955880"/>
                            <a:ext cx="419760" cy="572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2984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14328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20"/>
                              <a:ext cx="1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14328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86200"/>
                              <a:ext cx="209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03200" y="1955880"/>
                            <a:ext cx="419760" cy="572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19400" y="42984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080" y="429840"/>
                              <a:ext cx="1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4328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142920"/>
                              <a:ext cx="1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940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14328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6200"/>
                              <a:ext cx="209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280" y="1716480"/>
                            <a:ext cx="0" cy="23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1955880"/>
                            <a:ext cx="57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1746360"/>
                            <a:ext cx="0" cy="209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529720"/>
                            <a:ext cx="385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9080" y="758160"/>
                            <a:ext cx="378000" cy="9561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2160" y="289080"/>
                              <a:ext cx="3823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66924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8080"/>
                              <a:ext cx="37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88560" y="2734200"/>
                            <a:ext cx="3150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47160"/>
                              <a:ext cx="31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57320" cy="1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47160"/>
                              <a:ext cx="157320" cy="1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42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468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60640" y="2518920"/>
                            <a:ext cx="5760" cy="22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94440"/>
                            <a:ext cx="1440" cy="62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44120"/>
                            <a:ext cx="2977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52160" y="1981800"/>
                            <a:ext cx="3758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37584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360" y="14112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4230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42300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81880"/>
                              <a:ext cx="18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9680" y="1979280"/>
                            <a:ext cx="2315160" cy="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440" y="1746360"/>
                            <a:ext cx="0" cy="23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400" y="264024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52880" y="1981800"/>
                            <a:ext cx="0" cy="281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6240" y="264024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4080" y="264276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560" y="63936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de-DE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de-DE" w:eastAsia="en-US" w:bidi="ar-SA"/>
                                </w:rPr>
                                <w:t>G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29800" y="1332720"/>
                            <a:ext cx="3758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112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230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28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82240"/>
                              <a:ext cx="18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9800" y="1325160"/>
                            <a:ext cx="375840" cy="563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" y="14112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230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300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4112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81880"/>
                              <a:ext cx="18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29080" y="565200"/>
                            <a:ext cx="0" cy="75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960" y="557640"/>
                            <a:ext cx="0" cy="77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560160"/>
                            <a:ext cx="312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27080" y="372240"/>
                            <a:ext cx="621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18960" y="0"/>
                            <a:ext cx="44640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32560" y="750600"/>
                            <a:ext cx="89280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6960" y="2499840"/>
                              <a:ext cx="30276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857160"/>
                              <a:ext cx="23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3280" y="473760"/>
                              <a:ext cx="29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468080"/>
                              <a:ext cx="0" cy="45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467280"/>
                              <a:ext cx="0" cy="221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723240"/>
                              <a:ext cx="0" cy="49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0312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344240"/>
                              <a:ext cx="141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34424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1626120"/>
                              <a:ext cx="141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62612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34424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48536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360" y="185400"/>
                              <a:ext cx="37512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11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2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30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2300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28188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10200" y="2429640"/>
                              <a:ext cx="27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6960" y="1863000"/>
                              <a:ext cx="186840" cy="56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2200"/>
                                <a:ext cx="186840" cy="23364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74160" y="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364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46440"/>
                                  <a:ext cx="93240" cy="187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240" y="46440"/>
                                  <a:ext cx="93240" cy="187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" y="37656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4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2271240" y="758160"/>
                            <a:ext cx="2607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02760" y="763200"/>
                            <a:ext cx="892800" cy="2743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16960" y="2500200"/>
                              <a:ext cx="30276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857160"/>
                              <a:ext cx="23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400" y="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2920" y="473760"/>
                              <a:ext cx="292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920" y="1468080"/>
                              <a:ext cx="0" cy="45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2800" y="467280"/>
                              <a:ext cx="0" cy="221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723240"/>
                              <a:ext cx="0" cy="498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20348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344240"/>
                              <a:ext cx="141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34424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1626480"/>
                              <a:ext cx="141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80" y="162648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34424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148536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4360" y="185400"/>
                              <a:ext cx="37512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411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76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230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42300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28188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610200" y="2429640"/>
                              <a:ext cx="270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6960" y="1863000"/>
                              <a:ext cx="186840" cy="564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2560"/>
                                <a:ext cx="186840" cy="233640"/>
                              </a:xfrm>
                            </wpg:grpSpPr>
                            <wps:wsp>
                              <wps:cNvSpPr/>
                              <wps:spPr>
                                <a:xfrm flipV="1" rot="16200000">
                                  <a:off x="74160" y="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33640"/>
                                  <a:ext cx="186840" cy="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46080"/>
                                  <a:ext cx="93240" cy="187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93240" y="46080"/>
                                  <a:ext cx="93240" cy="18720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3240" y="37656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4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10.75pt;width:415.7pt;height:276.1pt" coordorigin="456,215" coordsize="8314,5522">
                <v:shape id="shape_0" fillcolor="white" stroked="t" o:allowincell="f" style="position:absolute;left:1493;top:2817;width:118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11,3746" to="2506,3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0,3295" to="2260,3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349;top:3295;width:660;height:901">
                  <v:line id="shape_0" from="1349,3972" to="1349,41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9,3972" to="1596,39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97,3521" to="1597,3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9,3520" to="1596,35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49,3295" to="1349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0,3521" to="1680,3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0,3746" to="2009,37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508;top:3295;width:660;height:901">
                  <v:line id="shape_0" from="3169,3972" to="3169,41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1,3972" to="3168,397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1,3521" to="2921,3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21,3520" to="3168,35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69,3295" to="3169,35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838,3521" to="2838,397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508,3746" to="2837,374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348,2918" to="1348,3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7,3295" to="2257,329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171,2965" to="3171,32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348,4199" to="7420,41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048;top:1409;width:602;height:1505">
                  <v:rect id="shape_0" coordsize="21600,21600" path="l0,21600xee" stroked="t" o:allowincell="f" style="position:absolute;left:1050;top:1864;width:601;height:594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1350,1409" to="1350,186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0,2463" to="1350,291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054,2162" to="1646,21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13;top:4521;width:496;height:298">
                  <v:line id="shape_0" from="2013,4595" to="2508,45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13,4595" to="2260,48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261,4595" to="2508,481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8,4745" to="2342,47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5,4670" to="2425,46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61,4521" to="2261,459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284,4182" to="2292,453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32,2726" to="1033,370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6;top:2804;width:46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420;top:3336;width:590;height:887">
                  <v:line id="shape_0" from="6012,3336" to="6012,3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89,3558" to="6009,35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0,3558" to="5790,40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90,4002" to="6010,40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2,4002" to="6012,42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16,3558" to="5716,40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20,3780" to="5714,37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235,3332" to="5880,3338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6014,2965" to="6014,33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5;top:4373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/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421,3336" to="5421,377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8;top:4373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59;top:4377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78;top:1222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de-DE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de-DE" w:eastAsia="en-US" w:bidi="ar-SA"/>
                          </w:rPr>
                          <w:t>G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015;top:2314;width:591;height:887">
                  <v:line id="shape_0" from="6015,2314" to="6015,25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7,2536" to="6237,25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37,2536" to="6237,2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6,2980" to="6236,298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5,2980" to="6015,32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11,2536" to="6311,29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312,2758" to="6606,27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180;top:2302;width:591;height:887">
                  <v:line id="shape_0" from="3180,2302" to="3180,25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2,2524" to="3402,25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02,2524" to="3402,29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1,2968" to="3401,296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80,2968" to="3180,318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76,2524" to="3476,29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77,2746" to="3771,27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79,1105" to="3179,22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018,1093" to="6018,2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75,1097" to="8099,1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43,801" to="8720,80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45;top:215;width:702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657;top:1397;width:1405;height:4320">
                  <v:shape id="shape_0" fillcolor="white" stroked="t" o:allowincell="f" style="position:absolute;left:4471;top:5334;width:476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3657,2747" to="4032,274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34,1397" to="4034,17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1,2143" to="5051,21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9,3709" to="4619,44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63,2133" to="5063,56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7,2536" to="4027,33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7,3292" to="4027,35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7,3514" to="4248,35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249,3514" to="4249,3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7,3958" to="4248,39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7,3958" to="4027,41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3,3514" to="4323,3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23,3736" to="4618,37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026;top:1689;width:589;height:887">
                    <v:line id="shape_0" from="4027,1689" to="4027,19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27,1911" to="4247,19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48,1911" to="4248,23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26,2355" to="4246,23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27,2355" to="4027,25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2,1911" to="4322,23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22,2133" to="4616,21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618,5223" to="5043,522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471;top:4331;width:293;height:888">
                    <v:group id="shape_0" style="position:absolute;left:4471;top:4554;width:293;height:369">
                      <v:oval id="shape_0" fillcolor="white" stroked="t" o:allowincell="f" style="position:absolute;left:4588;top:4555;width:72;height:72;flip:y;mso-wrap-style:none;v-text-anchor:middle;rotation:90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4471,4923" to="4764,492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472,4628" to="4618,492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618,4628" to="4764,492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4618,4924" to="4618,52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18,4331" to="4618,455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033,1409" to="8138,14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6602;top:1417;width:1405;height:4320">
                  <v:shape id="shape_0" fillcolor="white" stroked="t" o:allowincell="f" style="position:absolute;left:7416;top:5354;width:476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6602,2767" to="6977,276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9,1417" to="6979,17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36,2163" to="7996,21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4,3729" to="7564,4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008,2153" to="8008,56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2,2556" to="6972,33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2,3312" to="6972,35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2,3534" to="7193,35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94,3534" to="7194,3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2,3978" to="7193,39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972,3978" to="6972,41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8,3534" to="7268,39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268,3756" to="7563,37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971;top:1709;width:590;height:887">
                    <v:line id="shape_0" from="6972,1709" to="6972,19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2,1931" to="7192,19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93,1931" to="7193,23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1,2375" to="7191,237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2,2375" to="6972,25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1931" to="7267,23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67,2153" to="7561,21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563,5243" to="7988,52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7416;top:4351;width:293;height:888">
                    <v:group id="shape_0" style="position:absolute;left:7416;top:4574;width:293;height:368">
                      <v:oval id="shape_0" fillcolor="white" stroked="t" o:allowincell="f" style="position:absolute;left:7533;top:4575;width:72;height:72;flip:y;mso-wrap-style:none;v-text-anchor:middle;rotation:90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7416,4943" to="7709,4943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417,4648" to="7563,4942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7563,4648" to="7709,4942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7563,4944" to="7563,52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563,4351" to="7563,457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  <w:u w:val="single"/>
        </w:rPr>
        <w:t>Kaszkód kapcsolók</w:t>
      </w:r>
      <w:r>
        <w:rPr>
          <w:rFonts w:cs="Arial" w:ascii="Arial" w:hAnsi="Arial"/>
          <w:b/>
          <w:sz w:val="32"/>
          <w:szCs w:val="32"/>
        </w:rPr>
        <w:t xml:space="preserve"> változó feszültséghez: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aszkód tranzisztorokat kapcsolónak is használjuk, UG2 és nulla között. (Analóg multiplexerrel vezérelve!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inimális gate-feszültség:</w:t>
      </w:r>
    </w:p>
    <w:p>
      <w:pPr>
        <w:pStyle w:val="Normal"/>
        <w:spacing w:before="60" w:after="60"/>
        <w:rPr/>
      </w:pPr>
      <w:r>
        <w:rPr>
          <w:sz w:val="32"/>
          <w:szCs w:val="32"/>
        </w:rPr>
        <w:tab/>
        <w:tab/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G2</w:t>
      </w:r>
      <w:r>
        <w:rPr>
          <w:i/>
          <w:sz w:val="32"/>
          <w:szCs w:val="32"/>
        </w:rPr>
        <w:t xml:space="preserve"> = </w:t>
      </w:r>
      <w:r>
        <w:rPr>
          <w:b/>
          <w:i/>
          <w:sz w:val="32"/>
          <w:szCs w:val="32"/>
        </w:rPr>
        <w:t>V</w:t>
      </w:r>
      <w:r>
        <w:rPr>
          <w:b/>
          <w:i/>
          <w:sz w:val="32"/>
          <w:szCs w:val="32"/>
          <w:vertAlign w:val="subscript"/>
        </w:rPr>
        <w:t>T</w:t>
      </w:r>
      <w:r>
        <w:rPr>
          <w:i/>
          <w:sz w:val="32"/>
          <w:szCs w:val="32"/>
        </w:rPr>
        <w:t xml:space="preserve"> + </w:t>
      </w:r>
      <w:r>
        <w:rPr>
          <w:sz w:val="32"/>
          <w:szCs w:val="32"/>
        </w:rPr>
        <w:t>2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h</w:t>
      </w:r>
      <w:r>
        <w:rPr>
          <w:sz w:val="32"/>
          <w:szCs w:val="32"/>
        </w:rPr>
        <w:t xml:space="preserve"> </w:t>
      </w:r>
    </w:p>
    <w:p>
      <w:pPr>
        <w:pStyle w:val="Normal"/>
        <w:spacing w:before="180" w:after="12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Konstans áramfelvétel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ét kapcsoló tranzisztort ellenfázisban vezérelve az áramot a kimenetre vagy a tápforrásra irányíthatjuk.</w:t>
      </w:r>
    </w:p>
    <w:p>
      <w:pPr>
        <w:pStyle w:val="Normal"/>
        <w:spacing w:before="12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25755</wp:posOffset>
                </wp:positionH>
                <wp:positionV relativeFrom="paragraph">
                  <wp:posOffset>480060</wp:posOffset>
                </wp:positionV>
                <wp:extent cx="5084445" cy="2668270"/>
                <wp:effectExtent l="5080" t="5080" r="635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4280" cy="2668320"/>
                          <a:chOff x="0" y="0"/>
                          <a:chExt cx="5084280" cy="2668320"/>
                        </a:xfrm>
                      </wpg:grpSpPr>
                      <wps:wsp>
                        <wps:cNvSpPr txBox="1"/>
                        <wps:spPr>
                          <a:xfrm>
                            <a:off x="658440" y="1184400"/>
                            <a:ext cx="752400" cy="24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7480" y="177408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1487880"/>
                            <a:ext cx="0" cy="28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7000" y="1487880"/>
                            <a:ext cx="419760" cy="5727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2984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9840"/>
                              <a:ext cx="1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680" y="14328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42920"/>
                              <a:ext cx="157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4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240" y="143280"/>
                              <a:ext cx="0" cy="286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" y="286200"/>
                              <a:ext cx="209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6280" y="1248480"/>
                            <a:ext cx="0" cy="238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920" y="1487880"/>
                            <a:ext cx="57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2061720"/>
                            <a:ext cx="385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9080" y="290160"/>
                            <a:ext cx="378000" cy="9561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2160" y="289080"/>
                              <a:ext cx="382320" cy="37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8640" y="66924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478080"/>
                              <a:ext cx="376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00800" y="2266200"/>
                            <a:ext cx="315000" cy="189360"/>
                          </a:xfrm>
                        </wpg:grpSpPr>
                        <wps:wsp>
                          <wps:cNvSpPr/>
                          <wps:spPr>
                            <a:xfrm>
                              <a:off x="0" y="47160"/>
                              <a:ext cx="315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57320" cy="1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47160"/>
                              <a:ext cx="157320" cy="142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142200"/>
                              <a:ext cx="10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00" y="94680"/>
                              <a:ext cx="210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0"/>
                              <a:ext cx="0" cy="4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60640" y="2050920"/>
                            <a:ext cx="5760" cy="22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126440"/>
                            <a:ext cx="1440" cy="621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6120"/>
                            <a:ext cx="297720" cy="33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2200" y="1511280"/>
                            <a:ext cx="29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400" y="217224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760" y="2409120"/>
                            <a:ext cx="303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70680" y="2409120"/>
                            <a:ext cx="30348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7000" y="166428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1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600" y="165240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0960" y="473760"/>
                            <a:ext cx="249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10000" y="130320"/>
                            <a:ext cx="1276200" cy="253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080" y="589680"/>
                              <a:ext cx="419760" cy="572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298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984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32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286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5360" y="156600"/>
                              <a:ext cx="0" cy="43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240" y="1370160"/>
                              <a:ext cx="37584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11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30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42300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88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8520" y="113508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37016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360" y="1152360"/>
                              <a:ext cx="28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3680" y="583560"/>
                              <a:ext cx="37584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584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76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076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264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840" y="42264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76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88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871200"/>
                              <a:ext cx="23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5424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862920"/>
                              <a:ext cx="0" cy="167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480" y="2125080"/>
                              <a:ext cx="563760" cy="18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0"/>
                                <a:ext cx="23364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200" y="662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2880"/>
                                  <a:ext cx="187200" cy="9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7200" cy="9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9360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" y="936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6560" y="862920"/>
                              <a:ext cx="0" cy="136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520" y="2220480"/>
                              <a:ext cx="375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220480"/>
                              <a:ext cx="3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6680" y="0"/>
                              <a:ext cx="281160" cy="1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76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040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680" y="0"/>
                                <a:ext cx="14040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4076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" y="4608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560" y="4608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306960" y="130320"/>
                            <a:ext cx="1276200" cy="253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856080" y="589680"/>
                              <a:ext cx="419760" cy="5727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42984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2984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768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42920"/>
                                <a:ext cx="157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42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0240" y="14364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0240" y="28656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55360" y="156600"/>
                              <a:ext cx="0" cy="432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1240" y="1370160"/>
                              <a:ext cx="37584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11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300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42300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14112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88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78520" y="113508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370160"/>
                              <a:ext cx="0" cy="28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8360" y="1152360"/>
                              <a:ext cx="281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3680" y="583560"/>
                              <a:ext cx="375840" cy="563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6200" y="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360" y="14076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14076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080" y="42264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422640"/>
                                <a:ext cx="0" cy="141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40760"/>
                                <a:ext cx="0" cy="28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81880"/>
                                <a:ext cx="187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871200"/>
                              <a:ext cx="238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354240"/>
                              <a:ext cx="0" cy="238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" y="862920"/>
                              <a:ext cx="0" cy="167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75480" y="2125080"/>
                              <a:ext cx="563760" cy="186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7920" y="0"/>
                                <a:ext cx="233640" cy="186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7200" y="66240"/>
                                  <a:ext cx="464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868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2880"/>
                                  <a:ext cx="187200" cy="9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87200" cy="9324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9360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3000" y="93600"/>
                                <a:ext cx="1411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6560" y="862920"/>
                              <a:ext cx="0" cy="136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3520" y="2220480"/>
                              <a:ext cx="375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40" y="2220480"/>
                              <a:ext cx="399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07040" y="0"/>
                              <a:ext cx="281160" cy="1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0760"/>
                                <a:ext cx="281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4040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680" y="0"/>
                                <a:ext cx="14040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040" y="140760"/>
                                <a:ext cx="0" cy="46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240" y="4608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7200" y="46080"/>
                                <a:ext cx="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4463280" y="322560"/>
                            <a:ext cx="621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5480" y="0"/>
                            <a:ext cx="44640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G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7.8pt;width:400.3pt;height:210.1pt" coordorigin="513,756" coordsize="8006,4202">
                <v:shape id="shape_0" fillcolor="white" stroked="t" o:allowincell="f" style="position:absolute;left:1550;top:2621;width:1184;height:3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068,3550" to="2329,35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317,3099" to="2317,3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406;top:3099;width:660;height:901">
                  <v:line id="shape_0" from="1406,3776" to="1406,400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06,3776" to="1653,37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4,3325" to="1654,37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06,3324" to="1653,332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406,3099" to="1406,332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37,3325" to="1737,377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737,3550" to="2066,35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405,2722" to="1405,30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04,3099" to="2314,309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405,4003" to="7477,40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106;top:1213;width:602;height:1505">
                  <v:rect id="shape_0" coordsize="21600,21600" path="l0,21600xee" stroked="t" o:allowincell="f" style="position:absolute;left:1107;top:1668;width:601;height:594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1407,1213" to="1407,16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407,2267" to="1407,271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111,1966" to="1703,19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89;top:4325;width:495;height:298">
                  <v:line id="shape_0" from="2089,4399" to="2584,439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89,4399" to="2336,46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37,4399" to="2584,46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254,4549" to="2418,45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1,4474" to="2501,4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37,4325" to="2337,4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341,3986" to="2349,43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89,2530" to="1090,350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13;top:2608;width:468;height:5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296,3136" to="6889,3136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32;top:4177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/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4;top:4550;width:47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21;top:4550;width:477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57;top:3377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1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00;top:3358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105,1502" to="8035,15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06;top:962;width:2009;height:3996">
                  <v:group id="shape_0" style="position:absolute;left:4554;top:1890;width:660;height:901">
                    <v:line id="shape_0" from="4554,2567" to="4554,27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4,2567" to="4801,25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02,2116" to="4802,25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4,2115" to="4801,21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54,1890" to="4554,211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85,2116" to="4885,25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85,2341" to="5214,23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553,1208" to="4553,1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523;top:3119;width:591;height:887">
                    <v:line id="shape_0" from="4115,3119" to="4115,33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2,3341" to="4112,33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3,3341" to="3893,37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3,3785" to="4113,37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15,3785" to="4115,40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9,3341" to="3819,37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3,3563" to="3817,35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117,2749" to="4117,31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4,3119" to="3524,3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5,2776" to="4528,27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511;top:1881;width:591;height:886">
                    <v:line id="shape_0" from="4103,1881" to="4103,21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80,2102" to="4100,21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81,2102" to="3881,25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81,2546" to="4101,25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3,2546" to="4103,27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07,2102" to="3807,25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11,2324" to="3805,2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206,2333" to="3581,23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5,1519" to="4105,18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28,2320" to="3228,4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797;top:4308;width:886;height:293">
                    <v:group id="shape_0" style="position:absolute;left:4093;top:4308;width:368;height:293">
                      <v:oval id="shape_0" fillcolor="white" stroked="t" o:allowincell="f" style="position:absolute;left:4388;top:4412;width:72;height:72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4093,4308" to="4093,460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3,4454" to="4387,4600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4093,4308" to="4387,445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3797,4455" to="4092,44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3,4455" to="4684,44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216,2320" to="5216,44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13,4458" to="5203,44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11,4458" to="3840,44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19;top:962;width:442;height:293">
                    <v:line id="shape_0" from="4319,1183" to="4761,11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319,962" to="4539,11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39,962" to="4759,118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40,1183" to="4540,12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66,1034" to="4466,11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4,1034" to="4614,11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5721;top:962;width:2009;height:3996">
                  <v:group id="shape_0" style="position:absolute;left:7069;top:1890;width:660;height:901">
                    <v:line id="shape_0" from="7069,2567" to="7069,27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69,2567" to="7316,25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17,2116" to="7317,25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69,2115" to="7316,211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69,1890" to="7069,211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00,2116" to="7400,256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00,2341" to="7729,23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068,1208" to="7068,1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038;top:3119;width:591;height:887">
                    <v:line id="shape_0" from="6630,3119" to="6630,33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07,3341" to="6627,33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08,3341" to="6408,37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408,3785" to="6628,37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30,3785" to="6630,40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34,3341" to="6334,37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38,3563" to="6332,356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632,2749" to="6632,31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39,3119" to="6039,35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00,2776" to="7043,27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026;top:1881;width:591;height:886">
                    <v:line id="shape_0" from="6618,1881" to="6618,210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5,2102" to="6615,210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6,2102" to="6396,25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96,2546" to="6616,25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18,2546" to="6618,276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322,2102" to="6322,25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26,2324" to="6320,232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721,2333" to="6096,23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620,1519" to="6620,18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43,2320" to="5743,4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312;top:4308;width:887;height:293">
                    <v:group id="shape_0" style="position:absolute;left:6608;top:4308;width:368;height:293">
                      <v:oval id="shape_0" fillcolor="white" stroked="t" o:allowincell="f" style="position:absolute;left:6903;top:4412;width:72;height:72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6608,4308" to="6608,4601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08,4454" to="6902,4600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6608,4308" to="6902,4454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6312,4455" to="6607,44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78,4455" to="7199,44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7731,2320" to="7731,44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28,4458" to="7718,44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6,4458" to="6355,44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6834;top:962;width:442;height:293">
                    <v:line id="shape_0" from="6834,1183" to="7276,11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34,962" to="7054,118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54,962" to="7274,1182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055,1183" to="7055,12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81,1034" to="6981,11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9,1034" to="7129,118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line id="shape_0" from="7542,1264" to="8519,1265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66;top:756;width:70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GE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 xml:space="preserve">Ezáltal az összáram-felvétel konstans marad, a rendszer-ben nem lesznek meredek áramugrások. 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ntosság/felbontás, monotonicitás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legnagyobb helyiérték bekapcsolása a kritikus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ab/>
        <w:tab/>
        <w:t>pl. 127-röl 128-ra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7-8 bit még könnyen megy, esetleg 9-10 bit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lgoritmikus felépítés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lgoritmikus egységcellák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vond le és duplázd meg”</w:t>
        <w:tab/>
        <w:tab/>
        <w:tab/>
        <w:tab/>
        <w:tab/>
        <w:t>A/D-C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felezd meg és add hozzá”  –  R–2R létra</w:t>
        <w:tab/>
        <w:tab/>
        <w:t>D/A-C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122045</wp:posOffset>
                </wp:positionH>
                <wp:positionV relativeFrom="paragraph">
                  <wp:posOffset>86995</wp:posOffset>
                </wp:positionV>
                <wp:extent cx="4432300" cy="1679575"/>
                <wp:effectExtent l="6985" t="5080" r="5080" b="9525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2320" cy="1679400"/>
                          <a:chOff x="0" y="0"/>
                          <a:chExt cx="4432320" cy="1679400"/>
                        </a:xfrm>
                      </wpg:grpSpPr>
                      <wps:wsp>
                        <wps:cNvSpPr txBox="1"/>
                        <wps:spPr>
                          <a:xfrm>
                            <a:off x="3215160" y="65520"/>
                            <a:ext cx="1217160" cy="30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= VDD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/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920" y="877680"/>
                            <a:ext cx="2607480" cy="282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07480" cy="282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280" y="36720"/>
                              <a:ext cx="2294280" cy="21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0" w:after="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KAPCSOLÓ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63680" y="0"/>
                            <a:ext cx="2736720" cy="874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08440"/>
                              <a:ext cx="2369160" cy="66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0120"/>
                                <a:ext cx="12960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600"/>
                                  <a:ext cx="12960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40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400" y="4762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5520" y="60120"/>
                                <a:ext cx="129600" cy="60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9600"/>
                                  <a:ext cx="12960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60" y="4762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5880" y="0"/>
                                <a:ext cx="607680" cy="1296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39040" y="-108360"/>
                                  <a:ext cx="129600" cy="346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08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7720" y="60840"/>
                                  <a:ext cx="130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01720" y="360"/>
                                <a:ext cx="667440" cy="66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7840" y="59760"/>
                                  <a:ext cx="129600" cy="60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600"/>
                                    <a:ext cx="12960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47628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5880" cy="1288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38320" y="-108720"/>
                                    <a:ext cx="128880" cy="34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48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6048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094760" y="360"/>
                                <a:ext cx="667440" cy="66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537840" y="59760"/>
                                  <a:ext cx="129600" cy="60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29600"/>
                                    <a:ext cx="129600" cy="345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840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8400" y="47628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605880" cy="1288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37960" y="-108720"/>
                                    <a:ext cx="128880" cy="346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6048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6280" y="6048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673560" y="60120"/>
                                <a:ext cx="41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14440" y="275040"/>
                              <a:ext cx="422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1080" y="0"/>
                              <a:ext cx="147240" cy="1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5000" y="9360"/>
                              <a:ext cx="137880" cy="17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4360" y="10800"/>
                              <a:ext cx="137880" cy="17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4160" y="485640"/>
                              <a:ext cx="24444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1760" y="502200"/>
                              <a:ext cx="2444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800" y="496440"/>
                              <a:ext cx="244440" cy="174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2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0720" y="479520"/>
                              <a:ext cx="244440" cy="14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2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58000" y="1160640"/>
                            <a:ext cx="348120" cy="51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41200" y="45360"/>
                              <a:ext cx="106560" cy="15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303120"/>
                              <a:ext cx="324360" cy="21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360" cy="21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9720" y="16920"/>
                                <a:ext cx="14112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65600" y="0"/>
                              <a:ext cx="0" cy="30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880" y="131040"/>
                              <a:ext cx="90720" cy="63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39480"/>
                            <a:ext cx="260280" cy="1735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3032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3200"/>
                              <a:ext cx="13032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3032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3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" y="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674280"/>
                            <a:ext cx="260280" cy="173880"/>
                          </a:xfrm>
                        </wpg:grpSpPr>
                        <wps:wsp>
                          <wps:cNvSpPr/>
                          <wps:spPr>
                            <a:xfrm>
                              <a:off x="0" y="131040"/>
                              <a:ext cx="26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3032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" y="0"/>
                              <a:ext cx="13032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3104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4392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520" y="43920"/>
                              <a:ext cx="0" cy="8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" y="848880"/>
                            <a:ext cx="0" cy="8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93600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320" y="1109520"/>
                            <a:ext cx="0" cy="1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1109880"/>
                            <a:ext cx="217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6.85pt;width:349.05pt;height:132.25pt" coordorigin="1767,137" coordsize="6981,2645">
                <v:shape id="shape_0" fillcolor="white" stroked="t" o:allowincell="f" style="position:absolute;left:6830;top:240;width:1916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= VDD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*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/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332;top:1519;width:4106;height:445">
                  <v:rect id="shape_0" fillcolor="white" stroked="t" o:allowincell="f" style="position:absolute;left:2332;top:1519;width:4105;height:44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2501;top:1577;width:3612;height:3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0" w:after="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KAPCSOLÓ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2497;top:137;width:4308;height:1376">
                  <v:group id="shape_0" style="position:absolute;left:2497;top:294;width:3731;height:1220">
                    <v:group id="shape_0" style="position:absolute;left:2497;top:560;width:204;height:953">
                      <v:rect id="shape_0" fillcolor="white" stroked="t" o:allowincell="f" style="position:absolute;left:2497;top:764;width:203;height:545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2605,560" to="2605,7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05,1310" to="2605,15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451;top:560;width:204;height:953">
                      <v:rect id="shape_0" fillcolor="white" stroked="t" o:allowincell="f" style="position:absolute;left:3451;top:764;width:203;height:545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3559,560" to="3559,76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59,1310" to="3559,151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601;top:294;width:957;height:546">
                      <v:rect id="shape_0" fillcolor="white" stroked="t" o:allowincell="f" style="position:absolute;left:2978;top:294;width:203;height:545;mso-wrap-style:none;v-text-anchor:middle;rotation:270">
                        <v:fill o:detectmouseclick="t" type="solid" color2="black"/>
                        <v:stroke color="black" weight="25560" joinstyle="miter" endcap="flat"/>
                        <w10:wrap type="none"/>
                      </v:rect>
                      <v:line id="shape_0" from="2601,561" to="2805,56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3,561" to="3557,56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177;top:294;width:1051;height:1220">
                      <v:group id="shape_0" style="position:absolute;left:6024;top:560;width:204;height:953">
                        <v:rect id="shape_0" fillcolor="white" stroked="t" o:allowincell="f" style="position:absolute;left:6024;top:764;width:203;height:544;mso-wrap-style:none;v-text-anchor:middle">
                          <v:fill o:detectmouseclick="t" type="solid" color2="black"/>
                          <v:stroke color="black" weight="25560" joinstyle="miter" endcap="flat"/>
                          <w10:wrap type="none"/>
                        </v:rect>
                        <v:line id="shape_0" from="6132,560" to="6132,7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132,1310" to="6132,151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177;top:294;width:953;height:546">
                        <v:rect id="shape_0" fillcolor="white" stroked="t" o:allowincell="f" style="position:absolute;left:5552;top:295;width:202;height:545;mso-wrap-style:none;v-text-anchor:middle;rotation:270">
                          <v:fill o:detectmouseclick="t" type="solid" color2="black"/>
                          <v:stroke color="black" weight="25560" joinstyle="miter" endcap="flat"/>
                          <w10:wrap type="none"/>
                        </v:rect>
                        <v:line id="shape_0" from="5177,561" to="5380,56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927,561" to="6130,5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4221;top:294;width:1051;height:1220">
                      <v:group id="shape_0" style="position:absolute;left:5068;top:560;width:204;height:953">
                        <v:rect id="shape_0" fillcolor="white" stroked="t" o:allowincell="f" style="position:absolute;left:5068;top:764;width:203;height:544;mso-wrap-style:none;v-text-anchor:middle">
                          <v:fill o:detectmouseclick="t" type="solid" color2="black"/>
                          <v:stroke color="black" weight="25560" joinstyle="miter" endcap="flat"/>
                          <w10:wrap type="none"/>
                        </v:rect>
                        <v:line id="shape_0" from="5176,560" to="5176,763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176,1310" to="5176,151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221;top:294;width:953;height:546">
                        <v:rect id="shape_0" fillcolor="white" stroked="t" o:allowincell="f" style="position:absolute;left:4596;top:295;width:202;height:545;mso-wrap-style:none;v-text-anchor:middle;rotation:270">
                          <v:fill o:detectmouseclick="t" type="solid" color2="black"/>
                          <v:stroke color="black" weight="25560" joinstyle="miter" endcap="flat"/>
                          <w10:wrap type="none"/>
                        </v:rect>
                        <v:line id="shape_0" from="4221,561" to="4424,561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971,561" to="5174,561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558,560" to="4218,560" stroked="t" o:allowincell="f" style="position:absolute;flip:x">
                      <v:stroke color="black" weight="19080" dashstyle="dash" joinstyle="miter" endcap="flat"/>
                      <v:fill o:detectmouseclick="t" on="false"/>
                      <w10:wrap type="none"/>
                    </v:line>
                  </v:group>
                  <v:line id="shape_0" from="6142,570" to="6806,5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625;top:137;width:231;height: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993;top:152;width:216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559;top:154;width:216;height:2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299;top:902;width:384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2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697;top:928;width:384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2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2741;top:919;width:384;height:2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2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2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333;top:892;width:384;height:2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2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063;top:1965;width:548;height:818">
                  <v:shape id="shape_0" fillcolor="white" stroked="t" o:allowincell="f" style="position:absolute;left:4443;top:2036;width:167;height:2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4063;top:2442;width:511;height:340">
                    <v:rect id="shape_0" fillcolor="white" stroked="t" o:allowincell="f" style="position:absolute;left:4063;top:2442;width:510;height:339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4220;top:2469;width:221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  <v:line id="shape_0" from="4324,1965" to="4324,2449" stroked="t" o:allowincell="f" style="position:absolute;flip:y">
                    <v:stroke color="black" weight="1908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4252,2171" to="4394,22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767;top:2089;width:409;height:272">
                  <v:line id="shape_0" from="1767,2157" to="2176,21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67,2157" to="1971,23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1,2157" to="2175,23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3,2294" to="2038,22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35,2225" to="2107,22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72,2089" to="1972,215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767;top:1199;width:409;height:273">
                  <v:line id="shape_0" from="1767,1405" to="2176,14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767,1199" to="1971,140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1,1199" to="2175,140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72,1405" to="1972,1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03,1268" to="1903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0,1268" to="2040,14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972,1474" to="1972,16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72,1611" to="2313,1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972,1884" to="1972,2086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972,1885" to="2313,188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108585</wp:posOffset>
                </wp:positionH>
                <wp:positionV relativeFrom="paragraph">
                  <wp:posOffset>772795</wp:posOffset>
                </wp:positionV>
                <wp:extent cx="5742305" cy="3622040"/>
                <wp:effectExtent l="5080" t="698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2360" cy="3621960"/>
                          <a:chOff x="0" y="0"/>
                          <a:chExt cx="5742360" cy="3621960"/>
                        </a:xfrm>
                      </wpg:grpSpPr>
                      <wps:wsp>
                        <wps:cNvSpPr txBox="1"/>
                        <wps:spPr>
                          <a:xfrm>
                            <a:off x="5392440" y="3341520"/>
                            <a:ext cx="349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1197720"/>
                            <a:ext cx="3499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840" y="2651760"/>
                            <a:ext cx="433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600" y="1790640"/>
                            <a:ext cx="8679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BIA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0480" y="2171880"/>
                            <a:ext cx="0" cy="57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4120" y="2414160"/>
                            <a:ext cx="485280" cy="6609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496080"/>
                              <a:ext cx="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080"/>
                              <a:ext cx="18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165960"/>
                              <a:ext cx="0" cy="33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5240"/>
                              <a:ext cx="18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65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2640" y="165960"/>
                              <a:ext cx="0" cy="330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000" y="330840"/>
                              <a:ext cx="24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53400" y="2137320"/>
                            <a:ext cx="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2171880"/>
                            <a:ext cx="667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3075480"/>
                            <a:ext cx="4449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400" y="1032480"/>
                            <a:ext cx="436320" cy="1103760"/>
                          </a:xfrm>
                        </wpg:grpSpPr>
                        <wps:wsp>
                          <wps:cNvSpPr/>
                          <wps:spPr>
                            <a:xfrm flipV="1" rot="16200000">
                              <a:off x="-2520" y="334080"/>
                              <a:ext cx="441360" cy="43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213213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0"/>
                              <a:ext cx="0" cy="33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7800" y="772920"/>
                              <a:ext cx="0" cy="330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51880"/>
                              <a:ext cx="434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42480" y="3301920"/>
                            <a:ext cx="363960" cy="219240"/>
                          </a:xfrm>
                        </wpg:grpSpPr>
                        <wps:wsp>
                          <wps:cNvSpPr/>
                          <wps:spPr>
                            <a:xfrm>
                              <a:off x="0" y="54720"/>
                              <a:ext cx="36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720"/>
                              <a:ext cx="181440" cy="16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54720"/>
                              <a:ext cx="181440" cy="16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320" y="164520"/>
                              <a:ext cx="121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120" y="109440"/>
                              <a:ext cx="242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440" y="0"/>
                              <a:ext cx="0" cy="54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22120" y="3062520"/>
                            <a:ext cx="6480" cy="25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1896120"/>
                            <a:ext cx="1440" cy="71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440" y="813960"/>
                            <a:ext cx="1440" cy="71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5520" y="994320"/>
                            <a:ext cx="34992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3080"/>
                            <a:ext cx="34344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48920" y="2442960"/>
                            <a:ext cx="433800" cy="65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623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881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1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2508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799800" y="2442960"/>
                            <a:ext cx="433800" cy="650880"/>
                          </a:xfrm>
                        </wpg:grpSpPr>
                        <wps:wsp>
                          <wps:cNvSpPr/>
                          <wps:spPr>
                            <a:xfrm>
                              <a:off x="4338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1623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4881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4881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08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4040" y="2171880"/>
                            <a:ext cx="2584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68480" y="2442960"/>
                            <a:ext cx="433800" cy="650880"/>
                          </a:xfrm>
                        </wpg:grpSpPr>
                        <wps:wsp>
                          <wps:cNvSpPr/>
                          <wps:spPr>
                            <a:xfrm>
                              <a:off x="43380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720" y="1623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" y="4881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4881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2508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06040" y="162720"/>
                            <a:ext cx="0" cy="16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8920" y="977400"/>
                            <a:ext cx="0" cy="1465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954440"/>
                            <a:ext cx="0" cy="493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560" y="2617560"/>
                            <a:ext cx="4338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/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2000" y="813960"/>
                            <a:ext cx="403200" cy="71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640" y="162720"/>
                              <a:ext cx="34992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/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29360" y="1908720"/>
                            <a:ext cx="403200" cy="71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80" y="162720"/>
                              <a:ext cx="34992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83920" y="114480"/>
                            <a:ext cx="617760" cy="71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71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175680"/>
                              <a:ext cx="563760" cy="266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/2+I</w:t>
                                </w: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vertAlign w:val="subscript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3582720" y="2768760"/>
                            <a:ext cx="216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4680" y="1303200"/>
                            <a:ext cx="0" cy="113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200" y="2171880"/>
                            <a:ext cx="0" cy="59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320" y="531360"/>
                            <a:ext cx="4338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2400" y="516960"/>
                            <a:ext cx="433800" cy="24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2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645280"/>
                            <a:ext cx="3798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2645280"/>
                            <a:ext cx="37980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03360" y="1303200"/>
                            <a:ext cx="433800" cy="65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623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72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88160"/>
                              <a:ext cx="162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8160"/>
                              <a:ext cx="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" y="16236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440" y="325080"/>
                              <a:ext cx="216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691800" y="2442960"/>
                            <a:ext cx="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4320" y="1303200"/>
                            <a:ext cx="8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48920" y="2442960"/>
                            <a:ext cx="54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3360" y="1031400"/>
                            <a:ext cx="0" cy="276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63160" y="325800"/>
                            <a:ext cx="1084680" cy="926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650880"/>
                              <a:ext cx="542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50160" y="0"/>
                              <a:ext cx="430560" cy="65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3056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7480" y="1623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6236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48780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48780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200" y="16236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25080"/>
                                <a:ext cx="159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0200" y="291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0"/>
                              <a:ext cx="430560" cy="65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" y="16236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360" y="16236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48780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87800"/>
                                <a:ext cx="0" cy="162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6236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1080" y="325080"/>
                                <a:ext cx="1594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291600"/>
                                <a:ext cx="54000" cy="5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0"/>
                              <a:ext cx="108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325080"/>
                              <a:ext cx="32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50880"/>
                              <a:ext cx="0" cy="27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325080"/>
                              <a:ext cx="0" cy="32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566320" y="1620000"/>
                            <a:ext cx="0" cy="167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171880"/>
                            <a:ext cx="8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43320" y="0"/>
                            <a:ext cx="324360" cy="216360"/>
                          </a:xfrm>
                        </wpg:grpSpPr>
                        <wps:wsp>
                          <wps:cNvSpPr/>
                          <wps:spPr>
                            <a:xfrm>
                              <a:off x="0" y="162720"/>
                              <a:ext cx="324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6200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61280" y="0"/>
                              <a:ext cx="162000" cy="162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2720"/>
                              <a:ext cx="0" cy="54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8000" y="540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720" y="54000"/>
                              <a:ext cx="0" cy="10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9920" y="1328400"/>
                            <a:ext cx="403920" cy="716400"/>
                          </a:xfrm>
                        </wpg:grpSpPr>
                        <wps:wsp>
                          <wps:cNvSpPr/>
                          <wps:spPr>
                            <a:xfrm>
                              <a:off x="402480" y="0"/>
                              <a:ext cx="1440" cy="716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62720"/>
                              <a:ext cx="349920" cy="28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rFonts w:ascii="Arial" w:hAnsi="Arial" w:eastAsia="Times New Roman" w:cs="Arial"/>
                                    <w:color w:val="000000"/>
                                    <w:lang w:val="en-GB" w:eastAsia="en-US" w:bidi="ar-SA"/>
                                  </w:rPr>
                                  <w:t>I/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767120" y="1508760"/>
                            <a:ext cx="4338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en-GB" w:eastAsia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4640" y="868680"/>
                            <a:ext cx="3499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Arial" w:hAnsi="Arial" w:eastAsia="Times New Roman" w:cs="Arial"/>
                                  <w:color w:val="000000"/>
                                  <w:lang w:val="de-DE" w:eastAsia="en-US" w:bidi="ar-SA"/>
                                </w:rPr>
                                <w:t>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4840" y="945360"/>
                            <a:ext cx="81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440" y="1245960"/>
                            <a:ext cx="81360" cy="82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5pt;margin-top:60.85pt;width:452.15pt;height:285.25pt" coordorigin="-171,1217" coordsize="9043,5705">
                <v:shape id="shape_0" fillcolor="white" stroked="t" o:allowincell="f" style="position:absolute;left:8321;top:6479;width:55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200;top:3103;width:55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76;top:5393;width:68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5;top:4037;width:136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BIA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625,4637" to="1625,55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859;top:5019;width:763;height:1040">
                  <v:line id="shape_0" from="859,5800" to="859,605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9,5800" to="1144,58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45,5280" to="1145,57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59,5279" to="1144,52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859,5019" to="859,527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1,5280" to="1241,579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42,5540" to="1622,554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58,4583" to="858,50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54,4637" to="1904,46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58,6060" to="7864,6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3;top:2843;width:695;height:1738">
                  <v:rect id="shape_0" coordsize="21600,21600" path="l0,21600xee" stroked="t" o:allowincell="f" style="position:absolute;left:514;top:3369;width:694;height:686;flip:y;mso-wrap-style:none;v-text-anchor:middle;rotation:90">
                    <v:fill o:detectmouseclick="t" on="false"/>
                    <v:stroke color="black" weight="19080" joinstyle="miter" endcap="flat"/>
                    <w10:wrap type="none"/>
                  </v:rect>
                  <v:line id="shape_0" from="861,2843" to="861,336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861,4060" to="861,458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9,3712" to="1202,37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313;top:6417;width:572;height:344">
                  <v:line id="shape_0" from="1313,6503" to="1885,65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13,6503" to="1598,67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599,6503" to="1884,676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504,6676" to="1694,66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08,6589" to="1789,65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599,6417" to="1599,650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596,6040" to="1605,64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94,4203" to="495,5331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22,2499" to="2823,3627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00;top:2783;width:550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71;top:4450;width:540;height:6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vertAlign w:val="subscript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4788;top:5064;width:682;height:1023">
                  <v:line id="shape_0" from="4788,5064" to="4788,53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90,5320" to="5044,53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4,5320" to="5044,5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9,5833" to="5043,58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8,5833" to="4788,6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29,5320" to="5129,5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0,5576" to="5470,55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813;top:5064;width:682;height:1023">
                  <v:line id="shape_0" from="6496,5064" to="6496,53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39,5320" to="6493,53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240,5320" to="6240,5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240,5833" to="6494,5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6,5833" to="6496,6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155,5320" to="6155,5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13,5576" to="6153,55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111,4637" to="7180,46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81;top:5064;width:682;height:1023">
                  <v:line id="shape_0" from="7864,5064" to="7864,53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07,5320" to="7861,53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608,5320" to="7608,5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608,5833" to="7862,5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4,5833" to="7864,60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523,5320" to="7523,58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1,5576" to="7521,557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933,1473" to="3933,17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8,2756" to="4788,50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866,4295" to="7866,50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7;top:5339;width:6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/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045;top:2499;width:636;height:1127">
                  <v:line id="shape_0" from="5045,2499" to="5046,362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129;top:2755;width:55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/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8064;top:4223;width:635;height:1127">
                  <v:line id="shape_0" from="8064,4223" to="8065,535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148;top:4479;width:55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7835;top:1397;width:973;height:1127">
                  <v:line id="shape_0" from="7835,1397" to="7836,2524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920;top:1674;width:88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/2+I</w:t>
                          </w: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vertAlign w:val="subscript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5471,5577" to="5811,557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6498,3269" to="6498,50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182,4637" to="7182,5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12;top:2054;width:6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73;top:2031;width:682;height:3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2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09;top:5383;width:59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95;top:5383;width:597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7866;top:3269;width:683;height:1023">
                  <v:line id="shape_0" from="7866,3269" to="7866,352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8,3525" to="8122,3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122,3525" to="8122,4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7,4038" to="8121,40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6,4038" to="7866,4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7,3525" to="8207,4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8208,3781" to="8548,37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5643,5064" to="5643,5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497,3269" to="7863,326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788,5064" to="5641,506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866,2841" to="7866,32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78;top:1730;width:1707;height:1458">
                  <v:line id="shape_0" from="3078,2755" to="3931,275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102;top:1730;width:677;height:1023">
                    <v:line id="shape_0" from="4780,1730" to="4780,19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3,1986" to="4777,198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4,1986" to="4524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24,2498" to="4778,2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80,2498" to="4780,27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39,1986" to="4439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2,2242" to="4352,224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354;top:2189;width:84;height:8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3079;top:1730;width:677;height:1023">
                    <v:line id="shape_0" from="3079,1730" to="3079,198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81,1986" to="3335,19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35,1986" to="3335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80,2498" to="3334,249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79,2498" to="3079,27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20,1986" to="3420,24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06,2242" to="3756,22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20;top:2189;width:84;height:84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3078,1730" to="4785,17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75,2242" to="4186,224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078,2755" to="3078,31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32,2242" to="3932,27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595,3768" to="8595,639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81,4637" to="3247,4637" stroked="t" o:allowincell="f" style="position:absolute">
                  <v:stroke color="black" weight="19080" dashstyle="dash" joinstyle="miter" endcap="flat"/>
                  <v:fill o:detectmouseclick="t" on="false"/>
                  <w10:wrap type="none"/>
                </v:line>
                <v:group id="shape_0" style="position:absolute;left:3677;top:1217;width:510;height:340">
                  <v:line id="shape_0" from="3677,1473" to="4187,14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77,1217" to="3931,147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31,1217" to="4185,147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32,1473" to="3932,1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47,1302" to="3847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018,1302" to="4018,1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624;top:3309;width:635;height:1127">
                  <v:line id="shape_0" from="6258,3309" to="6259,4436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624;top:3565;width:550;height:44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rFonts w:ascii="Arial" w:hAnsi="Arial" w:eastAsia="Times New Roman" w:cs="Arial"/>
                              <w:color w:val="000000"/>
                              <w:lang w:val="en-GB" w:eastAsia="en-US" w:bidi="ar-SA"/>
                            </w:rPr>
                            <w:t>I/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shape id="shape_0" fillcolor="white" stroked="t" o:allowincell="f" style="position:absolute;left:7336;top:3593;width:68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en-GB" w:eastAsia="en-US" w:bidi="ar-SA"/>
                          </w:rPr>
                          <w:t>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78;top:2585;width:55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Arial" w:hAnsi="Arial" w:eastAsia="Times New Roman" w:cs="Arial"/>
                            <w:color w:val="000000"/>
                            <w:lang w:val="de-DE" w:eastAsia="en-US" w:bidi="ar-SA"/>
                          </w:rPr>
                          <w:t>KI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oval id="shape_0" fillcolor="white" stroked="t" o:allowincell="f" style="position:absolute;left:7805;top:2706;width:127;height:12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3020;top:3179;width:127;height:12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felezd meg és add hozzá” CMOS környezetben áramtük-rök felhasználásával: két áramtükör és egy kapcsolható áramgenerátor</w:t>
      </w:r>
    </w:p>
    <w:p>
      <w:pPr>
        <w:pStyle w:val="Normal"/>
        <w:spacing w:before="0" w:after="60"/>
        <w:rPr>
          <w:rFonts w:ascii="Arial" w:hAnsi="Arial" w:cs="Arial"/>
          <w:b/>
          <w:b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0" w:after="6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gy egység layoutját megtervezzük és n-szer letesszük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 SZIGMA-DELTA A/D ÁTALAKÍTÁS</w:t>
      </w:r>
    </w:p>
    <w:p>
      <w:pPr>
        <w:pStyle w:val="Normal"/>
        <w:spacing w:before="240" w:after="240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AZ ÉLVEZÉRELT KOMPARÁTOR</w:t>
      </w:r>
    </w:p>
    <w:p>
      <w:pPr>
        <w:pStyle w:val="Normal"/>
        <w:spacing w:before="300" w:after="240"/>
        <w:ind w:left="709" w:firstLine="709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KOMPARÁTOROKRÓL ÁLTALÁBAN</w:t>
      </w:r>
    </w:p>
    <w:p>
      <w:pPr>
        <w:pStyle w:val="Normal"/>
        <w:spacing w:before="300" w:after="240"/>
        <w:ind w:left="709" w:firstLine="709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Z ÉLVEZÉRELT KOMPARÁTOR</w:t>
      </w:r>
    </w:p>
    <w:p>
      <w:pPr>
        <w:pStyle w:val="Normal"/>
        <w:spacing w:before="300" w:after="240"/>
        <w:ind w:left="709" w:firstLine="709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DÖNTÉSI SEBESSÉG BECSLÉSE</w:t>
      </w:r>
    </w:p>
    <w:p>
      <w:pPr>
        <w:pStyle w:val="Neme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40"/>
          <w:szCs w:val="40"/>
          <w:lang w:val="hu-HU"/>
        </w:rPr>
      </w:pPr>
      <w:r>
        <w:rPr>
          <w:rFonts w:cs="Times New Roman" w:ascii="Times New Roman" w:hAnsi="Times New Roman"/>
          <w:b/>
          <w:sz w:val="40"/>
          <w:szCs w:val="40"/>
          <w:lang w:val="hu-HU"/>
        </w:rPr>
      </w:r>
      <w:r>
        <w:br w:type="page"/>
      </w:r>
    </w:p>
    <w:p>
      <w:pPr>
        <w:pStyle w:val="Normal"/>
        <w:spacing w:before="24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SZIGMA-DELTA A/D ÁTALAKÍTÁS</w:t>
      </w:r>
    </w:p>
    <w:p>
      <w:pPr>
        <w:pStyle w:val="Heading9"/>
        <w:widowControl w:val="false"/>
        <w:spacing w:before="120" w:after="120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alóg világ  –  digitális feldolgozás</w:t>
      </w:r>
    </w:p>
    <w:p>
      <w:pPr>
        <w:pStyle w:val="Normal"/>
        <w:rPr/>
      </w:pPr>
      <w:r>
        <w:rPr>
          <w:rFonts w:cs="Arial" w:ascii="Arial" w:hAnsi="Arial"/>
          <w:b/>
          <w:i/>
          <w:sz w:val="32"/>
          <w:szCs w:val="32"/>
        </w:rPr>
        <w:t>mixed-signal</w:t>
      </w:r>
      <w:r>
        <w:rPr>
          <w:rFonts w:cs="Arial" w:ascii="Arial" w:hAnsi="Arial"/>
          <w:b/>
          <w:sz w:val="32"/>
          <w:szCs w:val="32"/>
        </w:rPr>
        <w:t>, (vegyes jelű) ASIC-ek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0</wp:posOffset>
                </wp:positionH>
                <wp:positionV relativeFrom="paragraph">
                  <wp:posOffset>130175</wp:posOffset>
                </wp:positionV>
                <wp:extent cx="5675630" cy="172275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760" cy="1722600"/>
                          <a:chOff x="0" y="0"/>
                          <a:chExt cx="5675760" cy="1722600"/>
                        </a:xfrm>
                      </wpg:grpSpPr>
                      <wps:wsp>
                        <wps:cNvSpPr txBox="1"/>
                        <wps:spPr>
                          <a:xfrm>
                            <a:off x="5073480" y="666720"/>
                            <a:ext cx="601920" cy="41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AL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3680" y="1324440"/>
                            <a:ext cx="8287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ÁL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1480"/>
                            <a:ext cx="60192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NALÓ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7440" y="631800"/>
                            <a:ext cx="86544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544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880" y="111960"/>
                              <a:ext cx="714960" cy="3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JEL ELŐ-KÉSZITÉ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3840" y="631800"/>
                            <a:ext cx="52704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7040" cy="52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52632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26320" cy="525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9440" y="260280"/>
                              <a:ext cx="1522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0" w:after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74160"/>
                              <a:ext cx="13284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830400" y="631800"/>
                            <a:ext cx="527040" cy="525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7040" cy="52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526320" cy="52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526320" cy="525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99520" y="251640"/>
                              <a:ext cx="142200" cy="176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74160"/>
                              <a:ext cx="122400" cy="146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3280" y="631800"/>
                            <a:ext cx="865440" cy="52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6544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880" y="52560"/>
                              <a:ext cx="714960" cy="398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DIGITÁLI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FELDOLG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57440" y="744840"/>
                            <a:ext cx="906120" cy="300960"/>
                          </a:xfrm>
                        </wpg:grpSpPr>
                        <wps:wsp>
                          <wps:cNvSpPr/>
                          <wps:spPr>
                            <a:xfrm>
                              <a:off x="302040" y="0"/>
                              <a:ext cx="0" cy="3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040" y="151200"/>
                              <a:ext cx="302400" cy="14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040" y="0"/>
                              <a:ext cx="302400" cy="15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1200"/>
                              <a:ext cx="30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440" y="151200"/>
                              <a:ext cx="301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77840" y="895320"/>
                            <a:ext cx="48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95320"/>
                            <a:ext cx="30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9800" y="895320"/>
                            <a:ext cx="30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320" y="895320"/>
                            <a:ext cx="300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0" y="112140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8000" y="10476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3680" y="0"/>
                            <a:ext cx="828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IGITÁL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P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25pt;width:446.9pt;height:135.65pt" coordorigin="0,205" coordsize="8938,2713">
                <v:shape id="shape_0" fillcolor="white" stroked="t" o:allowincell="f" style="position:absolute;left:7990;top:1255;width:947;height: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ALÓ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423;top:2291;width:1304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ÁL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278;width:947;height:5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NALÓ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P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051;top:1200;width:1363;height:829">
                  <v:rect id="shape_0" fillcolor="white" stroked="t" o:allowincell="f" style="position:absolute;left:1051;top:1200;width:1362;height:828;mso-wrap-style:none;v-text-anchor:middle">
                    <v:fill o:detectmouseclick="t" type="solid" color2="black"/>
                    <v:stroke color="black" weight="19080" dashstyle="dash" joinstyle="miter" endcap="flat"/>
                    <w10:wrap type="none"/>
                  </v:rect>
                  <v:shape id="shape_0" fillcolor="white" stroked="t" o:allowincell="f" style="position:absolute;left:1169;top:1377;width:1125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JEL ELŐ-KÉSZITÉS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dashstyle="dash" joinstyle="miter" endcap="flat"/>
                    <w10:wrap type="none"/>
                  </v:shape>
                </v:group>
                <v:group id="shape_0" style="position:absolute;left:2888;top:1200;width:830;height:828">
                  <v:group id="shape_0" style="position:absolute;left:2888;top:1200;width:830;height:828">
                    <v:rect id="shape_0" fillcolor="white" stroked="t" o:allowincell="f" style="position:absolute;left:2889;top:1200;width:828;height:82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888,1200" to="3716,20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344;top:1610;width:239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0" w:after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006;top:1317;width:208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032;top:1200;width:830;height:828">
                  <v:group id="shape_0" style="position:absolute;left:6032;top:1200;width:830;height:828">
                    <v:rect id="shape_0" fillcolor="white" stroked="t" o:allowincell="f" style="position:absolute;left:6033;top:1200;width:828;height:82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6032,1200" to="6860,202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504;top:1596;width:223;height:2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150;top:1317;width:192;height:2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194;top:1200;width:1363;height:829">
                  <v:rect id="shape_0" fillcolor="white" stroked="t" o:allowincell="f" style="position:absolute;left:4194;top:1200;width:1362;height:828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4312;top:1283;width:1125;height:6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DIGITÁLI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FELDOLG.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6862;top:1378;width:1426;height:474">
                  <v:line id="shape_0" from="7338,1378" to="7338,1851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7338,1616" to="7813,1851" stroked="t" o:allowincell="f" style="position:absolute;flip:y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7338,1378" to="7813,1615" stroked="t" o:allowincell="f" style="position:absolute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6862,1616" to="7336,16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14,1616" to="8288,1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0,1615" to="1049,161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416,1615" to="2888,1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559,1615" to="6031,1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20,1615" to="4193,16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47,1971" to="4847,2800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4847,370" to="4847,1199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3;top:205;width:1304;height:7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IGITÁLI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P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zigma-delta A/D átalakítás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79120</wp:posOffset>
                </wp:positionH>
                <wp:positionV relativeFrom="paragraph">
                  <wp:posOffset>-465455</wp:posOffset>
                </wp:positionV>
                <wp:extent cx="4462780" cy="2421255"/>
                <wp:effectExtent l="5080" t="5080" r="1270" b="6985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2920" cy="2421360"/>
                          <a:chOff x="0" y="0"/>
                          <a:chExt cx="4462920" cy="2421360"/>
                        </a:xfrm>
                      </wpg:grpSpPr>
                      <wps:wsp>
                        <wps:cNvSpPr txBox="1"/>
                        <wps:spPr>
                          <a:xfrm>
                            <a:off x="3029760" y="0"/>
                            <a:ext cx="1066680" cy="26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 = N</w:t>
                              </w:r>
                              <w:r>
                                <w:rPr>
                                  <w:kern w:val="2"/>
                                  <w:b/>
                                  <w:sz w:val="32"/>
                                  <w:vertAlign w:val="subscript"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*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b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/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50760" y="1706760"/>
                            <a:ext cx="678240" cy="1497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264240" y="-113400"/>
                              <a:ext cx="149760" cy="37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488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400" y="7488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1819800"/>
                            <a:ext cx="225360" cy="450720"/>
                          </a:xfrm>
                        </wpg:grpSpPr>
                        <wps:wsp>
                          <wps:cNvSpPr/>
                          <wps:spPr>
                            <a:xfrm>
                              <a:off x="0" y="187920"/>
                              <a:ext cx="225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3160"/>
                              <a:ext cx="2253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680" y="26316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7600" y="2270880"/>
                            <a:ext cx="225360" cy="150480"/>
                          </a:xfrm>
                        </wpg:grpSpPr>
                        <wps:wsp>
                          <wps:cNvSpPr/>
                          <wps:spPr>
                            <a:xfrm>
                              <a:off x="0" y="3816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160"/>
                              <a:ext cx="11232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960" y="38160"/>
                              <a:ext cx="11232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880" y="113040"/>
                              <a:ext cx="74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40" y="75600"/>
                              <a:ext cx="150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680" y="0"/>
                              <a:ext cx="0" cy="37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5360" y="1518840"/>
                            <a:ext cx="14220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2045880"/>
                            <a:ext cx="10296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7520" y="1142280"/>
                            <a:ext cx="208800" cy="632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0960"/>
                              <a:ext cx="208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10960"/>
                              <a:ext cx="104040" cy="21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760" y="210960"/>
                              <a:ext cx="104040" cy="21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4760" y="0"/>
                              <a:ext cx="0" cy="21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60" y="421560"/>
                              <a:ext cx="0" cy="21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00640" y="840600"/>
                            <a:ext cx="977760" cy="601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5048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5180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7560" y="0"/>
                              <a:ext cx="601920" cy="601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0"/>
                                <a:ext cx="0" cy="60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601200" cy="30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00600"/>
                                <a:ext cx="601200" cy="30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7760" y="375480"/>
                                <a:ext cx="43200" cy="1008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960" y="376200"/>
                                <a:ext cx="41400" cy="5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88880" y="451800"/>
                              <a:ext cx="0" cy="15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0200" y="30096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5048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451800"/>
                              <a:ext cx="74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160" y="112680"/>
                              <a:ext cx="0" cy="7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00640" y="1292400"/>
                            <a:ext cx="0" cy="52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" y="991080"/>
                            <a:ext cx="41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640" y="1781640"/>
                            <a:ext cx="1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080" y="1781640"/>
                            <a:ext cx="14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" y="840600"/>
                            <a:ext cx="26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9120" y="469440"/>
                            <a:ext cx="128844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7280" y="499680"/>
                            <a:ext cx="1125720" cy="18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REGISZTER   L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949120" y="1020960"/>
                            <a:ext cx="1285920" cy="225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85920" cy="225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920" y="24120"/>
                              <a:ext cx="1235880" cy="16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2"/>
                                    <w:rFonts w:ascii="Times New Roman" w:hAnsi="Times New Roman" w:eastAsia="Times New Roman" w:cs="Times New Roman"/>
                                    <w:color w:val="000000"/>
                                    <w:lang w:val="en-GB" w:bidi="ar-SA"/>
                                  </w:rPr>
                                  <w:t>GO   SZÁML.    C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949120" y="1548000"/>
                            <a:ext cx="12866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1480" y="1572840"/>
                            <a:ext cx="118728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 w:val="false"/>
                                  <w:szCs w:val="22"/>
                                  <w:iCs/>
                                  <w:rFonts w:ascii="Arial" w:hAnsi="Arial" w:eastAsia="Times New Roman" w:cs="Arial"/>
                                  <w:color w:val="000000"/>
                                  <w:lang w:val="hu-HU" w:bidi="ar-SA"/>
                                </w:rPr>
                                <w:t>SZÁMLÁNC  C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89560" y="719280"/>
                            <a:ext cx="0" cy="30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560" y="268560"/>
                            <a:ext cx="0" cy="22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1659240"/>
                            <a:ext cx="22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120" y="1134000"/>
                            <a:ext cx="222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9360" y="598680"/>
                            <a:ext cx="22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4640" y="598680"/>
                            <a:ext cx="0" cy="1059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4560" y="1819800"/>
                            <a:ext cx="564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 = 2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0480" y="840240"/>
                            <a:ext cx="11016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ULSE(U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/VDD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0840" y="1141200"/>
                            <a:ext cx="1186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8840"/>
                            <a:ext cx="762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~ 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520" y="1329840"/>
                            <a:ext cx="329040" cy="15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GB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6pt;margin-top:-36.65pt;width:351.4pt;height:190.6pt" coordorigin="912,-733" coordsize="7028,3812">
                <v:shape id="shape_0" fillcolor="white" stroked="t" o:allowincell="f" style="position:absolute;left:5683;top:-733;width:1679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 = N</w:t>
                        </w:r>
                        <w:r>
                          <w:rPr>
                            <w:kern w:val="2"/>
                            <w:b/>
                            <w:sz w:val="32"/>
                            <w:vertAlign w:val="subscript"/>
                            <w:szCs w:val="3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*</w:t>
                        </w:r>
                        <w:r>
                          <w:rPr>
                            <w:kern w:val="2"/>
                            <w:b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b/>
                            <w:sz w:val="20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b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/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409;top:1776;width:1067;height:593">
                  <v:rect id="shape_0" fillcolor="white" stroked="t" o:allowincell="f" style="position:absolute;left:2825;top:1777;width:235;height:592;mso-wrap-style:none;v-text-anchor:middle;rotation:270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2409,2073" to="2645,207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40,2073" to="3476,20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995;top:2133;width:354;height:709">
                  <v:line id="shape_0" from="1995,2429" to="2349,2429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95,2547" to="2349,254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2172,2133" to="2172,242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2,2547" to="2172,284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995;top:2843;width:354;height:236">
                  <v:line id="shape_0" from="1995,2903" to="2349,29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5,2903" to="2171,30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1,2903" to="2347,30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13,3021" to="2230,30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54,2962" to="2290,29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2843" to="2172,290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826;top:1659;width:223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70;top:2489;width:161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3538;top:1066;width:328;height:995">
                  <v:line id="shape_0" from="3538,1398" to="3866,139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9,1398" to="3702,17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3,1398" to="3866,172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3,1066" to="3703,13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3,1730" to="3703,20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173;top:591;width:1539;height:947">
                  <v:line id="shape_0" from="2173,828" to="2468,82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173,1302" to="2468,130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468;top:591;width:946;height:946">
                    <v:line id="shape_0" from="2469,591" to="2469,153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69,591" to="3415,106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468,1064" to="3414,1536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874,1182" to="2941,1340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942,1183" to="3006,126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v:group>
                  <v:line id="shape_0" from="2943,1302" to="2943,15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7,1065" to="3712,1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8,828" to="2645,8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28,1302" to="2645,13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587,768" to="2587,8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173,1302" to="2173,213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521,828" to="2172,82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73,2073" to="2408,20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3479,2073" to="3714,207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46;top:591;width:41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556;top:6;width:2028;height:392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5758;top:54;width:1772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REGISZTER   L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556;top:875;width:2025;height:355">
                  <v:rect id="shape_0" fillcolor="white" stroked="t" o:allowincell="f" style="position:absolute;left:5556;top:875;width:2024;height:354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5597;top:913;width:1945;height:2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2"/>
                              <w:rFonts w:ascii="Times New Roman" w:hAnsi="Times New Roman" w:eastAsia="Times New Roman" w:cs="Times New Roman"/>
                              <w:color w:val="000000"/>
                              <w:lang w:val="en-GB" w:bidi="ar-SA"/>
                            </w:rPr>
                            <w:t>GO   SZÁML.    CL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rect id="shape_0" fillcolor="white" stroked="t" o:allowincell="f" style="position:absolute;left:5556;top:1705;width:2025;height:36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5670;top:1744;width:1869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 w:val="false"/>
                            <w:szCs w:val="22"/>
                            <w:iCs/>
                            <w:rFonts w:ascii="Arial" w:hAnsi="Arial" w:eastAsia="Times New Roman" w:cs="Arial"/>
                            <w:color w:val="000000"/>
                            <w:lang w:val="hu-HU" w:bidi="ar-SA"/>
                          </w:rPr>
                          <w:t>SZÁMLÁNC  C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565,400" to="6565,873" stroked="t" o:allowincell="f" style="position:absolute;flip:y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6565,-310" to="6565,4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588,1880" to="7939,18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583,1053" to="7932,1053" stroked="t" o:allowincell="f" style="position:absolute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588,210" to="7939,210" stroked="t" o:allowincell="f" style="position:absolute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line id="shape_0" from="7927,210" to="7927,18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27;top:2133;width:88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 = 2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0;top:590;width:1734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ULSE(U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/VDD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01,1064" to="5568,1064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12;top:1659;width:1200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~ 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85;top:1361;width:517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GB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lzuskitöltés:</w:t>
      </w:r>
    </w:p>
    <w:p>
      <w:pPr>
        <w:pStyle w:val="Stlus"/>
        <w:spacing w:before="120" w:after="120"/>
        <w:rPr/>
      </w:pPr>
      <w:r>
        <w:rPr>
          <w:b/>
          <w:i/>
          <w:sz w:val="32"/>
          <w:szCs w:val="32"/>
          <w:lang w:val="hu-HU"/>
        </w:rPr>
        <w:tab/>
        <w:tab/>
        <w:t>k/N = U</w:t>
      </w:r>
      <w:r>
        <w:rPr>
          <w:b/>
          <w:i/>
          <w:sz w:val="32"/>
          <w:szCs w:val="32"/>
          <w:vertAlign w:val="subscript"/>
          <w:lang w:val="hu-HU"/>
        </w:rPr>
        <w:t>A</w:t>
      </w:r>
      <w:r>
        <w:rPr>
          <w:b/>
          <w:i/>
          <w:sz w:val="32"/>
          <w:szCs w:val="32"/>
          <w:lang w:val="hu-HU"/>
        </w:rPr>
        <w:t>/VDD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és ebből</w:t>
      </w:r>
    </w:p>
    <w:p>
      <w:pPr>
        <w:pStyle w:val="Normal"/>
        <w:spacing w:before="120" w:after="120"/>
        <w:rPr/>
      </w:pPr>
      <w:r>
        <w:rPr>
          <w:b/>
          <w:i/>
          <w:color w:val="000000"/>
          <w:sz w:val="32"/>
          <w:szCs w:val="32"/>
        </w:rPr>
        <w:tab/>
        <w:tab/>
        <w:t>U</w:t>
      </w:r>
      <w:r>
        <w:rPr>
          <w:b/>
          <w:i/>
          <w:color w:val="000000"/>
          <w:sz w:val="32"/>
          <w:szCs w:val="32"/>
          <w:vertAlign w:val="subscript"/>
        </w:rPr>
        <w:t>A</w:t>
      </w:r>
      <w:r>
        <w:rPr>
          <w:b/>
          <w:i/>
          <w:color w:val="000000"/>
          <w:sz w:val="32"/>
          <w:szCs w:val="32"/>
        </w:rPr>
        <w:t xml:space="preserve"> = VDD × k/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assú müködés: teljes számlálási ciklu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özponti elem a komparátor</w:t>
      </w:r>
    </w:p>
    <w:p>
      <w:pPr>
        <w:pStyle w:val="Normal"/>
        <w:spacing w:before="120" w:after="24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Z ÉLVEZÉRELT KOMPARÁTOR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PARÁTOROKRÓL ÁLTALÁBA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öntési funkció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157605</wp:posOffset>
                </wp:positionH>
                <wp:positionV relativeFrom="paragraph">
                  <wp:posOffset>121285</wp:posOffset>
                </wp:positionV>
                <wp:extent cx="3256915" cy="867410"/>
                <wp:effectExtent l="5080" t="13335" r="5080" b="1333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6920" cy="867240"/>
                          <a:chOff x="0" y="0"/>
                          <a:chExt cx="3256920" cy="867240"/>
                        </a:xfrm>
                      </wpg:grpSpPr>
                      <wpg:grpSp>
                        <wpg:cNvGrpSpPr/>
                        <wpg:grpSpPr>
                          <a:xfrm>
                            <a:off x="813960" y="0"/>
                            <a:ext cx="1410840" cy="8672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21636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5016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0" cy="867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1080" y="433800"/>
                              <a:ext cx="867960" cy="433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9760" y="433800"/>
                              <a:ext cx="271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21636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650160"/>
                              <a:ext cx="10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520" y="162720"/>
                              <a:ext cx="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8000" y="487800"/>
                            <a:ext cx="650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280"/>
                            <a:ext cx="7815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A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240" y="324360"/>
                            <a:ext cx="9766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IMENE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15pt;margin-top:9.55pt;width:256.45pt;height:68.25pt" coordorigin="1823,191" coordsize="5129,1365">
                <v:group id="shape_0" style="position:absolute;left:3105;top:191;width:2221;height:1365">
                  <v:line id="shape_0" from="3105,532" to="3531,53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105,1215" to="3531,12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3,191" to="3533,155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33,191" to="4899,87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532,874" to="4898,1556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900,874" to="5326,8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8,532" to="3787,5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8,1215" to="3787,1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4,447" to="3704,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993;top:959;width:102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23;top:360;width:123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AN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14;top:702;width:1537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IMENE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deális komparátor karakterisztikája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13460</wp:posOffset>
                </wp:positionH>
                <wp:positionV relativeFrom="paragraph">
                  <wp:posOffset>158115</wp:posOffset>
                </wp:positionV>
                <wp:extent cx="3568700" cy="1682115"/>
                <wp:effectExtent l="635" t="635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8680" cy="1682280"/>
                          <a:chOff x="0" y="0"/>
                          <a:chExt cx="3568680" cy="1682280"/>
                        </a:xfrm>
                      </wpg:grpSpPr>
                      <wps:wsp>
                        <wps:cNvSpPr/>
                        <wps:spPr>
                          <a:xfrm>
                            <a:off x="0" y="1248480"/>
                            <a:ext cx="347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0"/>
                            <a:ext cx="0" cy="146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08720"/>
                            <a:ext cx="0" cy="12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139760"/>
                            <a:ext cx="1520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2760" y="434520"/>
                            <a:ext cx="303912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9560" y="0"/>
                              <a:ext cx="151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519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81280" y="759960"/>
                            <a:ext cx="85680" cy="86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8960" y="162720"/>
                            <a:ext cx="607680" cy="488160"/>
                          </a:xfrm>
                          <a:prstGeom prst="wedgeEllipseCallout">
                            <a:avLst>
                              <a:gd name="adj1" fmla="val -43731"/>
                              <a:gd name="adj2" fmla="val 6949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1410840"/>
                            <a:ext cx="6516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967680"/>
                            <a:ext cx="8139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A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977400"/>
                            <a:ext cx="21708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20" y="270360"/>
                            <a:ext cx="2170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12.45pt;width:281pt;height:132.4pt" coordorigin="1596,249" coordsize="5620,2648">
                <v:line id="shape_0" from="1596,2215" to="7067,22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74,249" to="2074,25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8,420" to="4468,2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4,2044" to="4467,204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73;top:933;width:4785;height:0">
                  <v:line id="shape_0" from="4466,933" to="6858,933" stroked="t" o:allowincell="f" style="position:absolute;flip:x">
                    <v:stroke color="black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73,933" to="4465,93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4401;top:1446;width:134;height:135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3374;top:505;width:956;height:768;flip:x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059;top:2471;width:1025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34;top:1773;width:1281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AN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65;top:1788;width:3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65;top:675;width:341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zelítés műveleti erősítővel:    bizonytalanság a zaj miatt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760095</wp:posOffset>
                </wp:positionH>
                <wp:positionV relativeFrom="paragraph">
                  <wp:posOffset>203200</wp:posOffset>
                </wp:positionV>
                <wp:extent cx="3776980" cy="1682115"/>
                <wp:effectExtent l="5080" t="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7120" cy="1682280"/>
                          <a:chOff x="0" y="0"/>
                          <a:chExt cx="3777120" cy="1682280"/>
                        </a:xfrm>
                      </wpg:grpSpPr>
                      <wps:wsp>
                        <wps:cNvSpPr/>
                        <wps:spPr>
                          <a:xfrm>
                            <a:off x="239400" y="1248480"/>
                            <a:ext cx="34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880" y="0"/>
                            <a:ext cx="0" cy="14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3160" y="10872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1139760"/>
                            <a:ext cx="143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48840" y="434520"/>
                            <a:ext cx="143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2160" y="43452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1440" y="1410840"/>
                            <a:ext cx="65232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5120" y="950760"/>
                            <a:ext cx="792000" cy="20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A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6680"/>
                            <a:ext cx="49860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S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1080"/>
                            <a:ext cx="49860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D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040" y="434520"/>
                            <a:ext cx="17280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16pt;width:297.4pt;height:132.4pt" coordorigin="1197,320" coordsize="5948,2648">
                <v:line id="shape_0" from="1574,2286" to="7044,22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20" to="2052,26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46,491" to="4446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52,2115" to="4308,211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81,1004" to="6837,100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51,1004" to="4443,1004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34;top:2542;width:1026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898;top:1817;width:1246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AN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7;top:1858;width:78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S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7;top:747;width:78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D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09,1004" to="4580,211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szterézises komparátor karakterisztika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013460</wp:posOffset>
                </wp:positionH>
                <wp:positionV relativeFrom="paragraph">
                  <wp:posOffset>70485</wp:posOffset>
                </wp:positionV>
                <wp:extent cx="3549650" cy="1518285"/>
                <wp:effectExtent l="0" t="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0" cy="1518120"/>
                          <a:chOff x="0" y="0"/>
                          <a:chExt cx="3549600" cy="1518120"/>
                        </a:xfrm>
                      </wpg:grpSpPr>
                      <wps:wsp>
                        <wps:cNvSpPr/>
                        <wps:spPr>
                          <a:xfrm>
                            <a:off x="0" y="1139760"/>
                            <a:ext cx="34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080" y="53280"/>
                            <a:ext cx="0" cy="130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0"/>
                            <a:ext cx="0" cy="12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031400"/>
                            <a:ext cx="160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6640" y="325080"/>
                            <a:ext cx="160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32508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760" y="1301760"/>
                            <a:ext cx="65088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867240"/>
                            <a:ext cx="7815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A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86724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162000"/>
                            <a:ext cx="2163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325080"/>
                            <a:ext cx="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0160" y="324360"/>
                            <a:ext cx="0" cy="705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8pt;margin-top:5.55pt;width:279.5pt;height:119.55pt" coordorigin="1596,111" coordsize="5590,2391">
                <v:line id="shape_0" from="1596,1906" to="7066,19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3,195" to="2023,22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68,111" to="4468,2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74,1735" to="4603,1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331,623" to="6860,62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073,623" to="4465,623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57;top:2161;width:1024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955;top:1477;width:123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AN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63;top:1477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63;top:366;width:34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331,623" to="4331,1733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604,622" to="4604,1732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Élvezérelt komparátor: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ozitív visszacsatolás gyorsítja a döntést, az órajel felfutó éle kapcsolja be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Kis különbségnél (&lt;1mV) a zaj befolyásol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085850</wp:posOffset>
                </wp:positionH>
                <wp:positionV relativeFrom="paragraph">
                  <wp:posOffset>165735</wp:posOffset>
                </wp:positionV>
                <wp:extent cx="3549650" cy="1682115"/>
                <wp:effectExtent l="0" t="635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9600" cy="1682280"/>
                          <a:chOff x="0" y="0"/>
                          <a:chExt cx="3549600" cy="1682280"/>
                        </a:xfrm>
                      </wpg:grpSpPr>
                      <wps:wsp>
                        <wps:cNvSpPr/>
                        <wps:spPr>
                          <a:xfrm>
                            <a:off x="0" y="1248480"/>
                            <a:ext cx="3474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480" y="0"/>
                            <a:ext cx="0" cy="146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1139760"/>
                            <a:ext cx="143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9360" y="434520"/>
                            <a:ext cx="1443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760" y="434520"/>
                            <a:ext cx="151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62760" y="1410840"/>
                            <a:ext cx="65088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976680"/>
                            <a:ext cx="7815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A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976680"/>
                            <a:ext cx="216360" cy="21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71080"/>
                            <a:ext cx="21636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6640" y="434520"/>
                            <a:ext cx="162720" cy="70560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3760" y="10872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13.05pt;width:279.5pt;height:132.4pt" coordorigin="1710,261" coordsize="5590,2648">
                <v:line id="shape_0" from="1710,2227" to="7180,22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8,261" to="2188,256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8,2056" to="4444,20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01,945" to="6973,94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187,945" to="4579,94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71;top:2483;width:1024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69;top:1799;width:123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ANA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7;top:1799;width:340;height:3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77;top:688;width:340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#dddddd" stroked="f" o:allowincell="f" style="position:absolute;left:4445;top:945;width:255;height:1110;mso-wrap-style:none;v-text-anchor:middle">
                  <v:fill o:detectmouseclick="t" type="solid" color2="#222222"/>
                  <v:stroke color="#3465a4" joinstyle="round" endcap="flat"/>
                  <w10:wrap type="none"/>
                </v:rect>
                <v:line id="shape_0" from="4582,432" to="4582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RAIL-TO-RAIL</w:t>
      </w:r>
      <w:r>
        <w:rPr>
          <w:rFonts w:cs="Arial" w:ascii="Arial" w:hAnsi="Arial"/>
          <w:b/>
          <w:sz w:val="32"/>
          <w:szCs w:val="32"/>
        </w:rPr>
        <w:t xml:space="preserve"> ÉLVEZÉRELT KOMPARÁTOR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okkvázlat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9560</wp:posOffset>
                </wp:positionH>
                <wp:positionV relativeFrom="paragraph">
                  <wp:posOffset>78740</wp:posOffset>
                </wp:positionV>
                <wp:extent cx="5242560" cy="2176145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2680" cy="2176200"/>
                          <a:chOff x="0" y="0"/>
                          <a:chExt cx="5242680" cy="2176200"/>
                        </a:xfrm>
                      </wpg:grpSpPr>
                      <wpg:grpSp>
                        <wpg:cNvGrpSpPr/>
                        <wpg:grpSpPr>
                          <a:xfrm>
                            <a:off x="995040" y="721440"/>
                            <a:ext cx="1579320" cy="1390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044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26320"/>
                              <a:ext cx="1090440" cy="526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440" y="0"/>
                              <a:ext cx="488880" cy="105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2640"/>
                              <a:ext cx="1579320" cy="33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26880" y="796320"/>
                            <a:ext cx="783000" cy="90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8" h="1368">
                                <a:moveTo>
                                  <a:pt x="0" y="0"/>
                                </a:moveTo>
                                <a:lnTo>
                                  <a:pt x="0" y="1368"/>
                                </a:lnTo>
                                <a:lnTo>
                                  <a:pt x="1188" y="68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4360" y="1022400"/>
                            <a:ext cx="45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4360" y="1473120"/>
                            <a:ext cx="45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085040"/>
                            <a:ext cx="60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1423800"/>
                            <a:ext cx="60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4960" y="862200"/>
                            <a:ext cx="963360" cy="20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-ERŐSÍT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200" y="1398240"/>
                            <a:ext cx="9676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N-ERŐSÍT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1400" y="1172880"/>
                            <a:ext cx="45144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OMP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815480" y="380160"/>
                            <a:ext cx="96264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ÖSSZEGZ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1854360"/>
                            <a:ext cx="131112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ÁRAMFORRÁ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5440" y="871200"/>
                            <a:ext cx="48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097280"/>
                            <a:ext cx="26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397520"/>
                            <a:ext cx="71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624320"/>
                            <a:ext cx="71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097280"/>
                            <a:ext cx="0" cy="5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160" y="871200"/>
                            <a:ext cx="0" cy="526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37808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1004040"/>
                            <a:ext cx="37440" cy="3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2600" y="1455480"/>
                            <a:ext cx="3744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600200"/>
                            <a:ext cx="3744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7320" y="834480"/>
                            <a:ext cx="526320" cy="82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1022400"/>
                            <a:ext cx="31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1473120"/>
                            <a:ext cx="31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024080" y="628560"/>
                            <a:ext cx="71496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Arial"/>
                                  <w:color w:val="auto"/>
                                  <w:lang w:val="hu-HU" w:bidi="ar-SA"/>
                                </w:rPr>
                                <w:t>LA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eastAsia="Times New Roman" w:cs="Arial" w:ascii="Arial" w:hAnsi="Arial"/>
                                  <w:color w:val="auto"/>
                                  <w:lang w:val="hu-HU" w:bidi="ar-SA"/>
                                </w:rPr>
                                <w:t>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0" y="801360"/>
                            <a:ext cx="18288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31200" y="1223640"/>
                            <a:ext cx="4114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Q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" y="1238760"/>
                            <a:ext cx="15552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7640"/>
                            <a:ext cx="1681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51160" y="1461240"/>
                            <a:ext cx="3744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461240"/>
                            <a:ext cx="36720" cy="74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9320" y="1536840"/>
                            <a:ext cx="0" cy="56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4560" y="2074680"/>
                            <a:ext cx="37440" cy="36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2680" y="1974240"/>
                            <a:ext cx="37836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8pt;margin-top:36.1pt;width:412.8pt;height:141.45pt" coordorigin="456,722" coordsize="8256,2829">
                <v:group id="shape_0" style="position:absolute;left:2023;top:1260;width:2487;height:2190">
                  <v:rect id="shape_0" fillcolor="white" stroked="t" o:allowincell="f" style="position:absolute;left:2023;top:1260;width:1716;height:82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023;top:2089;width:1716;height:828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3740;top:1260;width:769;height:165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rect id="shape_0" fillcolor="white" stroked="t" o:allowincell="f" style="position:absolute;left:2023;top:2918;width:2486;height:531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</v:group>
                <v:shape id="shape_0" coordsize="1188,1368" path="m0,0l0,1368l1188,682l0,0xe" fillcolor="white" stroked="t" o:allowincell="f" style="position:absolute;left:5223;top:1378;width:1232;height:1421;mso-wrap-style:none;v-text-anchor:middle">
                  <v:fill o:detectmouseclick="t" type="solid" color2="black"/>
                  <v:stroke color="black" weight="28440" joinstyle="round" endcap="flat"/>
                  <w10:wrap type="none"/>
                </v:shape>
                <v:line id="shape_0" from="4510,1734" to="5220,173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510,2444" to="5220,2444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991,1833" to="6937,18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1,2366" to="6937,2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9;top:1482;width:1516;height:3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-ERŐSÍTŐ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40;top:2326;width:1523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N-ERŐSÍTŐ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340;top:1971;width:710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OMP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315;top:723;width:1515;height:31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ÖSSZEGZÖ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02;top:3044;width:206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ÁRAMFORRÁ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252,1496" to="2020,149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1608,1852" to="2021,185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899,2325" to="2022,232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899,2682" to="2022,26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08,1852" to="1608,26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53,1496" to="1253,23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7;top:2294;width:58;height:5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71;top:1705;width:58;height:58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271;top:2416;width:58;height:5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oval id="shape_0" fillcolor="white" stroked="t" o:allowincell="f" style="position:absolute;left:837;top:2644;width:58;height:5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t" o:allowincell="f" style="position:absolute;left:6940;top:1438;width:828;height:130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7769,1734" to="8269,173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769,2444" to="8269,24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93;top:1114;width:1125;height:3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Arial"/>
                            <w:color w:val="auto"/>
                            <w:lang w:val="hu-HU" w:bidi="ar-SA"/>
                          </w:rPr>
                          <w:t>LA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eastAsia="Times New Roman" w:cs="Arial" w:ascii="Arial" w:hAnsi="Arial"/>
                            <w:color w:val="auto"/>
                            <w:lang w:val="hu-HU" w:bidi="ar-SA"/>
                          </w:rPr>
                          <w:t>C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83;top:1386;width:287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64;top:2051;width:647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Q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7;top:2075;width:244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6;top:2561;width:26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76,2425" to="5634,260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36,2425" to="5693,2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36,2544" to="5636,343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613;top:3391;width:58;height:57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fillcolor="white" stroked="t" o:allowincell="f" style="position:absolute;left:5736;top:3233;width:595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öntéshozó fokozat: félbevágott latch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) Visszacsatolt inverter-latch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483995</wp:posOffset>
                </wp:positionH>
                <wp:positionV relativeFrom="paragraph">
                  <wp:posOffset>194945</wp:posOffset>
                </wp:positionV>
                <wp:extent cx="2346960" cy="2254885"/>
                <wp:effectExtent l="9525" t="6985" r="10160" b="698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6840" cy="2255040"/>
                          <a:chOff x="0" y="0"/>
                          <a:chExt cx="2346840" cy="2255040"/>
                        </a:xfrm>
                      </wpg:grpSpPr>
                      <wpg:grpSp>
                        <wpg:cNvGrpSpPr/>
                        <wpg:grpSpPr>
                          <a:xfrm>
                            <a:off x="0" y="911160"/>
                            <a:ext cx="520200" cy="47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9480" cy="17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800" y="0"/>
                                <a:ext cx="216000" cy="172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800" y="61200"/>
                                  <a:ext cx="4320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5320"/>
                                  <a:ext cx="172800" cy="85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72800" cy="85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0" y="864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9880" y="864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303120"/>
                              <a:ext cx="519480" cy="172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30680" y="0"/>
                                <a:ext cx="216000" cy="172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60840"/>
                                  <a:ext cx="43200" cy="42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000" y="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3200" y="84960"/>
                                  <a:ext cx="172800" cy="85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200" y="0"/>
                                  <a:ext cx="172800" cy="856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6680" y="8604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60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86400"/>
                              <a:ext cx="0" cy="30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200" y="86400"/>
                              <a:ext cx="0" cy="302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84680" y="0"/>
                            <a:ext cx="1262520" cy="2255040"/>
                          </a:xfrm>
                        </wpg:grpSpPr>
                        <wps:wsp>
                          <wps:cNvSpPr/>
                          <wps:spPr>
                            <a:xfrm>
                              <a:off x="611280" y="19267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1148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000" y="972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8960" y="97236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0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280" y="2818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5200" y="433800"/>
                              <a:ext cx="345960" cy="134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720" y="824040"/>
                                <a:ext cx="34560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98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98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259920"/>
                                  <a:ext cx="172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20" y="0"/>
                                <a:ext cx="34344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98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98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259560"/>
                                  <a:ext cx="127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23292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1984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259560"/>
                                <a:ext cx="0" cy="82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2800" y="433800"/>
                              <a:ext cx="345960" cy="1343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24040"/>
                                <a:ext cx="34560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24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564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5640" y="3898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240" y="3898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920"/>
                                  <a:ext cx="172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4344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44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4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3898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898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560"/>
                                  <a:ext cx="127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3292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45960" y="519840"/>
                                <a:ext cx="0" cy="3034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60"/>
                                <a:ext cx="0" cy="82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840" y="177876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1951920"/>
                              <a:ext cx="121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177804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840" y="3034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" y="303480"/>
                              <a:ext cx="1214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9480" y="3034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1880" y="997560"/>
                              <a:ext cx="86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40" y="1171080"/>
                              <a:ext cx="867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195192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2520" y="17352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2200" y="2082240"/>
                              <a:ext cx="25920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60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40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200" y="0"/>
                              <a:ext cx="25920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85pt;margin-top:15.35pt;width:184.75pt;height:177.55pt" coordorigin="2337,307" coordsize="3695,3551">
                <v:group id="shape_0" style="position:absolute;left:2337;top:1742;width:818;height:747">
                  <v:group id="shape_0" style="position:absolute;left:2337;top:1742;width:817;height:270">
                    <v:group id="shape_0" style="position:absolute;left:2609;top:1742;width:340;height:270">
                      <v:oval id="shape_0" fillcolor="white" stroked="t" o:allowincell="f" style="position:absolute;left:2881;top:1839;width:67;height:66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2609,1742" to="2609,201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09,1877" to="2880,2011" stroked="t" o:allowincell="f" style="position:absolute;flip: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09,1742" to="2880,1876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2337,1878" to="2608,187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51,1878" to="3154,18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37;top:2220;width:817;height:270">
                    <v:group id="shape_0" style="position:absolute;left:2543;top:2220;width:340;height:270">
                      <v:oval id="shape_0" fillcolor="white" stroked="t" o:allowincell="f" style="position:absolute;left:2543;top:2315;width:67;height:66;flip:x;mso-wrap-style:none;v-text-anchor:middle">
                        <v:fill o:detectmouseclick="t" type="solid" color2="black"/>
                        <v:stroke color="black" weight="25560" joinstyle="miter" endcap="flat"/>
                        <w10:wrap type="none"/>
                      </v:oval>
                      <v:line id="shape_0" from="2883,2220" to="2883,2490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1,2353" to="2882,2487" stroked="t" o:allowincell="f" style="position:absolute;flip:xy">
                        <v:stroke color="black" weight="25560" joinstyle="miter" endcap="flat"/>
                        <v:fill o:detectmouseclick="t" on="false"/>
                        <w10:wrap type="none"/>
                      </v:line>
                      <v:line id="shape_0" from="2611,2220" to="2882,2354" stroked="t" o:allowincell="f" style="position:absolute;flip:x">
                        <v:stroke color="black" weight="25560" joinstyle="miter" endcap="flat"/>
                        <v:fill o:detectmouseclick="t" on="false"/>
                        <w10:wrap type="none"/>
                      </v:line>
                    </v:group>
                    <v:line id="shape_0" from="2883,2355" to="3154,23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37,2355" to="2540,235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337,1878" to="2337,23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56,1878" to="3156,235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45;top:307;width:1987;height:3551">
                  <v:oval id="shape_0" fillcolor="white" stroked="t" o:allowincell="f" style="position:absolute;left:5008;top:3341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418;top:2115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598;top:1839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965;top:1839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4045;top:2115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oval id="shape_0" fillcolor="white" stroked="t" o:allowincell="f" style="position:absolute;left:5008;top:751;width:67;height:67;mso-wrap-style:none;v-text-anchor:middle">
                    <v:fill o:detectmouseclick="t" type="solid" color2="black"/>
                    <v:stroke color="black" weight="19080" joinstyle="miter" endcap="flat"/>
                    <w10:wrap type="none"/>
                  </v:oval>
                  <v:group id="shape_0" style="position:absolute;left:4085;top:990;width:544;height:2114">
                    <v:group id="shape_0" style="position:absolute;left:4086;top:2288;width:543;height:817">
                      <v:line id="shape_0" from="4086,2288" to="4086,24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6,2492" to="4289,249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90,2492" to="4290,29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6,2902" to="4289,290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6,2902" to="4086,31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58,2492" to="4358,29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58,2697" to="4629,269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089;top:990;width:540;height:817">
                      <v:line id="shape_0" from="4089,990" to="4089,11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9,1195" to="4292,119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293,1195" to="4293,16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9,1604" to="4292,160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9,1604" to="4089,18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361,1195" to="4361,16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430,1399" to="4629,139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362;top:1357;width:67;height:6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4085,1809" to="4085,22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630,1399" to="4630,26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51;top:990;width:544;height:2114">
                    <v:group id="shape_0" style="position:absolute;left:5451;top:2288;width:543;height:817">
                      <v:line id="shape_0" from="5995,2288" to="5995,249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91,2492" to="5994,2492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91,2492" to="5791,29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91,2902" to="5994,290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95,2902" to="5995,31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23,2492" to="5723,29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51,2697" to="5722,2697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5451;top:990;width:540;height:817">
                      <v:line id="shape_0" from="5992,990" to="5992,11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88,1195" to="5991,119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88,1195" to="5788,16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88,1604" to="5991,160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92,1604" to="5992,18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20,1195" to="5720,16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51,1399" to="5650,139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651;top:1357;width:67;height:6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line id="shape_0" from="5996,1809" to="5996,22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51,1399" to="5451,269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084,3108" to="4084,3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4,3381" to="5996,33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97,3107" to="5997,33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4,785" to="4084,98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4,785" to="5996,7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97,785" to="5997,9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1,1878" to="5996,1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4,2151" to="5449,215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1,3381" to="5041,35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41,581" to="5041,78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836;top:3586;width:407;height:271">
                    <v:line id="shape_0" from="4836,3654" to="5243,365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36,3654" to="5039,38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40,3654" to="5243,385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72,3790" to="5107,379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04,3722" to="5175,37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0,3586" to="5040,365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836;top:307;width:407;height:272">
                    <v:line id="shape_0" from="4836,511" to="5243,5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36,307" to="5039,51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40,307" to="5243,51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40,511" to="5040,5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972,375" to="4972,5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08,375" to="5108,51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b) Az órajel a latchet kettévágja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20190</wp:posOffset>
                </wp:positionH>
                <wp:positionV relativeFrom="paragraph">
                  <wp:posOffset>160020</wp:posOffset>
                </wp:positionV>
                <wp:extent cx="2999740" cy="2774315"/>
                <wp:effectExtent l="5080" t="6985" r="5080" b="698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9880" cy="2774160"/>
                          <a:chOff x="0" y="0"/>
                          <a:chExt cx="2999880" cy="2774160"/>
                        </a:xfrm>
                      </wpg:grpSpPr>
                      <wps:wsp>
                        <wps:cNvSpPr/>
                        <wps:spPr>
                          <a:xfrm>
                            <a:off x="953280" y="260280"/>
                            <a:ext cx="121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0240" y="173520"/>
                            <a:ext cx="0" cy="86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1360" y="0"/>
                            <a:ext cx="259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" y="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2960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424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424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02160" y="7822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040" y="14104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5400" y="2401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7822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0" y="803880"/>
                            <a:ext cx="199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280" y="1431360"/>
                            <a:ext cx="2125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1020960"/>
                            <a:ext cx="1647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2680" y="99936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280" y="9993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240" y="260280"/>
                            <a:ext cx="688320" cy="5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344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344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384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384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44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6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27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080" y="23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4880" y="0"/>
                              <a:ext cx="34344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44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259920"/>
                                <a:ext cx="12708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160" y="23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167920" y="1171440"/>
                            <a:ext cx="34740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29600"/>
                              <a:ext cx="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52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52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9600"/>
                              <a:ext cx="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20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6040" y="521280"/>
                            <a:ext cx="0" cy="9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960" y="803880"/>
                            <a:ext cx="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240" y="521280"/>
                            <a:ext cx="0" cy="15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240" y="1821960"/>
                            <a:ext cx="3456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524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00" y="12924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38988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24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560"/>
                              <a:ext cx="17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7680" y="260280"/>
                            <a:ext cx="690120" cy="5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88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88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3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600" y="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9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5992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160" y="23328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07680" y="1171440"/>
                            <a:ext cx="347400" cy="51876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600"/>
                              <a:ext cx="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52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52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20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606600" y="520560"/>
                            <a:ext cx="0" cy="9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5800" y="781200"/>
                            <a:ext cx="0" cy="216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0320" y="521280"/>
                            <a:ext cx="0" cy="156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53280" y="182196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12924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96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16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56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53280" y="2472840"/>
                            <a:ext cx="1214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0240" y="2472840"/>
                            <a:ext cx="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31360" y="2602080"/>
                            <a:ext cx="259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320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35400" y="245232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2343240"/>
                            <a:ext cx="0" cy="1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2342520"/>
                            <a:ext cx="0" cy="128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7920" y="781200"/>
                            <a:ext cx="0" cy="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5600" y="550440"/>
                            <a:ext cx="203040" cy="20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920" y="1077480"/>
                            <a:ext cx="309960" cy="27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Q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3160"/>
                            <a:ext cx="51948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7pt;margin-top:12.6pt;width:236.2pt;height:218.4pt" coordorigin="2394,252" coordsize="4724,4368">
                <v:line id="shape_0" from="3895,662" to="5807,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1,526" to="4851,66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48;top:252;width:408;height:271">
                  <v:line id="shape_0" from="4648,456" to="5055,4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8,252" to="4851,4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2,252" to="5055,45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2,456" to="4852,52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4,319" to="4784,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920,319" to="4920,4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5232;top:1484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323;top:2474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812;top:630;width:66;height:66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871;top:1484;width:66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3902,1518" to="7044,15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33,2506" to="6079,250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450,1860" to="7044,18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414;top:1826;width:66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780;top:1826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group id="shape_0" style="position:absolute;left:5262;top:662;width:1083;height:817">
                  <v:group id="shape_0" style="position:absolute;left:5262;top:662;width:540;height:817">
                    <v:line id="shape_0" from="5803,662" to="5803,8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99,866" to="5802,8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99,866" to="5599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99,1276" to="5802,12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03,1276" to="5803,1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31,866" to="5531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62,1071" to="5461,107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462;top:1030;width:67;height: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5805;top:662;width:539;height:817">
                    <v:line id="shape_0" from="5805,662" to="5805,8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05,866" to="6008,8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09,866" to="6009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05,1276" to="6008,12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805,1276" to="5805,1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77,866" to="6077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146,1071" to="6345,10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078;top:1030;width:67;height: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5808;top:2097;width:546;height:817">
                  <v:line id="shape_0" from="5808,2097" to="5808,2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09,2301" to="6013,23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3,2301" to="6013,27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08,2710" to="6012,271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808,2710" to="5808,2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1,2301" to="6081,27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2,2505" to="6354,2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356,1073" to="6356,2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816,1518" to="5816,1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262,1073" to="5262,35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262;top:3122;width:544;height:817">
                  <v:line id="shape_0" from="5806,3122" to="5806,3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02,3325" to="5805,332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602,3325" to="5602,3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602,3735" to="5805,37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06,3735" to="5806,39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34,3325" to="5534,3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262,3530" to="5533,353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351;top:662;width:1086;height:817">
                  <v:group id="shape_0" style="position:absolute;left:3351;top:662;width:542;height:817">
                    <v:line id="shape_0" from="3894,662" to="3894,8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89,866" to="3892,8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89,866" to="3689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89,1276" to="3892,12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4,1276" to="3894,1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21,866" to="3621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51,1071" to="3551,107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553;top:1030;width:67;height: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3895;top:662;width:542;height:817">
                    <v:line id="shape_0" from="3895,662" to="3895,86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6,866" to="4099,8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00,866" to="4100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6,1276" to="4099,127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95,1276" to="3895,1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68,866" to="4168,12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37,1071" to="4437,107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168;top:1030;width:67;height: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3351;top:2097;width:546;height:817">
                  <v:line id="shape_0" from="3898,2097" to="3898,23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2,2301" to="3896,230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3,2301" to="3693,27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93,2710" to="3897,27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8,2710" to="3898,2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5,2301" to="3625,27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51,2505" to="3623,250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349,1072" to="3349,250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99,1483" to="3899,182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442,1073" to="4442,35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895;top:3122;width:546;height:817">
                  <v:line id="shape_0" from="3895,3122" to="3895,3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6,3325" to="4100,33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00,3325" to="4100,3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5,3735" to="4099,373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5,3735" to="3895,39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8,3325" to="4168,37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169,3530" to="4441,353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895,4147" to="5807,41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851,4147" to="4851,43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648;top:4350;width:408;height:270">
                  <v:line id="shape_0" from="4648,4418" to="5055,4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48,4418" to="4851,46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52,4418" to="5055,4620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84,4554" to="4919,45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16,4486" to="4987,4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52,4350" to="4852,441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812;top:4114;width:66;height:66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line id="shape_0" from="5808,3942" to="5808,4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5,3941" to="3895,4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808,1483" to="5808,15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65;top:1119;width:319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30;top:1949;width:487;height:4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Q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4;top:2084;width:817;height:3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c) Az órajel a latchet ki-be kapcsolja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 xml:space="preserve">CLK=0   </w:t>
      </w:r>
      <w:r>
        <w:rPr>
          <w:rFonts w:eastAsia="Wingdings" w:cs="Wingdings" w:ascii="Wingdings" w:hAnsi="Wingdings"/>
          <w:b/>
          <w:i/>
          <w:sz w:val="32"/>
          <w:szCs w:val="32"/>
        </w:rPr>
        <w:t></w:t>
      </w:r>
      <w:r>
        <w:rPr>
          <w:b/>
          <w:i/>
          <w:sz w:val="32"/>
          <w:szCs w:val="32"/>
        </w:rPr>
        <w:t xml:space="preserve">   Z=ZN=0,   Q=QN=1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 xml:space="preserve">A felfutó órajel mindet </w:t>
      </w:r>
      <w:r>
        <w:rPr>
          <w:b/>
          <w:i/>
          <w:sz w:val="32"/>
          <w:szCs w:val="32"/>
        </w:rPr>
        <w:t>VDD/2</w:t>
      </w:r>
      <w:r>
        <w:rPr>
          <w:rFonts w:cs="Arial" w:ascii="Arial" w:hAnsi="Arial"/>
          <w:b/>
          <w:sz w:val="32"/>
          <w:szCs w:val="32"/>
        </w:rPr>
        <w:t xml:space="preserve"> közelébe hozza: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etastabil állapot, gyors billené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INP</w:t>
      </w:r>
      <w:r>
        <w:rPr>
          <w:rFonts w:cs="Arial" w:ascii="Arial" w:hAnsi="Arial"/>
          <w:b/>
          <w:sz w:val="32"/>
          <w:szCs w:val="32"/>
        </w:rPr>
        <w:t xml:space="preserve"> és </w:t>
      </w:r>
      <w:r>
        <w:rPr>
          <w:b/>
          <w:i/>
          <w:sz w:val="32"/>
          <w:szCs w:val="32"/>
        </w:rPr>
        <w:t>INN</w:t>
      </w:r>
      <w:r>
        <w:rPr>
          <w:rFonts w:cs="Arial" w:ascii="Arial" w:hAnsi="Arial"/>
          <w:b/>
          <w:sz w:val="32"/>
          <w:szCs w:val="32"/>
        </w:rPr>
        <w:t xml:space="preserve"> irányítják a döntést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19555</wp:posOffset>
                </wp:positionH>
                <wp:positionV relativeFrom="page">
                  <wp:posOffset>6581140</wp:posOffset>
                </wp:positionV>
                <wp:extent cx="3143885" cy="3296285"/>
                <wp:effectExtent l="5080" t="6985" r="5080" b="698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43880" cy="3296160"/>
                          <a:chOff x="0" y="0"/>
                          <a:chExt cx="3143880" cy="3296160"/>
                        </a:xfrm>
                      </wpg:grpSpPr>
                      <wpg:grpSp>
                        <wpg:cNvGrpSpPr/>
                        <wpg:grpSpPr>
                          <a:xfrm>
                            <a:off x="163800" y="0"/>
                            <a:ext cx="2737440" cy="3296160"/>
                          </a:xfrm>
                        </wpg:grpSpPr>
                        <wps:wsp>
                          <wps:cNvSpPr/>
                          <wps:spPr>
                            <a:xfrm>
                              <a:off x="738000" y="259560"/>
                              <a:ext cx="121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44960" y="173520"/>
                              <a:ext cx="0" cy="8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4640" y="0"/>
                              <a:ext cx="25920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960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600" y="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40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2800" y="43200"/>
                                <a:ext cx="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86880" y="7822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760" y="12376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0120" y="2394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160" y="78228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803160"/>
                              <a:ext cx="1995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57840"/>
                              <a:ext cx="2125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000" y="1020600"/>
                              <a:ext cx="1647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9990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4280" y="99900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240" y="259560"/>
                              <a:ext cx="688320" cy="518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3440" cy="5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44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420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1296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4200" y="38952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8952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1000" y="1296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200"/>
                                  <a:ext cx="127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3328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4880" y="0"/>
                                <a:ext cx="343440" cy="51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600" y="1296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952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952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2960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259200"/>
                                  <a:ext cx="127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520" y="23328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953360" y="99756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25992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299320" y="520200"/>
                              <a:ext cx="0" cy="73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6960" y="80316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240" y="520200"/>
                              <a:ext cx="0" cy="143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05240" y="169164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632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72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72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632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9880" y="259560"/>
                              <a:ext cx="690840" cy="1256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520" y="0"/>
                                <a:ext cx="688320" cy="518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43440" cy="51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4344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4200" y="12960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129600"/>
                                    <a:ext cx="0" cy="25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4200" y="38952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3440" y="38952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1000" y="129600"/>
                                    <a:ext cx="0" cy="25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9200"/>
                                    <a:ext cx="12708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23328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4880" y="0"/>
                                  <a:ext cx="343440" cy="518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2960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600" y="129600"/>
                                    <a:ext cx="0" cy="25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89520"/>
                                    <a:ext cx="1296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89520"/>
                                    <a:ext cx="0" cy="1296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2800" y="129600"/>
                                    <a:ext cx="0" cy="259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6360" y="259200"/>
                                    <a:ext cx="12708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3520" y="233280"/>
                                    <a:ext cx="43200" cy="43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520" y="737280"/>
                                <a:ext cx="34596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596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72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720" y="3898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5960" y="3898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80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920"/>
                                  <a:ext cx="172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0" y="259200"/>
                                <a:ext cx="1800" cy="73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0" y="52020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84680" y="520200"/>
                              <a:ext cx="0" cy="1431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38360" y="169164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25956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90600" y="247284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96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1292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3360" y="247284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924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12924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160" y="25956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38000" y="2993400"/>
                              <a:ext cx="1214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299340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4640" y="3123720"/>
                              <a:ext cx="259200" cy="1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25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600" y="43200"/>
                                <a:ext cx="12960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400" y="129240"/>
                                <a:ext cx="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8604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9600" y="0"/>
                                <a:ext cx="0" cy="43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0120" y="297324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9320" y="2733120"/>
                              <a:ext cx="1130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22122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22118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151812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200" y="2733120"/>
                              <a:ext cx="86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000" y="151776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2640" y="780480"/>
                              <a:ext cx="0" cy="43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23400" y="555120"/>
                            <a:ext cx="162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0880" y="1039320"/>
                            <a:ext cx="51300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Q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1640"/>
                            <a:ext cx="513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2451600"/>
                            <a:ext cx="553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N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2494800"/>
                            <a:ext cx="4496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N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1447200"/>
                            <a:ext cx="162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1520280"/>
                            <a:ext cx="257760" cy="2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5pt;margin-top:518.2pt;width:247.55pt;height:259.5pt" coordorigin="2393,10364" coordsize="4951,5190">
                <v:group id="shape_0" style="position:absolute;left:2651;top:10364;width:4310;height:5190">
                  <v:line id="shape_0" from="3813,10773" to="5724,1077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9,10637" to="4769,10772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64;top:10364;width:407;height:271">
                    <v:line id="shape_0" from="4564,10568" to="4971,10568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4,10364" to="4767,10567" stroked="t" o:allowincell="f" style="position:absolute;flip:y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68,10364" to="4971,10567" stroked="t" o:allowincell="f" style="position:absolute;flip:xy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68,10568" to="4768,10635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00,10432" to="4700,10567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6,10432" to="4836,10567" stroked="t" o:allowincell="f" style="position:absolute;flip:y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150;top:11596;width:67;height:67;mso-wrap-style:none;v-text-anchor:middle;mso-position-vertical-relative:pag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241;top:12313;width:67;height:67;mso-wrap-style:none;v-text-anchor:middle;mso-position-vertical-relative:pag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4730;top:10741;width:67;height:67;mso-wrap-style:none;v-text-anchor:middle;mso-position-vertical-relative:pag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788;top:11596;width:67;height:67;mso-wrap-style:none;v-text-anchor:middle;mso-position-vertical-relative:pag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3820,11629" to="6961,1162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51,12345" to="5997,12345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366,11971" to="6960,11971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4331;top:11937;width:67;height:67;mso-wrap-style:none;v-text-anchor:middle;mso-position-vertical-relative:pag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5697;top:11937;width:67;height:67;mso-wrap-style:none;v-text-anchor:middle;mso-position-vertical-relative:page">
                    <v:fill o:detectmouseclick="t" type="solid" color2="white"/>
                    <v:stroke color="black" weight="19080" joinstyle="miter" endcap="flat"/>
                    <w10:wrap type="none"/>
                  </v:oval>
                  <v:group id="shape_0" style="position:absolute;left:5179;top:10773;width:1083;height:817">
                    <v:group id="shape_0" style="position:absolute;left:5179;top:10773;width:540;height:817">
                      <v:line id="shape_0" from="5720,10773" to="5720,10976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16,10977" to="5719,10977" stroked="t" o:allowincell="f" style="position:absolute;flip:x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16,10977" to="5516,1138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516,11386" to="5719,11386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20,11386" to="5720,11589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448,10977" to="5448,1138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179,11181" to="5378,11181" stroked="t" o:allowincell="f" style="position:absolute;flip:x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379;top:11140;width:67;height:67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5722;top:10773;width:540;height:817">
                      <v:line id="shape_0" from="5722,10773" to="5722,10976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22,10977" to="5925,10977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26,10977" to="5926,1138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22,11386" to="5925,11386" stroked="t" o:allowincell="f" style="position:absolute;flip:x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722,11386" to="5722,11589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994,10977" to="5994,11384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063,11181" to="6262,1118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995;top:11140;width:67;height:67;flip:x;mso-wrap-style:none;v-text-anchor:middle;mso-position-vertical-relative:pag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v:group>
                  <v:group id="shape_0" style="position:absolute;left:5727;top:11935;width:544;height:817">
                    <v:line id="shape_0" from="5727,11935" to="5727,12138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7,12139" to="5930,12139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31,12139" to="5931,12547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7,12549" to="5930,12549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7,12549" to="5727,12752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00,12139" to="6000,12547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00,12344" to="6271,12344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272,11183" to="6272,12343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33,11629" to="5733,11969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79,11183" to="5179,13436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179;top:13028;width:544;height:817">
                    <v:line id="shape_0" from="5724,13028" to="5724,13231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20,13232" to="5723,13232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20,13232" to="5520,1364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20,13642" to="5723,13642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4,13642" to="5724,13845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51,13232" to="5451,1364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79,13437" to="5450,13437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65;top:10773;width:1087;height:1979">
                    <v:group id="shape_0" style="position:absolute;left:3269;top:10773;width:1083;height:817">
                      <v:group id="shape_0" style="position:absolute;left:3269;top:10773;width:540;height:817">
                        <v:line id="shape_0" from="3810,10773" to="3810,10976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06,10977" to="3809,10977" stroked="t" o:allowincell="f" style="position:absolute;flip:x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06,10977" to="3606,11384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606,11386" to="3809,11386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10,11386" to="3810,11589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538,10977" to="3538,11384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69,11181" to="3468,11181" stroked="t" o:allowincell="f" style="position:absolute;flip:x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469;top:11140;width:67;height:67;mso-wrap-style:none;v-text-anchor:middle;mso-position-vertic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3812;top:10773;width:540;height:817">
                        <v:line id="shape_0" from="3812,10773" to="3812,10976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12,10977" to="4015,10977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16,10977" to="4016,11384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12,11386" to="4015,11386" stroked="t" o:allowincell="f" style="position:absolute;flip:x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812,11386" to="3812,11589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084,10977" to="4084,11384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153,11181" to="4352,11181" stroked="t" o:allowincell="f" style="position:absolute;mso-position-vertical-relative:pag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4085;top:11140;width:67;height:67;flip:x;mso-wrap-style:none;v-text-anchor:middle;mso-position-vertical-relative:pag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  <v:group id="shape_0" style="position:absolute;left:3269;top:11934;width:544;height:817">
                      <v:line id="shape_0" from="3814,11934" to="3814,12137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10,12138" to="3813,12138" stroked="t" o:allowincell="f" style="position:absolute;flip:x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10,12138" to="3610,12546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10,12548" to="3813,12548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4,12548" to="3814,12751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41,12138" to="3541,12546" stroked="t" o:allowincell="f" style="position:absolute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69,12343" to="3540,12343" stroked="t" o:allowincell="f" style="position:absolute;flip:x;mso-position-vertical-relative:pag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265,11181" to="3267,12341" stroked="t" o:allowincell="f" style="position:absolute;flip:xy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5,11592" to="3815,11932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359,11183" to="4359,13436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814;top:13028;width:544;height:817">
                    <v:line id="shape_0" from="3814,13028" to="3814,13231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4,13232" to="4017,13232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18,13232" to="4018,1364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4,13642" to="4017,13642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4,13642" to="3814,13845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87,13232" to="4087,1364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87,13437" to="4358,13437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66;top:14258;width:544;height:817">
                    <v:line id="shape_0" from="3811,14258" to="3811,14461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7,14462" to="3810,14462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7,14462" to="3607,1487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7,14872" to="3810,14872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1,14872" to="3811,15075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38,14462" to="3538,1487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66,14667" to="3537,14667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27;top:14258;width:544;height:817">
                    <v:line id="shape_0" from="5727,14258" to="5727,14461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7,14462" to="5930,14462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31,14462" to="5931,1487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7,14872" to="5930,14872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7,14872" to="5727,15075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00,14462" to="6000,14870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00,14667" to="6271,14667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813,15078" to="5724,15078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69,15078" to="4769,15281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564;top:15283;width:407;height:271">
                    <v:line id="shape_0" from="4564,15351" to="4971,15351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64,15351" to="4767,15554" stroked="t" o:allowincell="f" style="position:absolut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68,15351" to="4971,15554" stroked="t" o:allowincell="f" style="position:absolute;flip:x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700,15487" to="4835,15487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2,15419" to="4903,15419" stroked="t" o:allowincell="f" style="position:absolut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68,15283" to="4768,15350" stroked="t" o:allowincell="f" style="position:absolute;flip:y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4730;top:15046;width:67;height:67;mso-wrap-style:none;v-text-anchor:middle;mso-position-vertical-relative:pag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6272,14668" to="6449,14669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6,13848" to="5726,14256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3,13847" to="3813,14255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6,12755" to="5726,13027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30,14668" to="3265,14668" stroked="t" o:allowincell="f" style="position:absolute;flip:x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3,12754" to="3813,13026" stroked="t" o:allowincell="f" style="position:absolute;flip:y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6,11593" to="5726,11660" stroked="t" o:allowincell="f" style="position:absolute;mso-position-vertical-relative:pag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6682;top:11238;width:254;height:3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36;top:12001;width:807;height:3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Q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93;top:11894;width:808;height:34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47;top:14225;width:871;height:36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N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86;top:14293;width:707;height:29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N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75;top:12643;width:254;height:3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44;top:12758;width:405;height:34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Z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) Az élvezérlés megoldása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22045</wp:posOffset>
                </wp:positionH>
                <wp:positionV relativeFrom="paragraph">
                  <wp:posOffset>19685</wp:posOffset>
                </wp:positionV>
                <wp:extent cx="3773805" cy="3256280"/>
                <wp:effectExtent l="5080" t="6985" r="5080" b="6985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3880" cy="3256200"/>
                          <a:chOff x="0" y="0"/>
                          <a:chExt cx="3773880" cy="3256200"/>
                        </a:xfrm>
                      </wpg:grpSpPr>
                      <wps:wsp>
                        <wps:cNvSpPr txBox="1"/>
                        <wps:spPr>
                          <a:xfrm>
                            <a:off x="2191320" y="1375920"/>
                            <a:ext cx="359280" cy="23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8520" y="259200"/>
                            <a:ext cx="121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400" y="172800"/>
                            <a:ext cx="0" cy="87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3080" y="0"/>
                            <a:ext cx="259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12960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9600" y="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2960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424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800" y="42480"/>
                              <a:ext cx="0" cy="8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77640" y="1576800"/>
                            <a:ext cx="4320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759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9520" y="1232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040" y="233640"/>
                            <a:ext cx="42480" cy="42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232416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7596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159012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3400" y="1954440"/>
                            <a:ext cx="34596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87120"/>
                              <a:ext cx="345960" cy="172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459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86400" y="-86400"/>
                                <a:ext cx="172800" cy="34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21596">
                                    <a:moveTo>
                                      <a:pt x="10800" y="0"/>
                                    </a:moveTo>
                                    <a:arcTo wR="10800" hR="10800" stAng="-5400000" swAng="1070962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21596">
                                    <a:moveTo>
                                      <a:pt x="10800" y="0"/>
                                    </a:moveTo>
                                    <a:arcTo wR="10800" hR="10800" stAng="-5400000" swAng="10709620"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155880" y="261720"/>
                              <a:ext cx="43200" cy="432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800" y="304920"/>
                              <a:ext cx="720" cy="84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640" y="0"/>
                              <a:ext cx="720" cy="22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" y="0"/>
                              <a:ext cx="720" cy="22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89760" y="2345040"/>
                            <a:ext cx="243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780480"/>
                            <a:ext cx="199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1258560"/>
                            <a:ext cx="212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98280"/>
                            <a:ext cx="1650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766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1920" y="97668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6120" y="259200"/>
                            <a:ext cx="690120" cy="519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452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45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45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452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13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56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329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5240" y="0"/>
                              <a:ext cx="34488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3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080" y="259560"/>
                                <a:ext cx="12780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3520" y="232920"/>
                                <a:ext cx="43200" cy="43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514600" y="99828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56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62000" y="520200"/>
                            <a:ext cx="0" cy="738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780480"/>
                            <a:ext cx="0" cy="217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6480" y="520200"/>
                            <a:ext cx="0" cy="138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66120" y="164988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04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2924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04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56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259200"/>
                            <a:ext cx="690840" cy="1257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520" y="0"/>
                              <a:ext cx="688320" cy="519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4344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4344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384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840" y="3898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440" y="3898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064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59560"/>
                                  <a:ext cx="127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7080" y="23292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4880" y="0"/>
                                <a:ext cx="343440" cy="519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2960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24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89880"/>
                                  <a:ext cx="129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9880"/>
                                  <a:ext cx="0" cy="129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2440" y="129600"/>
                                  <a:ext cx="0" cy="259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259560"/>
                                  <a:ext cx="12708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160" y="232920"/>
                                  <a:ext cx="43200" cy="43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520" y="737640"/>
                              <a:ext cx="345960" cy="51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45960" y="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360" y="12960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389880"/>
                                <a:ext cx="129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389880"/>
                                <a:ext cx="0" cy="129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2800" y="129600"/>
                                <a:ext cx="0" cy="259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59920"/>
                                <a:ext cx="172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260280"/>
                              <a:ext cx="1800" cy="73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920" y="520560"/>
                              <a:ext cx="0" cy="217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45920" y="520200"/>
                            <a:ext cx="1440" cy="138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0320" y="164988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924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2924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240" y="25956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50040" y="243144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34740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5956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2431440"/>
                            <a:ext cx="347400" cy="519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960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2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880"/>
                              <a:ext cx="13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9880"/>
                              <a:ext cx="0" cy="129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20" y="129600"/>
                              <a:ext cx="0" cy="25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880" y="259560"/>
                              <a:ext cx="173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8520" y="2952720"/>
                            <a:ext cx="1216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2954520"/>
                            <a:ext cx="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83080" y="3084120"/>
                            <a:ext cx="25920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5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00" y="43200"/>
                              <a:ext cx="129600" cy="12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129600"/>
                              <a:ext cx="8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" y="86400"/>
                              <a:ext cx="172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0"/>
                              <a:ext cx="0" cy="4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86040" y="2928600"/>
                            <a:ext cx="4248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4440" y="2344320"/>
                            <a:ext cx="51948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3474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600" y="21672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21744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1744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474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17424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760" y="2345040"/>
                            <a:ext cx="519480" cy="347400"/>
                          </a:xfrm>
                        </wpg:grpSpPr>
                        <wps:wsp>
                          <wps:cNvSpPr/>
                          <wps:spPr>
                            <a:xfrm>
                              <a:off x="0" y="3474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40" y="21672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21708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217080"/>
                              <a:ext cx="0" cy="130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347400"/>
                              <a:ext cx="129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40" y="173880"/>
                              <a:ext cx="259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9560" y="0"/>
                              <a:ext cx="0" cy="17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317520" y="2689920"/>
                            <a:ext cx="109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3920" y="2688480"/>
                            <a:ext cx="1137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17044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8520" y="2170440"/>
                            <a:ext cx="0" cy="260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519560"/>
                            <a:ext cx="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519560"/>
                            <a:ext cx="0" cy="130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8520" y="1605960"/>
                            <a:ext cx="52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3320" y="1605960"/>
                            <a:ext cx="520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3320" y="1605960"/>
                            <a:ext cx="0" cy="34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1605960"/>
                            <a:ext cx="0" cy="347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080" y="490320"/>
                            <a:ext cx="18432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995040"/>
                            <a:ext cx="46224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51240"/>
                            <a:ext cx="51876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N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6160" y="2413800"/>
                            <a:ext cx="63936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N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6680" y="1350720"/>
                            <a:ext cx="15552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9320" y="2437200"/>
                            <a:ext cx="4845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IN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040" y="1039320"/>
                            <a:ext cx="41400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Q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.55pt;width:297.15pt;height:256.35pt" coordorigin="1767,31" coordsize="5943,5127">
                <v:shape id="shape_0" fillcolor="white" stroked="t" o:allowincell="f" style="position:absolute;left:5218;top:2198;width:565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Z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812,439" to="5726,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0,303" to="4780,43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75;top:31;width:407;height:270">
                  <v:line id="shape_0" from="4575,235" to="4982,2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5,31" to="4778,23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9,31" to="4982,233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9,235" to="4779,3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1,98" to="4711,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47,98" to="4847,2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3779;top:2514;width:67;height:66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143;top:1227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231;top:1972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37;top:399;width:66;height:66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4728;top:3691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3779;top:1227;width:67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691;top:2535;width:66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group id="shape_0" style="position:absolute;left:4497;top:3109;width:544;height:613">
                  <v:group id="shape_0" style="position:absolute;left:4497;top:3110;width:544;height:545">
                    <v:line id="shape_0" from="4497,3246" to="5041,3246" stroked="t" o:allowincell="f" style="position:absolute;flip:x">
                      <v:stroke color="black" weight="25560" joinstyle="miter" endcap="flat"/>
                      <v:fill o:detectmouseclick="t" on="false"/>
                      <w10:wrap type="none"/>
                    </v:line>
                    <v:rect id="shape_0" coordsize="10800,21596" path="l0,21600xee" fillcolor="silver" stroked="t" o:allowincell="f" style="position:absolute;left:4633;top:3110;width:271;height:544;mso-wrap-style:none;v-text-anchor:middle;rotation:90">
                      <v:fill o:detectmouseclick="t" type="solid" color2="#3f3f3f"/>
                      <v:stroke color="black" weight="25560" joinstyle="miter" endcap="flat"/>
                      <w10:wrap type="none"/>
                    </v:rect>
                  </v:group>
                  <v:oval id="shape_0" fillcolor="white" stroked="t" o:allowincell="f" style="position:absolute;left:4742;top:3521;width:67;height:67;mso-wrap-style:none;v-text-anchor:middle;rotation:90">
                    <v:fill o:detectmouseclick="t" type="solid" color2="black"/>
                    <v:stroke color="black" weight="19080" joinstyle="miter" endcap="flat"/>
                    <w10:wrap type="none"/>
                  </v:oval>
                  <v:line id="shape_0" from="4769,3589" to="4769,37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907,3109" to="4907,34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634,3109" to="4634,34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853,3724" to="6682,37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2,1260" to="6957,12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647,2013" to="5997,201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359,1603" to="6957,1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4323;top:1569;width:66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oval id="shape_0" fillcolor="black" stroked="t" o:allowincell="f" style="position:absolute;left:5691;top:1569;width:66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group id="shape_0" style="position:absolute;left:5178;top:439;width:1085;height:817">
                  <v:group id="shape_0" style="position:absolute;left:5178;top:439;width:542;height:817">
                    <v:line id="shape_0" from="5721,439" to="5721,6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16,643" to="5719,64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16,643" to="5516,10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16,1053" to="5719,10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1,1053" to="5721,12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48,643" to="5448,10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78,848" to="5378,84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380;top:806;width:67;height:67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5722;top:439;width:542;height:817">
                    <v:line id="shape_0" from="5722,439" to="5722,6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3,643" to="5926,6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27,643" to="5927,10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3,1053" to="5926,105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2,1053" to="5722,125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995,643" to="5995,10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64,848" to="6264,84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995;top:806;width:67;height:67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</v:group>
                <v:group id="shape_0" style="position:absolute;left:5727;top:1603;width:546;height:817">
                  <v:line id="shape_0" from="5727,1603" to="5727,18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8,1807" to="5932,18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2,1807" to="5932,2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2217" to="5931,221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2217" to="5727,242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0,1807" to="6000,22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1,2012" to="6273,20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274,850" to="6274,20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7,1260" to="5727,16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79,850" to="5179,3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5178;top:2629;width:546;height:817">
                  <v:line id="shape_0" from="5725,2629" to="5725,2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19,2833" to="5723,28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0,2833" to="5520,3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20,3243" to="5724,32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5,3243" to="5725,34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52,2833" to="5452,3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78,3038" to="5450,303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263;top:439;width:1087;height:1978">
                  <v:group id="shape_0" style="position:absolute;left:3267;top:439;width:1083;height:817">
                    <v:group id="shape_0" style="position:absolute;left:3267;top:439;width:540;height:817">
                      <v:line id="shape_0" from="3808,439" to="3808,6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4,643" to="3807,64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4,643" to="3604,10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604,1053" to="3807,10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08,1053" to="3808,12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36,643" to="3536,10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67,848" to="3466,84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467;top:806;width:67;height:67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3810;top:439;width:539;height:817">
                      <v:line id="shape_0" from="3810,439" to="3810,64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0,643" to="4013,64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14,643" to="4014,10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0,1053" to="4013,105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10,1053" to="3810,125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082,643" to="4082,105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151,848" to="4350,84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083;top:806;width:67;height:67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v:group>
                  <v:group id="shape_0" style="position:absolute;left:3267;top:1601;width:544;height:817">
                    <v:line id="shape_0" from="3812,1601" to="3812,180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8,1805" to="3811,180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8,1805" to="3608,22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608,2215" to="3811,221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812,2215" to="3812,24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39,1805" to="3539,22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67,2010" to="3538,20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263,849" to="3265,201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4,1259" to="3814,16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4359,850" to="4360,3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815;top:2629;width:546;height:817">
                  <v:line id="shape_0" from="3815,2629" to="3815,28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6,2833" to="4020,2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20,2833" to="4020,3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5,3243" to="4019,32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5,3243" to="3815,34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8,2833" to="4088,324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9,3038" to="4361,3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3263;top:3860;width:547;height:817">
                  <v:line id="shape_0" from="3810,3860" to="3810,40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4,4064" to="3808,406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5,4064" to="3605,4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05,4474" to="3809,447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10,4474" to="3810,4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7,4064" to="3537,4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63,4269" to="3535,426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727;top:3860;width:546;height:817">
                  <v:line id="shape_0" from="5727,3860" to="5727,40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8,4064" to="5932,40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932,4064" to="5932,4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4474" to="5931,447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727,4474" to="5727,4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0,4064" to="6000,44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001,4269" to="6273,42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3812,4681" to="5726,46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80,4684" to="4780,48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4575;top:4888;width:407;height:270">
                  <v:line id="shape_0" from="4575,4956" to="4982,495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75,4956" to="4778,51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9,4956" to="4982,515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4711,5092" to="4846,5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43,5024" to="4914,50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79,4888" to="4779,495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737;top:4643;width:66;height:67;mso-wrap-style:none;v-text-anchor:middle">
                  <v:fill o:detectmouseclick="t" type="solid" color2="white"/>
                  <v:stroke color="black" weight="19080" joinstyle="miter" endcap="flat"/>
                  <w10:wrap type="none"/>
                </v:oval>
                <v:group id="shape_0" style="position:absolute;left:6262;top:3723;width:817;height:547">
                  <v:line id="shape_0" from="6262,4270" to="6465,42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66,4064" to="6466,426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66,4065" to="6874,40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76,4065" to="6876,426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876,4270" to="7079,42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66,3997" to="6874,39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671,3723" to="6671,39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442;top:3724;width:817;height:546">
                  <v:line id="shape_0" from="2442,4271" to="2645,42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6,4065" to="2646,42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6,4066" to="3054,40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6,4066" to="3056,42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56,4271" to="3259,42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46,3998" to="3054,39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51,3724" to="2851,3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267,4267" to="2439,426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line id="shape_0" from="7080,4265" to="7258,426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727,3449" to="5727,38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2,3449" to="3812,38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812,2424" to="3812,2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727,2424" to="5727,26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2,2560" to="4631,25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906,2560" to="5725,256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4906,2560" to="4906,3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632,2560" to="4632,31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15;top:803;width:289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24;top:1598;width:727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67;top:3891;width:816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N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65;top:3832;width:100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NO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72;top:2158;width:244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947;top:3869;width:76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IN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622;top:1668;width:651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Q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Ha </w:t>
      </w:r>
      <w:r>
        <w:rPr>
          <w:b/>
          <w:i/>
          <w:sz w:val="32"/>
          <w:szCs w:val="32"/>
        </w:rPr>
        <w:t>Z</w:t>
      </w:r>
      <w:r>
        <w:rPr>
          <w:rFonts w:cs="Arial" w:ascii="Arial" w:hAnsi="Arial"/>
          <w:b/>
          <w:sz w:val="32"/>
          <w:szCs w:val="32"/>
        </w:rPr>
        <w:t xml:space="preserve"> vagy </w:t>
      </w:r>
      <w:r>
        <w:rPr>
          <w:b/>
          <w:i/>
          <w:sz w:val="32"/>
          <w:szCs w:val="32"/>
        </w:rPr>
        <w:t>ZN</w:t>
      </w:r>
      <w:r>
        <w:rPr>
          <w:rFonts w:cs="Arial" w:ascii="Arial" w:hAnsi="Arial"/>
          <w:b/>
          <w:sz w:val="32"/>
          <w:szCs w:val="32"/>
        </w:rPr>
        <w:t xml:space="preserve"> felmegy 1-be, </w:t>
      </w:r>
      <w:r>
        <w:rPr>
          <w:b/>
          <w:i/>
          <w:sz w:val="32"/>
          <w:szCs w:val="32"/>
        </w:rPr>
        <w:t>KNOR</w:t>
      </w:r>
      <w:r>
        <w:rPr>
          <w:rFonts w:cs="Arial" w:ascii="Arial" w:hAnsi="Arial"/>
          <w:b/>
          <w:sz w:val="32"/>
          <w:szCs w:val="32"/>
        </w:rPr>
        <w:t xml:space="preserve"> = 0,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b/>
          <w:i/>
          <w:sz w:val="32"/>
          <w:szCs w:val="32"/>
        </w:rPr>
        <w:t>INP</w:t>
      </w:r>
      <w:r>
        <w:rPr>
          <w:rFonts w:cs="Arial" w:ascii="Arial" w:hAnsi="Arial"/>
          <w:b/>
          <w:sz w:val="32"/>
          <w:szCs w:val="32"/>
        </w:rPr>
        <w:t xml:space="preserve"> és </w:t>
      </w:r>
      <w:r>
        <w:rPr>
          <w:b/>
          <w:i/>
          <w:sz w:val="32"/>
          <w:szCs w:val="32"/>
        </w:rPr>
        <w:t>INN</w:t>
      </w:r>
      <w:r>
        <w:rPr>
          <w:rFonts w:cs="Arial" w:ascii="Arial" w:hAnsi="Arial"/>
          <w:b/>
          <w:sz w:val="32"/>
          <w:szCs w:val="32"/>
        </w:rPr>
        <w:t xml:space="preserve"> lekapcsolódnak.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25120</wp:posOffset>
                </wp:positionH>
                <wp:positionV relativeFrom="paragraph">
                  <wp:posOffset>80645</wp:posOffset>
                </wp:positionV>
                <wp:extent cx="5828665" cy="3484880"/>
                <wp:effectExtent l="5080" t="6985" r="5080" b="698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84800"/>
                          <a:chOff x="0" y="0"/>
                          <a:chExt cx="5828760" cy="348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16960" cy="348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537840" y="2313360"/>
                              <a:ext cx="29988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988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2764800"/>
                              <a:ext cx="29988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988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386640" y="2538720"/>
                              <a:ext cx="0" cy="45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91200" y="231336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0" y="276480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891800" y="2538720"/>
                              <a:ext cx="0" cy="45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410480"/>
                              <a:ext cx="1429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1800" y="1259280"/>
                              <a:ext cx="0" cy="1280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1259280"/>
                              <a:ext cx="0" cy="15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0840" y="1259280"/>
                              <a:ext cx="0" cy="15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040" y="2771640"/>
                              <a:ext cx="33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8240" y="2764800"/>
                              <a:ext cx="337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080" y="3216960"/>
                              <a:ext cx="75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8520" y="3223440"/>
                              <a:ext cx="0" cy="11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5480" y="3336120"/>
                              <a:ext cx="225360" cy="148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708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08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600" y="37080"/>
                                <a:ext cx="112320" cy="111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" y="11196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4520"/>
                                <a:ext cx="15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040" y="274500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27514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400" y="320040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252396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560" y="13906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3906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51712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52800" y="1162800"/>
                              <a:ext cx="164520" cy="20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22160"/>
                              <a:ext cx="150480" cy="18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91200" y="141048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0" y="186192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1410480"/>
                              <a:ext cx="29988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988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37840" y="1861920"/>
                              <a:ext cx="29988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988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88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6640" y="452160"/>
                              <a:ext cx="0" cy="2087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37840" y="807840"/>
                              <a:ext cx="598320" cy="45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720" cy="45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72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4680" y="1123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33768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376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4640"/>
                                  <a:ext cx="1105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201960"/>
                                  <a:ext cx="3744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9880" y="0"/>
                                <a:ext cx="298440" cy="45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123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768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3376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224640"/>
                                  <a:ext cx="1105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201960"/>
                                  <a:ext cx="3744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290240" y="807840"/>
                              <a:ext cx="598320" cy="4503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97720" cy="45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772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5040" y="1123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33768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7720" y="3376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96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4640"/>
                                  <a:ext cx="1105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520" y="201960"/>
                                  <a:ext cx="3744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99880" y="0"/>
                                <a:ext cx="298440" cy="450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1232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304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37680"/>
                                  <a:ext cx="112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337680"/>
                                  <a:ext cx="0" cy="1123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480" y="11232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920" y="224640"/>
                                  <a:ext cx="110520" cy="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760" y="201960"/>
                                  <a:ext cx="37440" cy="37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137240" y="1035720"/>
                              <a:ext cx="149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033920"/>
                              <a:ext cx="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1259280"/>
                              <a:ext cx="1353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1800" y="1033920"/>
                              <a:ext cx="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4280" y="1033920"/>
                              <a:ext cx="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920" y="253944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920" y="299088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920" y="208800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5920" y="1635840"/>
                              <a:ext cx="150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3240" y="0"/>
                              <a:ext cx="1526040" cy="69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72080" y="225360"/>
                                <a:ext cx="596880" cy="44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72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7720" y="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680" y="112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337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33732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5000"/>
                                    <a:ext cx="1105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01960"/>
                                    <a:ext cx="374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9160" y="0"/>
                                  <a:ext cx="29772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2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37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732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225000"/>
                                    <a:ext cx="1105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9760" y="201960"/>
                                    <a:ext cx="374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924480" y="225360"/>
                                <a:ext cx="596880" cy="44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9772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7720" y="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4680" y="112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5400" y="337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97720" y="33732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796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5000"/>
                                    <a:ext cx="1105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520" y="201960"/>
                                    <a:ext cx="374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99160" y="0"/>
                                  <a:ext cx="297720" cy="449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112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32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37320"/>
                                    <a:ext cx="1123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7320"/>
                                    <a:ext cx="0" cy="1123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760" y="11232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7200" y="225000"/>
                                    <a:ext cx="110520" cy="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9760" y="201960"/>
                                    <a:ext cx="37440" cy="374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48880" y="4507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880" y="676440"/>
                                <a:ext cx="150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225360"/>
                                <a:ext cx="751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8880" y="1497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35840" y="0"/>
                                <a:ext cx="224640" cy="14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1600"/>
                                  <a:ext cx="2246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12320" cy="11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11960" y="0"/>
                                  <a:ext cx="112320" cy="111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80" y="111600"/>
                                  <a:ext cx="0" cy="36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4880" y="3636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120" y="36360"/>
                                  <a:ext cx="0" cy="7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825480" y="42804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65664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20124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840" y="45072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6040" y="4507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600" y="45072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5664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65040" y="161604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068200"/>
                              <a:ext cx="374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616040"/>
                              <a:ext cx="3672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6320" y="206820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1010880"/>
                              <a:ext cx="3672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1240" y="1239480"/>
                              <a:ext cx="3672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1239480"/>
                              <a:ext cx="3672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6280" y="657720"/>
                              <a:ext cx="0" cy="14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8680" y="657720"/>
                              <a:ext cx="0" cy="149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803880"/>
                              <a:ext cx="752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779040"/>
                              <a:ext cx="3672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6480" y="783720"/>
                              <a:ext cx="37440" cy="36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7560" y="2531160"/>
                              <a:ext cx="196200" cy="17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1480" y="466200"/>
                            <a:ext cx="3437280" cy="2890440"/>
                          </a:xfrm>
                        </wpg:grpSpPr>
                        <wpg:grpSp>
                          <wpg:cNvGrpSpPr/>
                          <wpg:grpSpPr>
                            <a:xfrm>
                              <a:off x="963360" y="0"/>
                              <a:ext cx="450720" cy="299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9760" y="0"/>
                                <a:ext cx="149400" cy="29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49400" cy="29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962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21596">
                                      <a:moveTo>
                                        <a:pt x="10800" y="0"/>
                                      </a:moveTo>
                                      <a:arcTo wR="10800" hR="10800" stAng="-5400000" swAng="10709620"/>
                                    </a:path>
                                  </a:pathLst>
                                </a:custGeom>
                                <a:solidFill>
                                  <a:srgbClr val="c0c0c0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0240" y="12816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8400" y="14976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488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5360"/>
                                <a:ext cx="26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5240" y="2613600"/>
                              <a:ext cx="2370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0480" y="581400"/>
                              <a:ext cx="0" cy="210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920160"/>
                              <a:ext cx="21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53400" y="2538000"/>
                              <a:ext cx="0" cy="15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4560" y="2538000"/>
                              <a:ext cx="0" cy="15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320" y="1748520"/>
                              <a:ext cx="21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99920" y="920160"/>
                              <a:ext cx="600840" cy="16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440" y="150480"/>
                                <a:ext cx="328320" cy="1391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644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28">
                                    <a:moveTo>
                                      <a:pt x="285" y="228"/>
                                    </a:moveTo>
                                    <a:cubicBezTo>
                                      <a:pt x="266" y="185"/>
                                      <a:pt x="247" y="142"/>
                                      <a:pt x="228" y="114"/>
                                    </a:cubicBezTo>
                                    <a:cubicBezTo>
                                      <a:pt x="209" y="86"/>
                                      <a:pt x="209" y="76"/>
                                      <a:pt x="171" y="57"/>
                                    </a:cubicBezTo>
                                    <a:cubicBezTo>
                                      <a:pt x="133" y="38"/>
                                      <a:pt x="28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64040" y="1541520"/>
                                <a:ext cx="13644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28">
                                    <a:moveTo>
                                      <a:pt x="285" y="228"/>
                                    </a:moveTo>
                                    <a:cubicBezTo>
                                      <a:pt x="266" y="185"/>
                                      <a:pt x="247" y="142"/>
                                      <a:pt x="228" y="114"/>
                                    </a:cubicBezTo>
                                    <a:cubicBezTo>
                                      <a:pt x="209" y="86"/>
                                      <a:pt x="209" y="76"/>
                                      <a:pt x="171" y="57"/>
                                    </a:cubicBezTo>
                                    <a:cubicBezTo>
                                      <a:pt x="133" y="38"/>
                                      <a:pt x="28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73240" y="920160"/>
                              <a:ext cx="600840" cy="169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6800" y="150480"/>
                                <a:ext cx="328320" cy="139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644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28">
                                    <a:moveTo>
                                      <a:pt x="285" y="228"/>
                                    </a:moveTo>
                                    <a:cubicBezTo>
                                      <a:pt x="266" y="185"/>
                                      <a:pt x="247" y="142"/>
                                      <a:pt x="228" y="114"/>
                                    </a:cubicBezTo>
                                    <a:cubicBezTo>
                                      <a:pt x="209" y="86"/>
                                      <a:pt x="209" y="76"/>
                                      <a:pt x="171" y="57"/>
                                    </a:cubicBezTo>
                                    <a:cubicBezTo>
                                      <a:pt x="133" y="38"/>
                                      <a:pt x="28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464400" y="1541520"/>
                                <a:ext cx="13644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" h="228">
                                    <a:moveTo>
                                      <a:pt x="285" y="228"/>
                                    </a:moveTo>
                                    <a:cubicBezTo>
                                      <a:pt x="266" y="185"/>
                                      <a:pt x="247" y="142"/>
                                      <a:pt x="228" y="114"/>
                                    </a:cubicBezTo>
                                    <a:cubicBezTo>
                                      <a:pt x="209" y="86"/>
                                      <a:pt x="209" y="76"/>
                                      <a:pt x="171" y="57"/>
                                    </a:cubicBezTo>
                                    <a:cubicBezTo>
                                      <a:pt x="133" y="38"/>
                                      <a:pt x="28" y="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20480" y="920160"/>
                              <a:ext cx="1278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613600"/>
                              <a:ext cx="1504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542160"/>
                              <a:ext cx="16452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0720" y="2689200"/>
                              <a:ext cx="3250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600"/>
                              <a:ext cx="344880" cy="19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hu-HU" w:bidi="ar-SA"/>
                                  </w:rPr>
                                  <w:t>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5920" y="2689200"/>
                              <a:ext cx="5644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2,5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9520" y="2379960"/>
                              <a:ext cx="8877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2560" y="1166400"/>
                              <a:ext cx="5644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N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3600" y="2082600"/>
                              <a:ext cx="887760" cy="18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(B=0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pt;margin-top:6.35pt;width:458.95pt;height:274.35pt" coordorigin="512,127" coordsize="9179,5487">
                <v:group id="shape_0" style="position:absolute;left:512;top:127;width:3649;height:5487">
                  <v:group id="shape_0" style="position:absolute;left:1359;top:3770;width:471;height:709">
                    <v:line id="shape_0" from="1831,3770" to="1831,39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3,3947" to="1829,39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3947" to="1654,43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4303" to="1830,43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1,4303" to="1831,4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95,3947" to="1595,43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59,4125" to="1594,412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59;top:4481;width:471;height:709">
                    <v:line id="shape_0" from="1831,4481" to="1831,46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3,4658" to="1829,4658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4658" to="1654,50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5014" to="1830,50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1,5014" to="1831,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95,4658" to="1595,50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59,4836" to="1594,48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121,4125" to="1121,48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018;top:3770;width:472;height:709">
                    <v:line id="shape_0" from="3018,3770" to="3018,39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9,3947" to="3195,39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5,3947" to="3195,43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4303" to="3194,43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4303" to="3018,44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3947" to="3255,43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4125" to="3490,41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18;top:4481;width:472;height:709">
                    <v:line id="shape_0" from="3018,4481" to="3018,46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9,4658" to="3195,46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5,4658" to="3195,50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5014" to="3194,50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5014" to="3018,51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4658" to="3255,501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4836" to="3490,48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491,4125" to="3491,48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2,2348" to="4083,23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91,2110" to="3491,4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2,2110" to="1832,2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7,2110" to="3017,23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2,4492" to="4013,44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88,4481" to="1119,448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32,5193" to="3016,51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5,5203" to="2415,53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237;top:5381;width:354;height:233">
                    <v:line id="shape_0" from="2237,5439" to="2591,54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37,5439" to="2413,56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13,5439" to="2589,56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355,5557" to="2472,55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296,5498" to="2532,54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4,5381" to="2414,54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1087;top:4450;width:58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467;top:4460;width:57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377;top:5167;width:58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451;top:4102;width:57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990;top:2317;width:57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804;top:2317;width:57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087;top:4091;width:58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3902;top:1958;width:258;height:3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2;top:4099;width:236;height: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3018;top:2348;width:472;height:709">
                    <v:line id="shape_0" from="3018,2348" to="3018,25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9,2525" to="3195,252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5,2525" to="3195,28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2881" to="3194,288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2881" to="3018,30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2525" to="3255,28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2703" to="3490,27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018;top:3059;width:472;height:709">
                    <v:line id="shape_0" from="3018,3059" to="3018,32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9,3236" to="3195,323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95,3236" to="3195,35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3592" to="3194,35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18,3592" to="3018,37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3236" to="3255,35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55,3414" to="3490,34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59;top:2348;width:471;height:709">
                    <v:line id="shape_0" from="1831,2348" to="1831,25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3,2525" to="1829,252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2525" to="1654,28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2881" to="1830,28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1,2881" to="1831,30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95,2525" to="1595,28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59,2703" to="1594,270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59;top:3059;width:471;height:709">
                    <v:line id="shape_0" from="1831,3059" to="1831,32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3,3236" to="1829,323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3236" to="1654,35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4,3592" to="1830,35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31,3592" to="1831,37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595,3236" to="1595,35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59,3414" to="1594,34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121,839" to="1121,41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359;top:1399;width:941;height:708">
                    <v:group id="shape_0" style="position:absolute;left:1359;top:1399;width:468;height:708">
                      <v:line id="shape_0" from="1828,1399" to="1828,15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0,1576" to="1826,157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1,1576" to="1651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651,1931" to="1827,19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28,1931" to="1828,21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592,1576" to="1592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59,1753" to="1532,175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533;top:1717;width:58;height: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1831;top:1399;width:469;height:708">
                      <v:line id="shape_0" from="1832,1399" to="1832,15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32,1576" to="2008,157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09,1576" to="2009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31,1931" to="2007,193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832,1931" to="1832,21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68,1576" to="2068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27,1753" to="2300,17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067;top:1717;width:58;height:58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v:group>
                  <v:group id="shape_0" style="position:absolute;left:2544;top:1399;width:941;height:708">
                    <v:group id="shape_0" style="position:absolute;left:2544;top:1399;width:468;height:708">
                      <v:line id="shape_0" from="3013,1399" to="3013,15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35,1576" to="3011,1576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36,1576" to="2836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836,1931" to="3012,193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13,1931" to="3013,21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777,1576" to="2777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544,1753" to="2717,175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718;top:1717;width:58;height:58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3016;top:1399;width:469;height:708">
                      <v:line id="shape_0" from="3017,1399" to="3017,15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17,1576" to="3193,157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194,1576" to="3194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16,1931" to="3192,1931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17,1931" to="3017,21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253,1576" to="3253,1929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12,1753" to="3485,17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252;top:1717;width:58;height:58;flip:x;mso-wrap-style:none;v-text-anchor:middle">
                        <v:fill o:detectmouseclick="t" type="solid" color2="black"/>
                        <v:stroke color="black" weight="19080" joinstyle="miter" endcap="flat"/>
                        <w10:wrap type="none"/>
                      </v:oval>
                    </v:group>
                  </v:group>
                  <v:line id="shape_0" from="2303,1758" to="2538,17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9,1755" to="1359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359,2110" to="3490,211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91,1755" to="3491,21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24,1755" to="2424,210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0,4126" to="1356,41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0,4837" to="1356,4837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0,3415" to="1356,341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120,2703" to="1356,270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1084;top:127;width:2402;height:1093">
                    <v:group id="shape_0" style="position:absolute;left:1355;top:482;width:939;height:707">
                      <v:group id="shape_0" style="position:absolute;left:1355;top:482;width:468;height:707">
                        <v:line id="shape_0" from="1824,482" to="1824,6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46,659" to="1822,65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47,659" to="1647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647,1013" to="1823,101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24,1013" to="1824,11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588,659" to="1588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355,836" to="1528,836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1529;top:800;width:58;height:5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1826;top:482;width:468;height:707">
                        <v:line id="shape_0" from="1826,482" to="1826,6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27,659" to="2003,65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03,659" to="2003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26,1013" to="2002,101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826,1013" to="1826,11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062,659" to="2062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121,836" to="2294,8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062;top:800;width:58;height:58;flip:x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  <v:group id="shape_0" style="position:absolute;left:2540;top:482;width:939;height:707">
                      <v:group id="shape_0" style="position:absolute;left:2540;top:482;width:468;height:707">
                        <v:line id="shape_0" from="3009,482" to="3009,6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31,659" to="3007,659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32,659" to="2832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832,1013" to="3008,1013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09,1013" to="3009,11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773,659" to="2773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540,836" to="2713,836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2714;top:800;width:58;height:58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  <v:group id="shape_0" style="position:absolute;left:3011;top:482;width:468;height:707">
                        <v:line id="shape_0" from="3011,482" to="3011,65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12,659" to="3188,65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188,659" to="3188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11,1013" to="3187,1013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011,1013" to="3011,11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247,659" to="3247,101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306,836" to="3479,83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3247;top:800;width:58;height:58;flip:x;mso-wrap-style:none;v-text-anchor:middle">
                          <v:fill o:detectmouseclick="t" type="solid" color2="black"/>
                          <v:stroke color="black" weight="19080" joinstyle="miter" endcap="flat"/>
                          <w10:wrap type="none"/>
                        </v:oval>
                      </v:group>
                    </v:group>
                    <v:line id="shape_0" from="2421,837" to="2421,11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7,1192" to="3485,11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29,482" to="3012,48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21,363" to="2421,48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2243;top:127;width:353;height:233">
                      <v:line id="shape_0" from="2243,303" to="2596,30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243,127" to="2419,30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19,127" to="2595,302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420,303" to="2420,36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361,184" to="2361,3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79,184" to="2479,300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oval id="shape_0" fillcolor="black" stroked="t" o:allowincell="f" style="position:absolute;left:2384;top:801;width:58;height:58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384;top:1161;width:58;height:58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oval id="shape_0" fillcolor="black" stroked="t" o:allowincell="f" style="position:absolute;left:2384;top:444;width:58;height:58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  <v:line id="shape_0" from="2243,837" to="2538,8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87,837" to="3487,11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18,837" to="1353,83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084;top:1161;width:58;height:58;mso-wrap-style:none;v-text-anchor:middle">
                      <v:fill o:detectmouseclick="t" type="solid" color2="white"/>
                      <v:stroke color="black" weight="19080" joinstyle="miter" endcap="flat"/>
                      <w10:wrap type="none"/>
                    </v:oval>
                  </v:group>
                  <v:oval id="shape_0" fillcolor="black" stroked="t" o:allowincell="f" style="position:absolute;left:1087;top:2672;width:58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087;top:3384;width:58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451;top:2672;width:57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467;top:3384;width:57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388;top:1719;width:57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2388;top:2079;width:57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3451;top:2079;width:57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1829,1163" to="1829,1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4,1163" to="3014,139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9,1393" to="3013,13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2981;top:1354;width:57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oval id="shape_0" fillcolor="black" stroked="t" o:allowincell="f" style="position:absolute;left:1798;top:1361;width:58;height:57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shape id="shape_0" fillcolor="white" stroked="t" o:allowincell="f" style="position:absolute;left:3784;top:4113;width:308;height:2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278;top:861;width:5413;height:4552">
                  <v:group id="shape_0" style="position:absolute;left:5795;top:861;width:709;height:472">
                    <v:group id="shape_0" style="position:absolute;left:6031;top:861;width:235;height:472">
                      <v:line id="shape_0" from="6031,861" to="6031,1332" stroked="t" o:allowincell="f" style="position:absolute">
                        <v:stroke color="black" weight="25560" joinstyle="miter" endcap="flat"/>
                        <v:fill o:detectmouseclick="t" on="false"/>
                        <w10:wrap type="none"/>
                      </v:line>
                      <v:rect id="shape_0" coordsize="10800,21596" path="l0,21600xee" fillcolor="silver" stroked="t" o:allowincell="f" style="position:absolute;left:6031;top:861;width:234;height:471;mso-wrap-style:none;v-text-anchor:middle">
                        <v:fill o:detectmouseclick="t" type="solid" color2="#3f3f3f"/>
                        <v:stroke color="black" weight="25560" joinstyle="miter" endcap="flat"/>
                        <w10:wrap type="none"/>
                      </v:rect>
                    </v:group>
                    <v:oval id="shape_0" fillcolor="white" stroked="t" o:allowincell="f" style="position:absolute;left:6268;top:1063;width:58;height:5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line id="shape_0" from="6328,1097" to="6504,109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95,979" to="6213,9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95,1216" to="6213,121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822,4977" to="8555,4977" stroked="t" o:allowincell="f" style="position:absolute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940,1777" to="4940,5096" stroked="t" o:allowincell="f" style="position:absolute;flip:y">
                    <v:stroke color="black" weight="1260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880,2310" to="8258,23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42,4858" to="8142,50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600,4858" to="6600,50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3615" to="8258,36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6955;top:2310;width:945;height:2664">
                    <v:line id="shape_0" from="7170,2547" to="7686,473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shape id="shape_0" coordsize="285,228" path="m285,228c266,185,247,142,228,114c209,86,209,76,171,57c133,38,28,9,0,0e" stroked="t" o:allowincell="f" style="position:absolute;left:6955;top:2310;width:214;height:236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285,228" path="m285,228c266,185,247,142,228,114c209,86,209,76,171,57c133,38,28,9,0,0e" stroked="t" o:allowincell="f" style="position:absolute;left:7686;top:4738;width:214;height:236;mso-wrap-style:none;v-text-anchor:middle;rotation:180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group id="shape_0" style="position:absolute;left:6126;top:2310;width:946;height:2664">
                    <v:line id="shape_0" from="6341,2547" to="6857,473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coordsize="285,228" path="m285,228c266,185,247,142,228,114c209,86,209,76,171,57c133,38,28,9,0,0e" stroked="t" o:allowincell="f" style="position:absolute;left:6126;top:2310;width:214;height:236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  <v:shape id="shape_0" coordsize="285,228" path="m285,228c266,185,247,142,228,114c209,86,209,76,171,57c133,38,28,9,0,0e" stroked="t" o:allowincell="f" style="position:absolute;left:6857;top:4738;width:214;height:236;mso-wrap-style:none;v-text-anchor:middle;rotation:180">
                      <v:fill o:detectmouseclick="t" on="false"/>
                      <v:stroke color="black" weight="9360" dashstyle="dash" joinstyle="round" endcap="flat"/>
                      <w10:wrap type="none"/>
                    </v:shape>
                  </v:group>
                  <v:line id="shape_0" from="4940,2310" to="6953,231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7904,4977" to="8140,49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998;top:1715;width:258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964;top:5096;width:511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278;top:2086;width:542;height:3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hu-HU" w:bidi="ar-SA"/>
                            </w:rPr>
                            <w:t>5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303;top:5096;width:888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2,5V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8293;top:4609;width:1397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11;top:2698;width:888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NO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134;top:4141;width:1397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  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(B=0)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KNOR</w:t>
      </w:r>
      <w:r>
        <w:rPr>
          <w:rFonts w:cs="Arial" w:ascii="Arial" w:hAnsi="Arial"/>
          <w:b/>
          <w:sz w:val="32"/>
          <w:szCs w:val="32"/>
        </w:rPr>
        <w:t xml:space="preserve"> kapu megemelt komparálási szinttel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omparálás folyamata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70535</wp:posOffset>
                </wp:positionH>
                <wp:positionV relativeFrom="paragraph">
                  <wp:posOffset>85725</wp:posOffset>
                </wp:positionV>
                <wp:extent cx="4688205" cy="2980055"/>
                <wp:effectExtent l="5080" t="508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8280" cy="2980080"/>
                          <a:chOff x="0" y="0"/>
                          <a:chExt cx="4688280" cy="2980080"/>
                        </a:xfrm>
                      </wpg:grpSpPr>
                      <wps:wsp>
                        <wps:cNvSpPr txBox="1"/>
                        <wps:spPr>
                          <a:xfrm>
                            <a:off x="1701000" y="2641680"/>
                            <a:ext cx="4122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~5n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2575440"/>
                            <a:ext cx="4154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00" y="39960"/>
                            <a:ext cx="0" cy="261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253520"/>
                            <a:ext cx="387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440" y="1913400"/>
                            <a:ext cx="391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880" y="0"/>
                            <a:ext cx="47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L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06640"/>
                            <a:ext cx="37512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5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440" y="885960"/>
                            <a:ext cx="4155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7240" y="2280240"/>
                            <a:ext cx="5068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Z,  N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2453040"/>
                            <a:ext cx="15804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71240" y="1284480"/>
                            <a:ext cx="3742560" cy="1256040"/>
                          </a:xfrm>
                        </wpg:grpSpPr>
                        <wps:wsp>
                          <wps:cNvSpPr/>
                          <wps:spPr>
                            <a:xfrm>
                              <a:off x="0" y="1254240"/>
                              <a:ext cx="853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200" y="630000"/>
                              <a:ext cx="426600" cy="62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3480" y="0"/>
                                <a:ext cx="21348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8" h="589">
                                    <a:moveTo>
                                      <a:pt x="0" y="589"/>
                                    </a:moveTo>
                                    <a:cubicBezTo>
                                      <a:pt x="90" y="408"/>
                                      <a:pt x="181" y="228"/>
                                      <a:pt x="285" y="133"/>
                                    </a:cubicBezTo>
                                    <a:cubicBezTo>
                                      <a:pt x="389" y="38"/>
                                      <a:pt x="542" y="38"/>
                                      <a:pt x="627" y="19"/>
                                    </a:cubicBezTo>
                                    <a:cubicBezTo>
                                      <a:pt x="712" y="0"/>
                                      <a:pt x="770" y="19"/>
                                      <a:pt x="798" y="19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311040"/>
                                <a:ext cx="213480" cy="31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8" h="589">
                                    <a:moveTo>
                                      <a:pt x="0" y="589"/>
                                    </a:moveTo>
                                    <a:cubicBezTo>
                                      <a:pt x="90" y="408"/>
                                      <a:pt x="181" y="228"/>
                                      <a:pt x="285" y="133"/>
                                    </a:cubicBezTo>
                                    <a:cubicBezTo>
                                      <a:pt x="389" y="38"/>
                                      <a:pt x="542" y="38"/>
                                      <a:pt x="627" y="19"/>
                                    </a:cubicBezTo>
                                    <a:cubicBezTo>
                                      <a:pt x="712" y="0"/>
                                      <a:pt x="770" y="19"/>
                                      <a:pt x="798" y="19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41960" y="5040"/>
                              <a:ext cx="426600" cy="1247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624960"/>
                                <a:ext cx="426600" cy="622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13480" y="311040"/>
                                  <a:ext cx="21348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589">
                                      <a:moveTo>
                                        <a:pt x="0" y="589"/>
                                      </a:moveTo>
                                      <a:cubicBezTo>
                                        <a:pt x="90" y="408"/>
                                        <a:pt x="181" y="228"/>
                                        <a:pt x="285" y="133"/>
                                      </a:cubicBezTo>
                                      <a:cubicBezTo>
                                        <a:pt x="389" y="38"/>
                                        <a:pt x="542" y="38"/>
                                        <a:pt x="627" y="19"/>
                                      </a:cubicBezTo>
                                      <a:cubicBezTo>
                                        <a:pt x="712" y="0"/>
                                        <a:pt x="770" y="19"/>
                                        <a:pt x="798" y="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0800000">
                                  <a:off x="0" y="0"/>
                                  <a:ext cx="21348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589">
                                      <a:moveTo>
                                        <a:pt x="0" y="589"/>
                                      </a:moveTo>
                                      <a:cubicBezTo>
                                        <a:pt x="90" y="408"/>
                                        <a:pt x="181" y="228"/>
                                        <a:pt x="285" y="133"/>
                                      </a:cubicBezTo>
                                      <a:cubicBezTo>
                                        <a:pt x="389" y="38"/>
                                        <a:pt x="542" y="38"/>
                                        <a:pt x="627" y="19"/>
                                      </a:cubicBezTo>
                                      <a:cubicBezTo>
                                        <a:pt x="712" y="0"/>
                                        <a:pt x="770" y="19"/>
                                        <a:pt x="798" y="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426600" cy="62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13480" y="0"/>
                                  <a:ext cx="21348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589">
                                      <a:moveTo>
                                        <a:pt x="0" y="589"/>
                                      </a:moveTo>
                                      <a:cubicBezTo>
                                        <a:pt x="90" y="408"/>
                                        <a:pt x="181" y="228"/>
                                        <a:pt x="285" y="133"/>
                                      </a:cubicBezTo>
                                      <a:cubicBezTo>
                                        <a:pt x="389" y="38"/>
                                        <a:pt x="542" y="38"/>
                                        <a:pt x="627" y="19"/>
                                      </a:cubicBezTo>
                                      <a:cubicBezTo>
                                        <a:pt x="712" y="0"/>
                                        <a:pt x="770" y="19"/>
                                        <a:pt x="798" y="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0" y="311400"/>
                                  <a:ext cx="213480" cy="311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8" h="589">
                                      <a:moveTo>
                                        <a:pt x="0" y="589"/>
                                      </a:moveTo>
                                      <a:cubicBezTo>
                                        <a:pt x="90" y="408"/>
                                        <a:pt x="181" y="228"/>
                                        <a:pt x="285" y="133"/>
                                      </a:cubicBezTo>
                                      <a:cubicBezTo>
                                        <a:pt x="389" y="38"/>
                                        <a:pt x="542" y="38"/>
                                        <a:pt x="627" y="19"/>
                                      </a:cubicBezTo>
                                      <a:cubicBezTo>
                                        <a:pt x="712" y="0"/>
                                        <a:pt x="770" y="19"/>
                                        <a:pt x="798" y="1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1280880" y="630000"/>
                              <a:ext cx="3607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5040"/>
                              <a:ext cx="1018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920" y="1254240"/>
                              <a:ext cx="16740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0" y="628920"/>
                              <a:ext cx="22176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0" h="974">
                                  <a:moveTo>
                                    <a:pt x="0" y="0"/>
                                  </a:moveTo>
                                  <a:cubicBezTo>
                                    <a:pt x="35" y="298"/>
                                    <a:pt x="70" y="594"/>
                                    <a:pt x="110" y="750"/>
                                  </a:cubicBezTo>
                                  <a:cubicBezTo>
                                    <a:pt x="150" y="906"/>
                                    <a:pt x="207" y="902"/>
                                    <a:pt x="242" y="938"/>
                                  </a:cubicBezTo>
                                  <a:cubicBezTo>
                                    <a:pt x="277" y="974"/>
                                    <a:pt x="304" y="960"/>
                                    <a:pt x="320" y="966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0960" y="0"/>
                              <a:ext cx="231840" cy="62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974">
                                  <a:moveTo>
                                    <a:pt x="334" y="974"/>
                                  </a:moveTo>
                                  <a:cubicBezTo>
                                    <a:pt x="299" y="676"/>
                                    <a:pt x="264" y="380"/>
                                    <a:pt x="224" y="224"/>
                                  </a:cubicBezTo>
                                  <a:cubicBezTo>
                                    <a:pt x="184" y="68"/>
                                    <a:pt x="130" y="72"/>
                                    <a:pt x="93" y="36"/>
                                  </a:cubicBezTo>
                                  <a:cubicBezTo>
                                    <a:pt x="56" y="0"/>
                                    <a:pt x="19" y="15"/>
                                    <a:pt x="0" y="9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5400" y="848520"/>
                            <a:ext cx="869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848520"/>
                            <a:ext cx="67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440" y="259200"/>
                            <a:ext cx="119520" cy="58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63200" y="259200"/>
                            <a:ext cx="118080" cy="58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960" y="259560"/>
                            <a:ext cx="201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700920"/>
                            <a:ext cx="0" cy="227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2800" y="1143000"/>
                            <a:ext cx="0" cy="183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882160"/>
                            <a:ext cx="118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0360" y="2001600"/>
                            <a:ext cx="354240" cy="18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N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5520" y="1338480"/>
                            <a:ext cx="181080" cy="23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05pt;margin-top:6.75pt;width:369.15pt;height:234.6pt" coordorigin="741,135" coordsize="7383,4692">
                <v:shape id="shape_0" fillcolor="white" stroked="t" o:allowincell="f" style="position:absolute;left:3420;top:4295;width:648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~5n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33,4191" to="7875,4191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458,198" to="1458,4307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1395,2109" to="7502,21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95,3148" to="7563,31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96;top:135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L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41;top:1878;width:59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5V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395,1530" to="7938,1530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40;top:3726;width:797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Z,  N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875;top:3998;width:248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483;top:2158;width:5893;height:1978">
                  <v:line id="shape_0" from="1483,4133" to="2826,41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group id="shape_0" style="position:absolute;left:2826;top:3150;width:674;height:979">
                    <v:shape id="shape_0" coordsize="798,589" path="m0,589c90,408,181,228,285,133c389,38,542,38,627,19c712,0,770,19,798,19e" stroked="t" o:allowincell="f" style="position:absolute;left:3163;top:3150;width:335;height:490;mso-wrap-style:none;v-text-anchor:middle">
                      <v:fill o:detectmouseclick="t" on="false"/>
                      <v:stroke color="black" weight="28440" joinstyle="round" endcap="flat"/>
                      <w10:wrap type="none"/>
                    </v:shape>
                    <v:shape id="shape_0" coordsize="798,589" path="m0,589c90,408,181,228,285,133c389,38,542,38,627,19c712,0,770,19,798,19e" stroked="t" o:allowincell="f" style="position:absolute;left:2827;top:3640;width:335;height:490;mso-wrap-style:none;v-text-anchor:middle;rotation:180">
                      <v:fill o:detectmouseclick="t" on="false"/>
                      <v:stroke color="black" weight="28440" joinstyle="round" endcap="flat"/>
                      <w10:wrap type="none"/>
                    </v:shape>
                  </v:group>
                  <v:group id="shape_0" style="position:absolute;left:4068;top:2166;width:673;height:1964">
                    <v:group id="shape_0" style="position:absolute;left:4068;top:3148;width:673;height:981">
                      <v:shape id="shape_0" coordsize="798,589" path="m0,589c90,408,181,228,285,133c389,38,542,38,627,19c712,0,770,19,798,19e" stroked="t" o:allowincell="f" style="position:absolute;left:4405;top:3640;width:335;height:490;flip:y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798,589" path="m0,589c90,408,181,228,285,133c389,38,542,38,627,19c712,0,770,19,798,19e" stroked="t" o:allowincell="f" style="position:absolute;left:4069;top:3150;width:335;height:490;flip:y;mso-wrap-style:none;v-text-anchor:middle;rotation:180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  <v:group id="shape_0" style="position:absolute;left:4068;top:2166;width:673;height:980">
                      <v:shape id="shape_0" coordsize="798,589" path="m0,589c90,408,181,228,285,133c389,38,542,38,627,19c712,0,770,19,798,19e" stroked="t" o:allowincell="f" style="position:absolute;left:4405;top:2166;width:335;height:490;mso-wrap-style:none;v-text-anchor:middle">
                        <v:fill o:detectmouseclick="t" on="false"/>
                        <v:stroke color="black" weight="28440" joinstyle="round" endcap="flat"/>
                        <w10:wrap type="none"/>
                      </v:shape>
                      <v:shape id="shape_0" coordsize="798,589" path="m0,589c90,408,181,228,285,133c389,38,542,38,627,19c712,0,770,19,798,19e" stroked="t" o:allowincell="f" style="position:absolute;left:4069;top:2656;width:335;height:490;mso-wrap-style:none;v-text-anchor:middle;rotation:180">
                        <v:fill o:detectmouseclick="t" on="false"/>
                        <v:stroke color="black" weight="28440" joinstyle="round" endcap="flat"/>
                        <w10:wrap type="none"/>
                      </v:shape>
                    </v:group>
                  </v:group>
                  <v:line id="shape_0" from="3500,3150" to="4067,315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1,2166" to="6343,216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4741,4133" to="7376,413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shape id="shape_0" coordsize="320,974" path="m0,0c35,298,70,594,110,750c150,906,207,902,242,938c277,974,304,960,320,966e" stroked="t" o:allowincell="f" style="position:absolute;left:6716;top:3148;width:348;height:98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  <v:shape id="shape_0" coordsize="334,974" path="m334,974c299,676,264,380,224,224c184,68,130,72,93,36c56,0,19,15,0,9e" stroked="t" o:allowincell="f" style="position:absolute;left:6351;top:2158;width:364;height:987;mso-wrap-style:none;v-text-anchor:middle">
                    <v:fill o:detectmouseclick="t" on="false"/>
                    <v:stroke color="black" weight="28440" joinstyle="round" endcap="flat"/>
                    <w10:wrap type="none"/>
                  </v:shape>
                </v:group>
                <v:line id="shape_0" from="1458,1471" to="2826,14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381,1471" to="7440,147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27,543" to="3014,1469" stroked="t" o:allowincell="f" style="position:absolute;flip:y">
                  <v:stroke color="black" weight="28440" joinstyle="miter" endcap="flat"/>
                  <v:fill o:detectmouseclick="t" on="false"/>
                  <w10:wrap type="none"/>
                </v:line>
                <v:line id="shape_0" from="6195,543" to="6380,1469" stroked="t" o:allowincell="f" style="position:absolute;flip:xy">
                  <v:stroke color="black" weight="28440" joinstyle="miter" endcap="flat"/>
                  <v:fill o:detectmouseclick="t" on="false"/>
                  <w10:wrap type="none"/>
                </v:line>
                <v:line id="shape_0" from="3015,544" to="6194,5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27,1239" to="2827,4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8,1935" to="4698,4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7,4674" to="4697,4674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18;top:3287;width:557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N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04;top:2243;width:284;height:3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DÖNTÉSI SEBESSÉG BECSLÉSE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sak a döntéshozó fokozatban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glassabb döntés:</w:t>
        <w:tab/>
        <w:t xml:space="preserve">ha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IF</w:t>
      </w:r>
      <w:r>
        <w:rPr>
          <w:b/>
          <w:i/>
          <w:sz w:val="32"/>
          <w:szCs w:val="32"/>
        </w:rPr>
        <w:t xml:space="preserve"> ≈ U</w:t>
      </w:r>
      <w:r>
        <w:rPr>
          <w:b/>
          <w:i/>
          <w:sz w:val="32"/>
          <w:szCs w:val="32"/>
          <w:vertAlign w:val="subscript"/>
        </w:rPr>
        <w:t>ZAJ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≈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100µV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pozitív visszacsatolt erösítöt kell modellezni</w:t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sz w:val="32"/>
          <w:szCs w:val="32"/>
        </w:rPr>
        <w:t>A metastabil munkapontot kell megkeresni</w:t>
      </w:r>
    </w:p>
    <w:p>
      <w:pPr>
        <w:pStyle w:val="Normal"/>
        <w:spacing w:before="60" w:after="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hhez a transzfer karakterisztikát kell szimulálni:</w:t>
      </w:r>
    </w:p>
    <w:p>
      <w:pPr>
        <w:pStyle w:val="Normal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03020</wp:posOffset>
                </wp:positionH>
                <wp:positionV relativeFrom="paragraph">
                  <wp:posOffset>1391285</wp:posOffset>
                </wp:positionV>
                <wp:extent cx="1665605" cy="217170"/>
                <wp:effectExtent l="508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720" cy="217080"/>
                          <a:chOff x="0" y="0"/>
                          <a:chExt cx="166572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240" y="72360"/>
                            <a:ext cx="1158120" cy="108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2.6pt;margin-top:109.55pt;width:131.1pt;height:17.1pt" coordorigin="2052,2191" coordsize="2622,342">
                <v:shape id="shape_0" fillcolor="white" stroked="t" o:allowincell="f" style="position:absolute;left:2052;top:2191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6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851,2305" to="4674,247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447800</wp:posOffset>
                </wp:positionH>
                <wp:positionV relativeFrom="paragraph">
                  <wp:posOffset>2339975</wp:posOffset>
                </wp:positionV>
                <wp:extent cx="1086485" cy="217170"/>
                <wp:effectExtent l="5080" t="28575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217080"/>
                          <a:chOff x="0" y="0"/>
                          <a:chExt cx="1086480" cy="217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05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=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7240" y="0"/>
                            <a:ext cx="579240" cy="7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pt;margin-top:184.25pt;width:85.5pt;height:17.1pt" coordorigin="2280,3685" coordsize="1710,342">
                <v:shape id="shape_0" fillcolor="white" stroked="t" o:allowincell="f" style="position:absolute;left:2280;top:3685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=16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079,3685" to="3990,3798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5829300" cy="3474085"/>
            <wp:effectExtent l="0" t="0" r="0" b="0"/>
            <wp:docPr id="9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etastabil munkapontban kell AC analízist végrehajtani, pólusokat meghatározni  –  egy fokozatra</w:t>
      </w:r>
    </w:p>
    <w:p>
      <w:pPr>
        <w:pStyle w:val="Normal"/>
        <w:spacing w:before="120" w:after="120"/>
        <w:rPr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 xml:space="preserve">= 36dB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b/>
          <w:sz w:val="32"/>
          <w:szCs w:val="32"/>
        </w:rPr>
        <w:t xml:space="preserve"> 63,</w:t>
        <w:tab/>
      </w: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  <w:vertAlign w:val="subscript"/>
        </w:rPr>
        <w:t xml:space="preserve"> </w:t>
      </w:r>
      <w:r>
        <w:rPr>
          <w:b/>
          <w:sz w:val="32"/>
          <w:szCs w:val="32"/>
        </w:rPr>
        <w:t>= 1.55MHz</w:t>
      </w:r>
    </w:p>
    <w:p>
      <w:pPr>
        <w:pStyle w:val="Normal"/>
        <w:spacing w:before="120" w:after="120"/>
        <w:rPr/>
      </w:pPr>
      <w:r>
        <w:rPr>
          <w:b/>
          <w:i/>
          <w:sz w:val="32"/>
          <w:szCs w:val="32"/>
        </w:rPr>
        <w:t>f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 xml:space="preserve"> = f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A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sz w:val="32"/>
          <w:szCs w:val="32"/>
        </w:rPr>
        <w:t xml:space="preserve"> = 63x1.55 = 97.6 MHz, </w:t>
      </w:r>
      <w:r>
        <w:rPr>
          <w:rFonts w:cs="Arial" w:ascii="Arial" w:hAnsi="Arial"/>
          <w:b/>
          <w:sz w:val="32"/>
          <w:szCs w:val="32"/>
        </w:rPr>
        <w:t>szimulálva</w:t>
      </w:r>
      <w:r>
        <w:rPr>
          <w:b/>
          <w:sz w:val="32"/>
          <w:szCs w:val="32"/>
        </w:rPr>
        <w:t xml:space="preserve"> 112 MHz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5848350" cy="3497580"/>
            <wp:effectExtent l="0" t="0" r="0" b="0"/>
            <wp:docPr id="9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árt hurokban az inverterek egymást hajtják</w:t>
      </w:r>
    </w:p>
    <w:p>
      <w:pPr>
        <w:pStyle w:val="Normal"/>
        <w:spacing w:before="60" w:after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32"/>
          <w:szCs w:val="32"/>
        </w:rPr>
        <w:tab/>
        <w:tab/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ω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megoldás:</w:t>
      </w:r>
    </w:p>
    <w:p>
      <w:pPr>
        <w:pStyle w:val="Normal"/>
        <w:ind w:firstLine="720"/>
        <w:rPr/>
      </w:pPr>
      <w:r>
        <w:rPr>
          <w:b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32"/>
          <w:szCs w:val="32"/>
        </w:rPr>
        <w:tab/>
      </w:r>
      <w:r>
        <w:rPr>
          <w:rFonts w:cs="Arial" w:ascii="Arial" w:hAnsi="Arial"/>
          <w:b/>
          <w:sz w:val="32"/>
          <w:szCs w:val="32"/>
        </w:rPr>
        <w:t>tehát</w:t>
      </w:r>
      <w:r>
        <w:rPr>
          <w:b/>
          <w:sz w:val="32"/>
          <w:szCs w:val="32"/>
        </w:rPr>
        <w:tab/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 xml:space="preserve"> = U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i/>
          <w:sz w:val="32"/>
          <w:szCs w:val="32"/>
        </w:rPr>
        <w:t xml:space="preserve"> e</w:t>
      </w:r>
      <w:r>
        <w:rPr>
          <w:b/>
          <w:i/>
          <w:sz w:val="32"/>
          <w:szCs w:val="32"/>
          <w:vertAlign w:val="superscript"/>
        </w:rPr>
        <w:t>t/τ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hol</w:t>
      </w:r>
      <w:r>
        <w:rPr>
          <w:b/>
          <w:sz w:val="32"/>
          <w:szCs w:val="32"/>
        </w:rPr>
        <w:t xml:space="preserve"> </w:t>
        <w:tab/>
      </w:r>
      <w:r>
        <w:rPr>
          <w:b/>
          <w:i/>
          <w:sz w:val="32"/>
          <w:szCs w:val="32"/>
        </w:rPr>
        <w:t>τ = 1/((A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-1)ω</w:t>
      </w:r>
      <w:r>
        <w:rPr>
          <w:b/>
          <w:i/>
          <w:sz w:val="32"/>
          <w:szCs w:val="32"/>
          <w:vertAlign w:val="subscript"/>
        </w:rPr>
        <w:t>0</w:t>
      </w:r>
      <w:r>
        <w:rPr>
          <w:b/>
          <w:i/>
          <w:sz w:val="32"/>
          <w:szCs w:val="32"/>
        </w:rPr>
        <w:t>)</w:t>
      </w:r>
    </w:p>
    <w:p>
      <w:pPr>
        <w:pStyle w:val="Normal"/>
        <w:spacing w:before="0" w:after="120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spacing w:before="0" w:after="120"/>
        <w:rPr>
          <w:rFonts w:ascii="Arial" w:hAnsi="Arial" w:cs="Arial"/>
          <w:szCs w:val="24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10</w:t>
      </w:r>
      <w:r>
        <w:rPr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a kezdeti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IF</w:t>
      </w:r>
      <w:r>
        <w:rPr>
          <w:rFonts w:cs="Arial" w:ascii="Arial" w:hAnsi="Arial"/>
          <w:b/>
          <w:sz w:val="32"/>
          <w:szCs w:val="32"/>
        </w:rPr>
        <w:t>-töl függ</w:t>
      </w:r>
    </w:p>
    <w:p>
      <w:pPr>
        <w:pStyle w:val="Normal"/>
        <w:spacing w:before="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ranziens szimuláció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8">
            <wp:simplePos x="0" y="0"/>
            <wp:positionH relativeFrom="column">
              <wp:posOffset>-108585</wp:posOffset>
            </wp:positionH>
            <wp:positionV relativeFrom="paragraph">
              <wp:posOffset>53340</wp:posOffset>
            </wp:positionV>
            <wp:extent cx="5850255" cy="3496310"/>
            <wp:effectExtent l="0" t="0" r="0" b="0"/>
            <wp:wrapNone/>
            <wp:docPr id="9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25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IF</w:t>
      </w:r>
      <w:r>
        <w:rPr>
          <w:b/>
          <w:i/>
          <w:sz w:val="32"/>
          <w:szCs w:val="32"/>
        </w:rPr>
        <w:t xml:space="preserve">=0   </w:t>
      </w:r>
      <w:r>
        <w:rPr>
          <w:rFonts w:eastAsia="Wingdings" w:cs="Wingdings" w:ascii="Wingdings" w:hAnsi="Wingdings"/>
          <w:b/>
          <w:i/>
          <w:sz w:val="32"/>
          <w:szCs w:val="32"/>
        </w:rPr>
        <w:t></w:t>
      </w:r>
      <w:r>
        <w:rPr>
          <w:b/>
          <w:i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ideális egyensúly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DIF</w:t>
      </w:r>
      <w:r>
        <w:rPr>
          <w:b/>
          <w:i/>
          <w:sz w:val="32"/>
          <w:szCs w:val="32"/>
        </w:rPr>
        <w:t>=20µV,   200µV,   2mV,   20mV,   200mV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öntés egyre gyorsabb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</w:r>
    </w:p>
    <w:p>
      <w:pPr>
        <w:pStyle w:val="Normal"/>
        <w:spacing w:before="120" w:after="0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>TÁPFESZÜLTSÉG ELLÁTÁS: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ab/>
        <w:tab/>
        <w:tab/>
        <w:tab/>
        <w:t>DC-DC KONVERTEREK</w:t>
      </w:r>
    </w:p>
    <w:p>
      <w:pPr>
        <w:pStyle w:val="Normal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</w:r>
    </w:p>
    <w:p>
      <w:pPr>
        <w:pStyle w:val="Normal"/>
        <w:ind w:left="708" w:firstLine="3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VEZETÉS, HÁTTÉR</w:t>
      </w:r>
    </w:p>
    <w:p>
      <w:pPr>
        <w:pStyle w:val="Normal"/>
        <w:ind w:left="708" w:firstLine="3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08" w:firstLine="33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FELFELÉ TRANSZFORMÁLÁS</w:t>
      </w:r>
    </w:p>
    <w:p>
      <w:pPr>
        <w:pStyle w:val="Normal"/>
        <w:ind w:left="708" w:firstLine="33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ind w:left="708" w:firstLine="33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LEFELÉ TRANSZFORMÁLÁS)</w:t>
      </w:r>
      <w:r>
        <w:br w:type="page"/>
      </w:r>
    </w:p>
    <w:p>
      <w:pPr>
        <w:pStyle w:val="Normal"/>
        <w:spacing w:before="120" w:after="120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>TÁPFESZÜLTSÉG ELLÁTÁS:</w:t>
      </w:r>
    </w:p>
    <w:p>
      <w:pPr>
        <w:pStyle w:val="Normal"/>
        <w:spacing w:before="120" w:after="120"/>
        <w:rPr/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ab/>
        <w:tab/>
        <w:tab/>
        <w:tab/>
        <w:tab/>
        <w:t>DC-DC KONVERTEREK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EVEZETÉS, HÁTTÉR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úly-, hely- és költségcsökkentés, hatásfok javítás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ltűntek a hálózati transzformátorok. 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50 Hz-et dióda híddal (Graetz) egyenirányítják, kb. 300V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rre kapcsolóüzemű tápegység, 10-100KHz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elepes rendszerben felfelé is kell konvertálni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sösorban a vezérlö áramköröket lehet integrálni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ondenzátort feszültségforrásról csak soros ellenálláson keresztül lehet feltölteni, a veszteség eleve 50%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Az induktivitást veszteség nélkül "fel lehet tölteni" lineári-san növekvö árammal</w:t>
      </w:r>
    </w:p>
    <w:p>
      <w:pPr>
        <w:pStyle w:val="Normal"/>
        <w:spacing w:before="120" w:after="120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>I=(U/L)·t</w:t>
      </w:r>
    </w:p>
    <w:p>
      <w:pPr>
        <w:pStyle w:val="Normal"/>
        <w:spacing w:before="120" w:after="240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>W=LI</w:t>
      </w:r>
      <w:r>
        <w:rPr>
          <w:b/>
          <w:i/>
          <w:sz w:val="32"/>
          <w:szCs w:val="32"/>
          <w:vertAlign w:val="superscript"/>
        </w:rPr>
        <w:t>2</w:t>
      </w:r>
      <w:r>
        <w:rPr>
          <w:b/>
          <w:i/>
          <w:sz w:val="32"/>
          <w:szCs w:val="32"/>
        </w:rPr>
        <w:t>/2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induktivitás átkapcsolható egy másik áramkörbe, ahol energiáját más feszültség mellett adja le. A hatásfok 100%.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induktív bázisú egyenfeszültség átalakításnak három fő formája van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Felfelé transzformálás (</w:t>
      </w:r>
      <w:r>
        <w:rPr>
          <w:rFonts w:cs="Arial" w:ascii="Arial" w:hAnsi="Arial"/>
          <w:b/>
          <w:i/>
          <w:sz w:val="32"/>
          <w:szCs w:val="32"/>
        </w:rPr>
        <w:t>Step-Up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Lefelé transzformálás (</w:t>
      </w:r>
      <w:r>
        <w:rPr>
          <w:rFonts w:cs="Arial" w:ascii="Arial" w:hAnsi="Arial"/>
          <w:b/>
          <w:i/>
          <w:sz w:val="32"/>
          <w:szCs w:val="32"/>
        </w:rPr>
        <w:t>Step-Down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numPr>
          <w:ilvl w:val="0"/>
          <w:numId w:val="6"/>
        </w:numPr>
        <w:spacing w:before="120" w:after="120"/>
        <w:ind w:left="453" w:hanging="96"/>
        <w:jc w:val="both"/>
        <w:rPr/>
      </w:pPr>
      <w:r>
        <w:rPr>
          <w:rFonts w:cs="Arial" w:ascii="Arial" w:hAnsi="Arial"/>
          <w:b/>
          <w:sz w:val="32"/>
          <w:szCs w:val="32"/>
        </w:rPr>
        <w:t>Polaritás fordító átalakítás (</w:t>
      </w:r>
      <w:r>
        <w:rPr>
          <w:rFonts w:cs="Arial" w:ascii="Arial" w:hAnsi="Arial"/>
          <w:b/>
          <w:i/>
          <w:sz w:val="32"/>
          <w:szCs w:val="32"/>
        </w:rPr>
        <w:t>Inverter</w:t>
      </w:r>
      <w:r>
        <w:rPr>
          <w:rFonts w:cs="Arial" w:ascii="Arial" w:hAnsi="Arial"/>
          <w:b/>
          <w:sz w:val="32"/>
          <w:szCs w:val="32"/>
        </w:rPr>
        <w:t>)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Hosszútávon a kondenzátor áramának valamint az indukti-vitáson levő feszültségnek az átlaga nulla:</w:t>
      </w:r>
    </w:p>
    <w:p>
      <w:pPr>
        <w:pStyle w:val="Normal"/>
        <w:spacing w:before="120" w:after="120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&lt;I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>&gt; = &lt;U</w:t>
      </w:r>
      <w:r>
        <w:rPr>
          <w:b/>
          <w:i/>
          <w:sz w:val="32"/>
          <w:szCs w:val="32"/>
          <w:vertAlign w:val="subscript"/>
        </w:rPr>
        <w:t>L</w:t>
      </w:r>
      <w:r>
        <w:rPr>
          <w:b/>
          <w:i/>
          <w:sz w:val="32"/>
          <w:szCs w:val="32"/>
        </w:rPr>
        <w:t>&gt; = 0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color w:val="000000"/>
          <w:sz w:val="32"/>
          <w:szCs w:val="32"/>
        </w:rPr>
        <w:t>FELFELÉ TRANSZFORMÁLÁS   (Step-Up, TV-booster ák.)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vi kapcsolás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085850</wp:posOffset>
                </wp:positionH>
                <wp:positionV relativeFrom="paragraph">
                  <wp:posOffset>103505</wp:posOffset>
                </wp:positionV>
                <wp:extent cx="4178935" cy="2135505"/>
                <wp:effectExtent l="0" t="9525" r="5080" b="9525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880" cy="2135520"/>
                          <a:chOff x="0" y="0"/>
                          <a:chExt cx="4178880" cy="2135520"/>
                        </a:xfrm>
                      </wpg:grpSpPr>
                      <wps:wsp>
                        <wps:cNvSpPr txBox="1"/>
                        <wps:spPr>
                          <a:xfrm>
                            <a:off x="1671480" y="1474560"/>
                            <a:ext cx="4129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6080" y="1372320"/>
                            <a:ext cx="30600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695040" cy="2135520"/>
                          </a:xfrm>
                        </wpg:grpSpPr>
                        <wps:wsp>
                          <wps:cNvSpPr/>
                          <wps:spPr>
                            <a:xfrm>
                              <a:off x="2784960" y="1932480"/>
                              <a:ext cx="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70760" y="1066680"/>
                              <a:ext cx="707400" cy="305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54680" y="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53720"/>
                                <a:ext cx="25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4680" y="152640"/>
                                <a:ext cx="252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1600" y="52560"/>
                                <a:ext cx="304200" cy="201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3280" y="0"/>
                              <a:ext cx="271080" cy="110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2760" y="96516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4760" y="150120"/>
                                <a:ext cx="29844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9536">
                                    <a:moveTo>
                                      <a:pt x="1" y="10666"/>
                                    </a:moveTo>
                                    <a:arcTo wR="10800" hR="10800" stAng="-10757357" swAng="139970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9536">
                                    <a:moveTo>
                                      <a:pt x="1" y="10666"/>
                                    </a:moveTo>
                                    <a:arcTo wR="10800" hR="10800" stAng="-10757357" swAng="1399705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4760" y="329760"/>
                                <a:ext cx="29844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4760" y="507600"/>
                                <a:ext cx="298440" cy="26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1520" y="687960"/>
                                <a:ext cx="298440" cy="26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426">
                                    <a:moveTo>
                                      <a:pt x="4302" y="19426"/>
                                    </a:moveTo>
                                    <a:arcTo wR="10800" hR="10800" stAng="7619427" swAng="141096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426">
                                    <a:moveTo>
                                      <a:pt x="4302" y="19426"/>
                                    </a:moveTo>
                                    <a:arcTo wR="10800" hR="10800" stAng="7619427" swAng="14109683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760" y="0"/>
                                <a:ext cx="0" cy="140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63080" y="1220400"/>
                              <a:ext cx="100440" cy="9144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0080" y="60984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08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04920"/>
                                <a:ext cx="100440" cy="304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64360"/>
                              <a:ext cx="403920" cy="60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0800" y="252000"/>
                                <a:ext cx="19512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320"/>
                                <a:ext cx="40392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96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3553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493800" y="1220400"/>
                              <a:ext cx="201240" cy="91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03400"/>
                                <a:ext cx="201240" cy="50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0440" y="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440" y="71136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01240" y="2135520"/>
                              <a:ext cx="3392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3880" y="1220400"/>
                              <a:ext cx="243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632680" y="1373040"/>
                              <a:ext cx="302760" cy="609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380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5320"/>
                                <a:ext cx="3027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35532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784960" y="1220400"/>
                              <a:ext cx="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600" y="1067400"/>
                              <a:ext cx="0" cy="203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" y="0"/>
                              <a:ext cx="96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0"/>
                              <a:ext cx="0" cy="9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220400"/>
                              <a:ext cx="0" cy="91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5360" y="152532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9320" y="1365120"/>
                            <a:ext cx="29268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6480" y="147456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35496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8360" y="91440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040" y="86364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76212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1424160"/>
                            <a:ext cx="0" cy="58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66320" y="144468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2600" y="142416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2280" y="1475280"/>
                            <a:ext cx="519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304920"/>
                            <a:ext cx="0" cy="61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1920" y="137304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160" y="1474560"/>
                            <a:ext cx="41292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5pt;margin-top:8.15pt;width:329.05pt;height:168.15pt" coordorigin="1710,163" coordsize="6581,3363">
                <v:shape id="shape_0" fillcolor="white" stroked="t" o:allowincell="f" style="position:absolute;left:4342;top:2485;width:64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76;top:2324;width:48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710;top:163;width:5819;height:3363">
                  <v:line id="shape_0" from="6096,3207" to="6096,352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341;top:1843;width:1113;height:478">
                    <v:line id="shape_0" from="5057,1843" to="5057,2321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341,2085" to="4738,20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057,2083" to="5454,20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659;top:1925;width:478;height:317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3328;top:163;width:475;height:1740">
                    <v:line id="shape_0" from="3546,1683" to="3546,190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21599,19536" path="l0,21600xee" stroked="t" o:allowincell="f" style="position:absolute;left:3330;top:399;width:469;height:422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536" path="l0,21600xee" stroked="t" o:allowincell="f" style="position:absolute;left:3330;top:682;width:469;height:422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536" path="l0,21600xee" stroked="t" o:allowincell="f" style="position:absolute;left:3330;top:962;width:469;height:422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426" path="l0,21600xee" stroked="t" o:allowincell="f" style="position:absolute;left:3335;top:1246;width:469;height:420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546,163" to="3546,3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384;top:2085;width:157;height:1440">
                    <v:line id="shape_0" from="3542,3046" to="3542,352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42,2085" to="3542,256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84,2565" to="3541,3044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10;top:1524;width:635;height:958">
                    <v:line id="shape_0" from="1869,1921" to="2175,1921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710,2084" to="2345,2084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2028,1524" to="2028,192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28,2084" to="2028,24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12;top:2085;width:317;height:1440">
                    <v:rect id="shape_0" fillcolor="white" stroked="t" o:allowincell="f" style="position:absolute;left:7212;top:2405;width:316;height:799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7370,2085" to="7370,240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70,3205" to="7370,352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2027,3526" to="7369,352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3,2085" to="7369,208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856;top:2326;width:476;height:958">
                    <v:line id="shape_0" from="5856,2725" to="6332,272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856,2885" to="6332,2885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094,2326" to="6094,272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94,2885" to="6094,32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096,2085" to="6096,240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4,1844" to="3544,21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27,163" to="3541,16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028,163" to="2028,1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028,2085" to="2028,3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624;top:2565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65;top:2313;width:460;height:4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980;top:2485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07;top:722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16;top:1603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43;top:1523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08;top:1363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698,2406" to="5698,3332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41;top:2438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974,2406" to="6974,3248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4501,2487" to="5318,2487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3225,643" to="3225,1611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3225,2326" to="3225,3189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7;top:2485;width:649;height: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 kapcsoló itt NMOS teljesítmény-tranzisztor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elformák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32485</wp:posOffset>
                </wp:positionH>
                <wp:positionV relativeFrom="paragraph">
                  <wp:posOffset>-1270</wp:posOffset>
                </wp:positionV>
                <wp:extent cx="3977640" cy="4307840"/>
                <wp:effectExtent l="5080" t="0" r="5080" b="635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7640" cy="4307760"/>
                          <a:chOff x="0" y="0"/>
                          <a:chExt cx="3977640" cy="4307760"/>
                        </a:xfrm>
                      </wpg:grpSpPr>
                      <wps:wsp>
                        <wps:cNvSpPr/>
                        <wps:spPr>
                          <a:xfrm flipV="1">
                            <a:off x="453240" y="0"/>
                            <a:ext cx="0" cy="394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50220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14876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83024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247644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160" y="897120"/>
                            <a:ext cx="36360" cy="326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560" y="538560"/>
                            <a:ext cx="34200" cy="362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12300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3768840"/>
                            <a:ext cx="338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75360" y="3949200"/>
                            <a:ext cx="25596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4160" y="3634920"/>
                            <a:ext cx="21348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600" y="3814560"/>
                            <a:ext cx="24696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3814560"/>
                            <a:ext cx="2044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080" y="3364920"/>
                            <a:ext cx="24696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108880"/>
                            <a:ext cx="34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9720" y="178920"/>
                            <a:ext cx="310752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287280"/>
                              <a:ext cx="4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0"/>
                              <a:ext cx="51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2196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440" y="0"/>
                              <a:ext cx="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287280"/>
                              <a:ext cx="1877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0"/>
                              <a:ext cx="307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1399680"/>
                            <a:ext cx="3141360" cy="4305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21240" y="0"/>
                              <a:ext cx="6840" cy="41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2124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056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0"/>
                                <a:ext cx="511920" cy="43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1960" y="430560"/>
                              <a:ext cx="1878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440" y="143280"/>
                              <a:ext cx="34092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9720" y="2045880"/>
                            <a:ext cx="3175560" cy="43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21240" cy="430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056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0"/>
                                <a:ext cx="511920" cy="430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21960" y="0"/>
                              <a:ext cx="921960" cy="43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430560"/>
                              <a:ext cx="990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34640" y="143640"/>
                              <a:ext cx="340920" cy="286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2600" y="765000"/>
                            <a:ext cx="95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9720" y="2692440"/>
                            <a:ext cx="3073320" cy="430560"/>
                          </a:xfrm>
                        </wpg:grpSpPr>
                        <wps:wsp>
                          <wps:cNvSpPr/>
                          <wps:spPr>
                            <a:xfrm>
                              <a:off x="0" y="430560"/>
                              <a:ext cx="951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960" y="0"/>
                              <a:ext cx="912960" cy="43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3920" y="430560"/>
                              <a:ext cx="12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9240" y="0"/>
                              <a:ext cx="0" cy="430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1080" y="3589200"/>
                            <a:ext cx="341640" cy="403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0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1640" y="268920"/>
                              <a:ext cx="0" cy="134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0"/>
                              <a:ext cx="0" cy="168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96040" y="40838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408384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4218480"/>
                            <a:ext cx="239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6800" y="224280"/>
                            <a:ext cx="34812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3410640"/>
                            <a:ext cx="34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0840"/>
                            <a:ext cx="34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0800" y="627840"/>
                            <a:ext cx="34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807840"/>
                            <a:ext cx="34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1435680"/>
                            <a:ext cx="34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" y="2692440"/>
                            <a:ext cx="348120" cy="24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4680" y="746640"/>
                            <a:ext cx="3107160" cy="391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21240" y="8280"/>
                              <a:ext cx="887040" cy="1670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9680" y="176040"/>
                              <a:ext cx="511920" cy="215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6760"/>
                              <a:ext cx="409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176760"/>
                              <a:ext cx="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92040"/>
                              <a:ext cx="511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000" y="176760"/>
                              <a:ext cx="990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240" y="15480"/>
                              <a:ext cx="876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3960" y="0"/>
                              <a:ext cx="0" cy="176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176760"/>
                              <a:ext cx="0" cy="215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392040"/>
                              <a:ext cx="30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2680" y="9000"/>
                              <a:ext cx="720" cy="375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9440" y="3410640"/>
                            <a:ext cx="3115800" cy="439920"/>
                          </a:xfrm>
                        </wpg:grpSpPr>
                        <wps:wsp>
                          <wps:cNvSpPr/>
                          <wps:spPr>
                            <a:xfrm>
                              <a:off x="0" y="439920"/>
                              <a:ext cx="93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240" y="10080"/>
                              <a:ext cx="922680" cy="429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4640" y="439920"/>
                              <a:ext cx="127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880" y="0"/>
                              <a:ext cx="0" cy="434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44320" y="493560"/>
                            <a:ext cx="42480" cy="38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560" y="493560"/>
                            <a:ext cx="42480" cy="38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-0.1pt;width:313.2pt;height:339.15pt" coordorigin="1311,-2" coordsize="6264,6783">
                <v:line id="shape_0" from="2025,-2" to="2025,62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8,789" to="7241,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8,1807" to="7241,18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8,2880" to="7241,2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8,3898" to="7241,38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72,1411" to="4928,65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7,846" to="3530,655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18,4916" to="7241,4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18,5933" to="7241,59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09;top:6217;width:402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39;top:5722;width:335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066;top:6005;width:388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91;top:6005;width:321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23;top:5297;width:388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62;top:3319;width:5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035;top:279;width:4893;height:451">
                  <v:line id="shape_0" from="2035,732" to="2679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0,279" to="2680,7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680,279" to="3485,2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7,279" to="3487,7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5,279" to="6445,73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7,732" to="6443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5,279" to="6928,2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35;top:2202;width:4947;height:677">
                  <v:line id="shape_0" from="3485,2202" to="3495,2857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035;top:2202;width:1450;height:677">
                    <v:line id="shape_0" from="2035,2880" to="2679,28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80,2202" to="3485,287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487,2880" to="6444,288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45,2428" to="6981,28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35;top:3220;width:5000;height:678">
                  <v:group id="shape_0" style="position:absolute;left:2035;top:3220;width:1450;height:677">
                    <v:line id="shape_0" from="2035,3898" to="2679,38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80,3220" to="3485,389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487,3220" to="4938,38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9,3898" to="6497,38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99,3446" to="7035,389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898,1202" to="3404,120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035;top:4238;width:4839;height:677">
                  <v:line id="shape_0" from="2035,4916" to="3533,4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1,4238" to="4938,49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9,4916" to="6874,4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4,4238" to="3514,491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23;top:5650;width:537;height:635">
                  <v:line id="shape_0" from="5423,5650" to="5959,565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61,6074" to="5961,6285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961,5650" to="5961,591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2722,6429" to="3527,642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529,6429" to="4925,6429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722,6641" to="6486,6641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02;top:351;width:54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62;top:5369;width:5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1;top:944;width:5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55;top:986;width:5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90;top:1270;width:5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62;top:2259;width:5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62;top:4238;width:547;height:3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027;top:1174;width:4892;height:616">
                  <v:rect id="shape_0" stroked="t" o:allowincell="f" style="position:absolute;left:3478;top:1187;width:1396;height:262;flip:y;mso-wrap-style:none;v-text-anchor:middle">
                    <v:imagedata r:id="rId23" o:detectmouseclick="t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2672;top:1451;width:805;height:338;flip:y;mso-wrap-style:none;v-text-anchor:middle">
                    <v:imagedata r:id="rId24" o:detectmouseclick="t"/>
                    <v:stroke color="black" weight="9360" dashstyle="dash" joinstyle="miter" endcap="flat"/>
                    <w10:wrap type="none"/>
                  </v:rect>
                  <v:line id="shape_0" from="2027,1452" to="2671,14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2,1452" to="2672,1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2,1791" to="3477,17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76,1452" to="6435,14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6,1198" to="4885,11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868,1174" to="4868,14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7,1452" to="6437,17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437,1791" to="6919,17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80,1188" to="3480,177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50;top:5369;width:4906;height:691">
                  <v:line id="shape_0" from="2050,6062" to="3528,60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01,5385" to="4953,60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5,6062" to="6956,60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9,5369" to="3529,60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420,775" to="6486,6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55,775" to="2721,67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>Kezdetben a K kapcsoló zárása után:</w:t>
      </w:r>
    </w:p>
    <w:p>
      <w:pPr>
        <w:pStyle w:val="Normal"/>
        <w:spacing w:before="120" w:after="240"/>
        <w:rPr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I</w:t>
      </w:r>
      <w:r>
        <w:rPr>
          <w:b/>
          <w:i/>
          <w:sz w:val="32"/>
          <w:szCs w:val="32"/>
          <w:vertAlign w:val="subscript"/>
        </w:rPr>
        <w:t>K</w:t>
      </w:r>
      <w:r>
        <w:rPr>
          <w:b/>
          <w:i/>
          <w:sz w:val="32"/>
          <w:szCs w:val="32"/>
        </w:rPr>
        <w:t>=I</w:t>
      </w:r>
      <w:r>
        <w:rPr>
          <w:b/>
          <w:i/>
          <w:sz w:val="32"/>
          <w:szCs w:val="32"/>
          <w:vertAlign w:val="subscript"/>
        </w:rPr>
        <w:t>L</w:t>
      </w:r>
      <w:r>
        <w:rPr>
          <w:b/>
          <w:i/>
          <w:sz w:val="32"/>
          <w:szCs w:val="32"/>
        </w:rPr>
        <w:t>=(U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40"/>
          <w:szCs w:val="40"/>
        </w:rPr>
        <w:t>/</w:t>
      </w:r>
      <w:r>
        <w:rPr>
          <w:b/>
          <w:i/>
          <w:sz w:val="32"/>
          <w:szCs w:val="32"/>
        </w:rPr>
        <w:t>L)·t</w:t>
        <w:tab/>
        <w:tab/>
        <w:t>I</w:t>
      </w:r>
      <w:r>
        <w:rPr>
          <w:b/>
          <w:i/>
          <w:sz w:val="32"/>
          <w:szCs w:val="32"/>
          <w:vertAlign w:val="subscript"/>
        </w:rPr>
        <w:t>MAX</w:t>
      </w:r>
      <w:r>
        <w:rPr>
          <w:b/>
          <w:i/>
          <w:sz w:val="32"/>
          <w:szCs w:val="32"/>
        </w:rPr>
        <w:t xml:space="preserve"> = (U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40"/>
          <w:szCs w:val="40"/>
        </w:rPr>
        <w:t>/</w:t>
      </w:r>
      <w:r>
        <w:rPr>
          <w:b/>
          <w:i/>
          <w:sz w:val="32"/>
          <w:szCs w:val="32"/>
        </w:rPr>
        <w:t xml:space="preserve">L)·t1 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Kikapcsoláskor a polaritás fordul, az áram csökken. </w:t>
      </w:r>
    </w:p>
    <w:p>
      <w:pPr>
        <w:pStyle w:val="Normal"/>
        <w:spacing w:before="60" w:after="120"/>
        <w:rPr/>
      </w:pP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MAX</w:t>
      </w:r>
      <w:r>
        <w:rPr>
          <w:rFonts w:cs="Arial" w:ascii="Arial" w:hAnsi="Arial"/>
          <w:b/>
          <w:sz w:val="32"/>
          <w:szCs w:val="32"/>
        </w:rPr>
        <w:t xml:space="preserve">-ból </w:t>
      </w:r>
      <w:r>
        <w:rPr>
          <w:b/>
          <w:i/>
          <w:sz w:val="32"/>
          <w:szCs w:val="32"/>
        </w:rPr>
        <w:t>t</w:t>
      </w:r>
      <w:r>
        <w:rPr>
          <w:b/>
          <w:i/>
          <w:sz w:val="32"/>
          <w:szCs w:val="32"/>
          <w:vertAlign w:val="subscript"/>
        </w:rPr>
        <w:t>2</w:t>
      </w:r>
      <w:r>
        <w:rPr>
          <w:rFonts w:cs="Arial" w:ascii="Arial" w:hAnsi="Arial"/>
          <w:b/>
          <w:i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</w:rPr>
        <w:t>meghatározható:</w:t>
      </w:r>
    </w:p>
    <w:p>
      <w:pPr>
        <w:pStyle w:val="Normal"/>
        <w:spacing w:before="120" w:after="240"/>
        <w:rPr/>
      </w:pPr>
      <w:r>
        <w:rPr>
          <w:b/>
          <w:i/>
          <w:sz w:val="32"/>
          <w:szCs w:val="32"/>
        </w:rPr>
        <w:tab/>
        <w:tab/>
        <w:t>t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i/>
          <w:sz w:val="32"/>
          <w:szCs w:val="32"/>
        </w:rPr>
        <w:t xml:space="preserve"> = I</w:t>
      </w:r>
      <w:r>
        <w:rPr>
          <w:b/>
          <w:i/>
          <w:sz w:val="32"/>
          <w:szCs w:val="32"/>
          <w:vertAlign w:val="subscript"/>
        </w:rPr>
        <w:t>MAX</w:t>
      </w:r>
      <w:r>
        <w:rPr>
          <w:b/>
          <w:i/>
          <w:sz w:val="32"/>
          <w:szCs w:val="32"/>
        </w:rPr>
        <w:t>L</w:t>
      </w:r>
      <w:r>
        <w:rPr>
          <w:b/>
          <w:i/>
          <w:sz w:val="40"/>
          <w:szCs w:val="40"/>
        </w:rPr>
        <w:t>/</w:t>
      </w:r>
      <w:r>
        <w:rPr>
          <w:b/>
          <w:i/>
          <w:sz w:val="32"/>
          <w:szCs w:val="32"/>
        </w:rPr>
        <w:t>(U</w:t>
      </w:r>
      <w:r>
        <w:rPr>
          <w:b/>
          <w:i/>
          <w:sz w:val="32"/>
          <w:szCs w:val="32"/>
          <w:vertAlign w:val="subscript"/>
        </w:rPr>
        <w:t>T</w:t>
      </w:r>
      <w:r>
        <w:rPr>
          <w:rFonts w:eastAsia="Symbol" w:cs="Symbol" w:ascii="Symbol" w:hAnsi="Symbol"/>
          <w:b/>
          <w:i/>
          <w:sz w:val="32"/>
          <w:szCs w:val="32"/>
        </w:rPr>
        <w:t>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32"/>
          <w:szCs w:val="32"/>
        </w:rPr>
        <w:t>) = t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>·U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40"/>
          <w:szCs w:val="40"/>
        </w:rPr>
        <w:t>/</w:t>
      </w:r>
      <w:r>
        <w:rPr>
          <w:b/>
          <w:i/>
          <w:sz w:val="32"/>
          <w:szCs w:val="32"/>
        </w:rPr>
        <w:t>(U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i/>
          <w:sz w:val="32"/>
          <w:szCs w:val="32"/>
        </w:rPr>
        <w:t>–U</w:t>
      </w:r>
      <w:r>
        <w:rPr>
          <w:b/>
          <w:i/>
          <w:sz w:val="32"/>
          <w:szCs w:val="32"/>
          <w:vertAlign w:val="subscript"/>
        </w:rPr>
        <w:t>B</w:t>
      </w:r>
      <w:r>
        <w:rPr>
          <w:b/>
          <w:i/>
          <w:sz w:val="32"/>
          <w:szCs w:val="32"/>
        </w:rPr>
        <w:t>)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zállított töltés:</w:t>
      </w:r>
    </w:p>
    <w:p>
      <w:pPr>
        <w:pStyle w:val="Normal"/>
        <w:spacing w:before="60" w:after="24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ab/>
        <w:t>Q = t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MAX</w:t>
      </w:r>
      <w:r>
        <w:rPr>
          <w:b/>
          <w:i/>
          <w:sz w:val="40"/>
          <w:szCs w:val="40"/>
        </w:rPr>
        <w:t>/</w:t>
      </w:r>
      <w:r>
        <w:rPr>
          <w:b/>
          <w:i/>
          <w:sz w:val="32"/>
          <w:szCs w:val="32"/>
        </w:rPr>
        <w:t>2 = T</w:t>
      </w:r>
      <w:r>
        <w:rPr>
          <w:b/>
          <w:i/>
          <w:sz w:val="32"/>
          <w:szCs w:val="32"/>
          <w:vertAlign w:val="subscript"/>
        </w:rPr>
        <w:t>P</w:t>
      </w:r>
      <w:r>
        <w:rPr>
          <w:b/>
          <w:i/>
          <w:sz w:val="32"/>
          <w:szCs w:val="32"/>
        </w:rPr>
        <w:t>I</w:t>
      </w:r>
      <w:r>
        <w:rPr>
          <w:b/>
          <w:i/>
          <w:sz w:val="32"/>
          <w:szCs w:val="32"/>
          <w:vertAlign w:val="subscript"/>
        </w:rPr>
        <w:t>T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periódus:</w:t>
      </w:r>
    </w:p>
    <w:p>
      <w:pPr>
        <w:pStyle w:val="Normal"/>
        <w:spacing w:before="60" w:after="240"/>
        <w:rPr/>
      </w:pPr>
      <w:r>
        <w:rPr>
          <w:b/>
          <w:i/>
          <w:sz w:val="32"/>
          <w:szCs w:val="32"/>
        </w:rPr>
        <w:tab/>
        <w:tab/>
        <w:t>T</w:t>
      </w:r>
      <w:r>
        <w:rPr>
          <w:b/>
          <w:i/>
          <w:sz w:val="32"/>
          <w:szCs w:val="32"/>
          <w:vertAlign w:val="subscript"/>
        </w:rPr>
        <w:t>P</w:t>
      </w:r>
      <w:r>
        <w:rPr>
          <w:b/>
          <w:i/>
          <w:sz w:val="32"/>
          <w:szCs w:val="32"/>
        </w:rPr>
        <w:t xml:space="preserve"> ≥ t</w:t>
      </w:r>
      <w:r>
        <w:rPr>
          <w:b/>
          <w:i/>
          <w:sz w:val="32"/>
          <w:szCs w:val="32"/>
          <w:vertAlign w:val="subscript"/>
        </w:rPr>
        <w:t>1</w:t>
      </w:r>
      <w:r>
        <w:rPr>
          <w:b/>
          <w:i/>
          <w:sz w:val="32"/>
          <w:szCs w:val="32"/>
        </w:rPr>
        <w:t xml:space="preserve"> + t</w:t>
      </w:r>
      <w:r>
        <w:rPr>
          <w:b/>
          <w:i/>
          <w:sz w:val="32"/>
          <w:szCs w:val="32"/>
          <w:vertAlign w:val="subscript"/>
        </w:rPr>
        <w:t>2</w:t>
      </w:r>
      <w:r>
        <w:rPr>
          <w:b/>
          <w:i/>
          <w:sz w:val="32"/>
          <w:szCs w:val="32"/>
        </w:rPr>
        <w:t xml:space="preserve"> 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z nem feltétlenül szükséges követelmény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 puffer megválasztása: </w:t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>A</w:t>
      </w:r>
      <w:r>
        <w:rPr>
          <w:b/>
          <w:i/>
          <w:sz w:val="32"/>
          <w:szCs w:val="32"/>
        </w:rPr>
        <w:t xml:space="preserve"> ∆U</w:t>
      </w:r>
      <w:r>
        <w:rPr>
          <w:b/>
          <w:i/>
          <w:sz w:val="32"/>
          <w:szCs w:val="32"/>
          <w:vertAlign w:val="subscript"/>
        </w:rPr>
        <w:t>T</w:t>
      </w:r>
      <w:r>
        <w:rPr>
          <w:b/>
          <w:i/>
          <w:sz w:val="32"/>
          <w:szCs w:val="32"/>
        </w:rPr>
        <w:t xml:space="preserve"> ≈ Q/C</w:t>
      </w:r>
      <w:r>
        <w:rPr>
          <w:rFonts w:cs="Arial" w:ascii="Arial" w:hAnsi="Arial"/>
          <w:b/>
          <w:sz w:val="32"/>
          <w:szCs w:val="32"/>
        </w:rPr>
        <w:t xml:space="preserve"> ingadozás legyen elfogadható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z az áramkör nem stabilizált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 kell egészíteni szabályzó áramkörrel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Másodlagos effektusok csökkentik a hatásfokot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i/>
          <w:sz w:val="32"/>
          <w:szCs w:val="32"/>
        </w:rPr>
        <w:t>Mellékesen</w:t>
      </w:r>
      <w:r>
        <w:rPr>
          <w:rFonts w:cs="Arial" w:ascii="Arial" w:hAnsi="Arial"/>
          <w:b/>
          <w:sz w:val="32"/>
          <w:szCs w:val="32"/>
        </w:rPr>
        <w:t xml:space="preserve">: induktív terhelések kikapcsolásakor </w:t>
        <w:tab/>
        <w:tab/>
        <w:tab/>
        <w:tab/>
        <w:t xml:space="preserve">      túlfeszültség elleni védelem kell  </w:t>
      </w:r>
      <w:r>
        <w:rPr>
          <w:rFonts w:eastAsia="Wingdings" w:cs="Wingdings" w:ascii="Wingdings" w:hAnsi="Wingdings"/>
          <w:b/>
          <w:sz w:val="32"/>
          <w:szCs w:val="32"/>
        </w:rPr>
        <w:t></w:t>
      </w:r>
      <w:r>
        <w:rPr>
          <w:rFonts w:cs="Arial" w:ascii="Arial" w:hAnsi="Arial"/>
          <w:b/>
          <w:sz w:val="32"/>
          <w:szCs w:val="32"/>
        </w:rPr>
        <w:t xml:space="preserve">  dióda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LEFELÉ TRANSZFORMÁLÁS (Step-Down)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vi kapcsolás: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60095</wp:posOffset>
                </wp:positionH>
                <wp:positionV relativeFrom="paragraph">
                  <wp:posOffset>108585</wp:posOffset>
                </wp:positionV>
                <wp:extent cx="4643120" cy="1682750"/>
                <wp:effectExtent l="5080" t="5080" r="5080" b="9525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43280" cy="1682640"/>
                          <a:chOff x="0" y="0"/>
                          <a:chExt cx="4643280" cy="1682640"/>
                        </a:xfrm>
                      </wpg:grpSpPr>
                      <wps:wsp>
                        <wps:cNvSpPr txBox="1"/>
                        <wps:spPr>
                          <a:xfrm>
                            <a:off x="842760" y="75708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7640" y="842760"/>
                            <a:ext cx="3283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0560" y="900360"/>
                            <a:ext cx="31428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080" y="544680"/>
                            <a:ext cx="3853080" cy="1137960"/>
                          </a:xfrm>
                        </wpg:grpSpPr>
                        <wps:wsp>
                          <wps:cNvSpPr/>
                          <wps:spPr>
                            <a:xfrm>
                              <a:off x="2767680" y="595800"/>
                              <a:ext cx="325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7680" y="704520"/>
                              <a:ext cx="325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120" y="32400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31120" y="70452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360" y="378720"/>
                              <a:ext cx="216360" cy="5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745080" y="16092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5080" y="92088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120" y="542520"/>
                              <a:ext cx="325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920" y="75636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560" y="26928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3560" y="541080"/>
                              <a:ext cx="325080" cy="2163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627920" y="0"/>
                              <a:ext cx="1179360" cy="29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9240" y="15840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360" y="2520"/>
                                <a:ext cx="3186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9536">
                                    <a:moveTo>
                                      <a:pt x="1" y="10666"/>
                                    </a:moveTo>
                                    <a:arcTo wR="10800" hR="10800" stAng="-10757357" swAng="139970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9536">
                                    <a:moveTo>
                                      <a:pt x="1" y="10666"/>
                                    </a:moveTo>
                                    <a:arcTo wR="10800" hR="10800" stAng="-10757357" swAng="1399705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880" y="2520"/>
                                <a:ext cx="3186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2520"/>
                                <a:ext cx="3186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7480" y="0"/>
                                <a:ext cx="3186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426">
                                    <a:moveTo>
                                      <a:pt x="4302" y="19426"/>
                                    </a:moveTo>
                                    <a:arcTo wR="10800" hR="10800" stAng="7619427" swAng="141096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426">
                                    <a:moveTo>
                                      <a:pt x="4302" y="19426"/>
                                    </a:moveTo>
                                    <a:arcTo wR="10800" hR="10800" stAng="7619427" swAng="14109683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840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01600" y="1137960"/>
                              <a:ext cx="354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640" y="594000"/>
                              <a:ext cx="208800" cy="72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04520"/>
                              <a:ext cx="433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32400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70452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320" y="161280"/>
                              <a:ext cx="32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161280"/>
                              <a:ext cx="32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650880" y="52920"/>
                              <a:ext cx="325080" cy="1080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8120" y="161280"/>
                              <a:ext cx="37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7680" y="161280"/>
                              <a:ext cx="976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20" y="155160"/>
                              <a:ext cx="205200" cy="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560" y="16092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120" y="16092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1120" y="86616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560" y="86616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16092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360" y="86616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42960" y="10713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8760" y="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8880" y="3567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1320" y="3567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07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2640" y="938520"/>
                            <a:ext cx="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0480" y="98568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760" y="88128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2880" y="909360"/>
                            <a:ext cx="0" cy="55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480" y="345960"/>
                            <a:ext cx="657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520" y="431640"/>
                            <a:ext cx="585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849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840" y="112824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5pt;margin-top:8.55pt;width:365.55pt;height:132.45pt" coordorigin="1197,171" coordsize="7311,2649">
                <v:shape id="shape_0" fillcolor="white" stroked="t" o:allowincell="f" style="position:absolute;left:2524;top:1363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27;top:1498;width:51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552;top:1589;width:494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652;top:1029;width:6067;height:1791">
                  <v:line id="shape_0" from="6011,1967" to="6522,196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011,2138" to="6522,21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6268,1539" to="6268,19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8,2138" to="6268,25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7379;top:1625;width:340;height:85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7550,1282" to="7550,162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550,2479" to="7550,281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03,1883" to="4214,1883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3961,2220" to="3961,264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1453" to="3960,187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3705;top:1881;width:511;height:340;mso-wrap-style:none;v-text-anchor:middle" type="_x0000_t5">
                    <v:fill o:detectmouseclick="t" type="solid" color2="white"/>
                    <v:stroke color="black" weight="9360" joinstyle="miter" endcap="flat"/>
                    <w10:wrap type="none"/>
                  </v:shape>
                  <v:group id="shape_0" style="position:absolute;left:4216;top:1029;width:1856;height:457">
                    <v:line id="shape_0" from="5837,1278" to="6072,12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21599,19536" path="l0,21600xee" stroked="t" o:allowincell="f" style="position:absolute;left:4443;top:1033;width:501;height:45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536" path="l0,21600xee" stroked="t" o:allowincell="f" style="position:absolute;left:4745;top:1033;width:501;height:45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536" path="l0,21600xee" stroked="t" o:allowincell="f" style="position:absolute;left:5043;top:1033;width:501;height:452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426" path="l0,21600xee" stroked="t" o:allowincell="f" style="position:absolute;left:5346;top:1029;width:501;height:449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216,1278" to="4451,12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970,2821" to="7548,282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822,1964" to="2150,1964" stroked="t" o:allowincell="f" style="position:absolute;flip:y">
                    <v:stroke color="black" weight="57240" joinstyle="miter" endcap="flat"/>
                    <v:fill o:detectmouseclick="t" on="false"/>
                    <w10:wrap type="none"/>
                  </v:line>
                  <v:line id="shape_0" from="1652,2138" to="2334,2138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993,1539" to="1993,196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3,2138" to="1993,256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90,1283" to="3701,1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164,1283" to="2675,12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677,1112" to="3188,1281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line id="shape_0" from="3618,1283" to="4215,12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011,1283" to="7548,128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982,1273" to="2304,1279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1282" to="3960,17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8,1282" to="6268,17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268,2393" to="6268,2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960,2393" to="3960,2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3,1282" to="1993,170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993,2393" to="1993,281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044;top:1858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07;top:171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069;top:733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14;top:733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97;top:1385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831,1649" to="5831,2637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812;top:1723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159,1559" to="7159,2457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3469,1603" to="3469,2479" stroked="t" o:allowincell="f" style="position:absolute;flip:y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4694,716" to="5728,716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1612,851" to="2533,851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02;top:305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82;top:1948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Jelformák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23900</wp:posOffset>
                </wp:positionH>
                <wp:positionV relativeFrom="paragraph">
                  <wp:posOffset>55880</wp:posOffset>
                </wp:positionV>
                <wp:extent cx="4375785" cy="4364355"/>
                <wp:effectExtent l="5080" t="0" r="5080" b="63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5800" cy="4364280"/>
                          <a:chOff x="0" y="0"/>
                          <a:chExt cx="4375800" cy="4364280"/>
                        </a:xfrm>
                      </wpg:grpSpPr>
                      <wps:wsp>
                        <wps:cNvSpPr txBox="1"/>
                        <wps:spPr>
                          <a:xfrm>
                            <a:off x="2729160" y="4070880"/>
                            <a:ext cx="2818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720" y="3811320"/>
                            <a:ext cx="23508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8520" y="3905280"/>
                            <a:ext cx="27252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6120" y="3905280"/>
                            <a:ext cx="224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9560" y="3528000"/>
                            <a:ext cx="27252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21112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3000" y="0"/>
                            <a:ext cx="3724920" cy="4364280"/>
                          </a:xfrm>
                        </wpg:grpSpPr>
                        <wpg:grpSp>
                          <wpg:cNvGrpSpPr/>
                          <wpg:grpSpPr>
                            <a:xfrm>
                              <a:off x="74880" y="187200"/>
                              <a:ext cx="3423960" cy="30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0960"/>
                                <a:ext cx="451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51440" y="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720"/>
                                <a:ext cx="563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15920" y="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5560" y="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5920" y="300960"/>
                                <a:ext cx="206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560" y="720"/>
                                <a:ext cx="338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789840"/>
                              <a:ext cx="3423240" cy="43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5920" y="225360"/>
                                <a:ext cx="977760" cy="187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0"/>
                                <a:ext cx="563760" cy="2253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3423240" cy="439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5000"/>
                                  <a:ext cx="4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440" y="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015200" y="0"/>
                                  <a:ext cx="7560" cy="4356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94040" y="225000"/>
                                  <a:ext cx="10908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15200" y="430560"/>
                                  <a:ext cx="977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94040" y="224280"/>
                                  <a:ext cx="0" cy="215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84840" y="0"/>
                                  <a:ext cx="0" cy="224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84840" y="0"/>
                                  <a:ext cx="3384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74880" y="1467000"/>
                              <a:ext cx="3462120" cy="451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1015920" y="360"/>
                                <a:ext cx="7560" cy="437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01520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720"/>
                                  <a:ext cx="4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440" y="0"/>
                                  <a:ext cx="56376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920" y="451440"/>
                                <a:ext cx="2069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85920" y="149760"/>
                                <a:ext cx="37584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2144520"/>
                              <a:ext cx="3499560" cy="45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20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720"/>
                                  <a:ext cx="4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440" y="0"/>
                                  <a:ext cx="56376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920" y="360"/>
                                <a:ext cx="101592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1840" y="451440"/>
                                <a:ext cx="109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3360" y="149760"/>
                                <a:ext cx="37584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789840"/>
                              <a:ext cx="48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724920" cy="4364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74880" y="0"/>
                                <a:ext cx="0" cy="413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26320"/>
                                <a:ext cx="37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03840"/>
                                <a:ext cx="37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18800"/>
                                <a:ext cx="37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5960"/>
                                <a:ext cx="37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6320" y="563760"/>
                                <a:ext cx="37440" cy="38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60800" y="563760"/>
                                <a:ext cx="37440" cy="38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9280" y="1203840"/>
                                <a:ext cx="37440" cy="316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0" y="563760"/>
                                <a:ext cx="37440" cy="380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73480"/>
                                <a:ext cx="37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51000"/>
                                <a:ext cx="372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4880" y="2822400"/>
                              <a:ext cx="338652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51080"/>
                                <a:ext cx="1049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5640" y="0"/>
                                <a:ext cx="100584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1840" y="451080"/>
                                <a:ext cx="1354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35000" y="0"/>
                                <a:ext cx="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4960" y="3610080"/>
                              <a:ext cx="3499560" cy="451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15200" cy="450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50720"/>
                                  <a:ext cx="451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1440" y="0"/>
                                  <a:ext cx="563760" cy="450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15920" y="360"/>
                                <a:ext cx="1015920" cy="450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2200" y="451440"/>
                                <a:ext cx="1090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23720" y="149760"/>
                                <a:ext cx="37584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45120" y="3763080"/>
                              <a:ext cx="375840" cy="45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375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200" y="30024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20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64480" y="4177080"/>
                              <a:ext cx="56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4177080"/>
                              <a:ext cx="97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4480" y="4327560"/>
                              <a:ext cx="263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35000" y="235080"/>
                            <a:ext cx="383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357552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160" y="84636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70560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5844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150552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680" y="282312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pt;margin-top:4.4pt;width:344.55pt;height:343.55pt" coordorigin="1140,88" coordsize="6891,6871">
                <v:shape id="shape_0" fillcolor="white" stroked="t" o:allowincell="f" style="position:absolute;left:5438;top:6499;width:44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661;top:6090;width:369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77;top:6238;width:428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992;top:6238;width:353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659;top:5644;width:428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5;top:3570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806;top:88;width:5865;height:6871">
                  <v:group id="shape_0" style="position:absolute;left:1924;top:383;width:5392;height:473">
                    <v:line id="shape_0" from="1924,857" to="2634,8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35,383" to="2635,8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635,384" to="3522,3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4,383" to="3524,8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83,383" to="6783,855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24,857" to="6782,8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83,384" to="7315,3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4;top:1332;width:5390;height:692">
                    <v:rect id="shape_0" stroked="t" o:allowincell="f" style="position:absolute;left:3524;top:1687;width:1539;height:295;mso-wrap-style:none;v-text-anchor:middle">
                      <v:imagedata r:id="rId27" o:detectmouseclick="t"/>
                      <v:stroke color="black" weight="9360" dashstyle="dash" joinstyle="miter" endcap="flat"/>
                      <w10:wrap type="none"/>
                    </v:rect>
                    <v:rect id="shape_0" stroked="t" o:allowincell="f" style="position:absolute;left:2635;top:1332;width:887;height:354;mso-wrap-style:none;v-text-anchor:middle">
                      <v:imagedata r:id="rId28" o:detectmouseclick="t"/>
                      <v:stroke color="black" weight="9360" dashstyle="dash" joinstyle="miter" endcap="flat"/>
                      <w10:wrap type="none"/>
                    </v:rect>
                    <v:group id="shape_0" style="position:absolute;left:1924;top:1332;width:5390;height:692">
                      <v:line id="shape_0" from="1924,1686" to="2634,16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35,1332" to="2635,168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23,1332" to="3534,2017" stroked="t" o:allowincell="f" style="position:absolute;flip:x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35,1332" to="3522,133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64,1686" to="6781,168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23,2010" to="5062,201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64,1685" to="5064,202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82,1332" to="6782,168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782,1332" to="7314,1332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924;top:2398;width:5451;height:710">
                    <v:line id="shape_0" from="3524,2399" to="3535,3086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924;top:2398;width:1598;height:709">
                      <v:line id="shape_0" from="1924,3108" to="2634,31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35,2398" to="3522,3106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524,3109" to="6782,31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784,2634" to="7375,310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4;top:3465;width:5510;height:710">
                    <v:group id="shape_0" style="position:absolute;left:1924;top:3465;width:1598;height:709">
                      <v:line id="shape_0" from="1924,4175" to="2634,41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35,3465" to="3522,4173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524,3466" to="5123,417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24,4176" to="6841,41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43,3701" to="7434,4173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806,1332" to="2575,133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1806;top:88;width:5865;height:6871">
                    <v:line id="shape_0" from="1924,88" to="1924,660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917" to="7671,9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1984" to="7671,198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3110" to="7671,31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4176" to="7671,41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5,976" to="2693,69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6784,976" to="6842,69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065,1984" to="5123,69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524,976" to="3582,69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806,5243" to="7671,5243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806,6310" to="7671,631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1924;top:4533;width:5332;height:709">
                    <v:line id="shape_0" from="1924,5243" to="3575,52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39,4533" to="5122,52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24,5243" to="7256,524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554,4533" to="3554,524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940;top:5773;width:5510;height:710">
                    <v:group id="shape_0" style="position:absolute;left:1940;top:5773;width:1598;height:709">
                      <v:line id="shape_0" from="1940,6483" to="2650,648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651,5773" to="3538,6481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3540,5774" to="5139,648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40,6484" to="6857,64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859,6009" to="7450,648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57;top:6014;width:591;height:708">
                    <v:line id="shape_0" from="5657,6014" to="6247,60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49,6487" to="6249,6722" stroked="t" o:allowincell="f" style="position:absolute;flip:y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  <v:line id="shape_0" from="6249,6014" to="6249,6309" stroked="t" o:allowincell="f" style="position:absolute">
                      <v:stroke color="black" weight="9360" endarrow="block" endarrowwidth="narrow" endarrowlength="medium" joinstyle="miter" endcap="flat"/>
                      <v:fill o:detectmouseclick="t" on="false"/>
                      <w10:wrap type="none"/>
                    </v:line>
                  </v:group>
                  <v:line id="shape_0" from="2695,6666" to="3583,6666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3584,6666" to="5124,6666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695,6903" to="6843,690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770;top:458;width:603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5;top:5719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14;top:1421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585;top:1199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140;top:1125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5;top:2459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5;top:4534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spacing w:before="0" w:after="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240" w:after="240"/>
        <w:rPr>
          <w:rFonts w:ascii="Arial" w:hAnsi="Arial" w:eastAsia="MS Mincho;ＭＳ 明朝" w:cs="Arial"/>
          <w:b/>
          <w:b/>
          <w:color w:val="000000"/>
          <w:sz w:val="40"/>
          <w:szCs w:val="40"/>
        </w:rPr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>TÁPFESZÜLTSÉG ELLÁTÁS:</w:t>
      </w:r>
    </w:p>
    <w:p>
      <w:pPr>
        <w:pStyle w:val="Normal"/>
        <w:spacing w:before="240" w:after="240"/>
        <w:rPr/>
      </w:pPr>
      <w:r>
        <w:rPr>
          <w:rFonts w:eastAsia="MS Mincho;ＭＳ 明朝" w:cs="Arial" w:ascii="Arial" w:hAnsi="Arial"/>
          <w:b/>
          <w:color w:val="000000"/>
          <w:sz w:val="40"/>
          <w:szCs w:val="40"/>
        </w:rPr>
        <w:tab/>
        <w:tab/>
        <w:tab/>
        <w:tab/>
        <w:t>DC-DC KONVERTEREK</w:t>
      </w:r>
    </w:p>
    <w:p>
      <w:pPr>
        <w:pStyle w:val="Normal"/>
        <w:spacing w:before="240" w:after="24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>A KIMENÖ FESZÜLTSÉG STABILIZÁLÁSA</w:t>
      </w:r>
    </w:p>
    <w:p>
      <w:pPr>
        <w:pStyle w:val="Normal"/>
        <w:spacing w:before="240" w:after="24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>HÁROMSZÖG GENERÁTOR</w:t>
      </w:r>
    </w:p>
    <w:p>
      <w:pPr>
        <w:pStyle w:val="Normal"/>
        <w:spacing w:before="240" w:after="24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>SZIMULÁCIÓS PROBLÉMÁK</w:t>
      </w:r>
    </w:p>
    <w:p>
      <w:pPr>
        <w:pStyle w:val="Normal"/>
        <w:spacing w:before="240" w:after="24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 xml:space="preserve">GYORSÍTÁS FUNKCIONÁLIS MODELLEKKEL. </w:t>
      </w:r>
    </w:p>
    <w:p>
      <w:pPr>
        <w:pStyle w:val="Normal"/>
        <w:spacing w:before="120" w:after="12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6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SZÜLTSÉG SZABÁLYOZÁS/STABILIZÁLÁS</w:t>
      </w:r>
    </w:p>
    <w:p>
      <w:pPr>
        <w:pStyle w:val="Normal"/>
        <w:spacing w:before="6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ét zavaró tényező: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bemeneti feszültség változhat</w:t>
      </w:r>
    </w:p>
    <w:p>
      <w:pPr>
        <w:pStyle w:val="Normal"/>
        <w:numPr>
          <w:ilvl w:val="0"/>
          <w:numId w:val="11"/>
        </w:numPr>
        <w:spacing w:before="60" w:after="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erhelő áram változhat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32"/>
          <w:szCs w:val="32"/>
        </w:rPr>
        <w:t>Szabályozás az időzítésen keresztül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/>
      </w:pPr>
      <w:r>
        <w:rPr>
          <w:b/>
          <w:i/>
          <w:sz w:val="32"/>
          <w:szCs w:val="32"/>
        </w:rPr>
        <w:t>t</w:t>
      </w:r>
      <w:r>
        <w:rPr>
          <w:b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sz w:val="32"/>
          <w:szCs w:val="32"/>
        </w:rPr>
        <w:t xml:space="preserve"> szélessége, vagy</w:t>
      </w:r>
    </w:p>
    <w:p>
      <w:pPr>
        <w:pStyle w:val="Normal"/>
        <w:numPr>
          <w:ilvl w:val="0"/>
          <w:numId w:val="12"/>
        </w:numPr>
        <w:spacing w:before="60" w:after="60"/>
        <w:jc w:val="both"/>
        <w:rPr/>
      </w:pPr>
      <w:r>
        <w:rPr>
          <w:b/>
          <w:i/>
          <w:sz w:val="32"/>
          <w:szCs w:val="32"/>
        </w:rPr>
        <w:t>T</w:t>
      </w:r>
      <w:r>
        <w:rPr>
          <w:b/>
          <w:i/>
          <w:sz w:val="32"/>
          <w:szCs w:val="32"/>
          <w:vertAlign w:val="subscript"/>
        </w:rPr>
        <w:t>P</w:t>
      </w:r>
      <w:r>
        <w:rPr>
          <w:rFonts w:cs="Arial" w:ascii="Arial" w:hAnsi="Arial"/>
          <w:b/>
          <w:sz w:val="32"/>
          <w:szCs w:val="32"/>
        </w:rPr>
        <w:t xml:space="preserve"> periódus (frekvencia)</w:t>
      </w:r>
    </w:p>
    <w:p>
      <w:pPr>
        <w:pStyle w:val="Normal"/>
        <w:spacing w:before="6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imenő feszültséget összehasonlítjuk egy referencia feszültséggel – pl. Band-Gap áramkör</w:t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32"/>
          <w:szCs w:val="32"/>
        </w:rPr>
        <w:t>Egy lehetséges megoldás (</w:t>
      </w:r>
      <w:r>
        <w:rPr>
          <w:b/>
          <w:i/>
          <w:sz w:val="32"/>
          <w:szCs w:val="32"/>
        </w:rPr>
        <w:t>t</w:t>
      </w:r>
      <w:r>
        <w:rPr>
          <w:b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sz w:val="32"/>
          <w:szCs w:val="32"/>
        </w:rPr>
        <w:t xml:space="preserve"> szab.)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-36195</wp:posOffset>
                </wp:positionH>
                <wp:positionV relativeFrom="paragraph">
                  <wp:posOffset>207645</wp:posOffset>
                </wp:positionV>
                <wp:extent cx="5927090" cy="2107565"/>
                <wp:effectExtent l="14605" t="15240" r="5080" b="6985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7040" cy="2107440"/>
                          <a:chOff x="0" y="0"/>
                          <a:chExt cx="5927040" cy="2107440"/>
                        </a:xfrm>
                      </wpg:grpSpPr>
                      <wps:wsp>
                        <wps:cNvSpPr txBox="1"/>
                        <wps:spPr>
                          <a:xfrm>
                            <a:off x="1908720" y="1232640"/>
                            <a:ext cx="3574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3760" y="1073160"/>
                            <a:ext cx="35748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520" y="1272600"/>
                            <a:ext cx="2379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9960" y="118800"/>
                            <a:ext cx="508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953640"/>
                            <a:ext cx="4374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0880" y="874440"/>
                            <a:ext cx="5961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381840" y="596520"/>
                            <a:ext cx="39816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5600" y="1113120"/>
                            <a:ext cx="31824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0040" y="995040"/>
                            <a:ext cx="1034280" cy="6357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477000"/>
                              <a:ext cx="19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58760"/>
                              <a:ext cx="19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0"/>
                              <a:ext cx="0" cy="63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318240"/>
                              <a:ext cx="636120" cy="31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9440" y="720"/>
                              <a:ext cx="636120" cy="317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560" y="318240"/>
                              <a:ext cx="198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47700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680" y="158760"/>
                              <a:ext cx="79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437400"/>
                              <a:ext cx="0" cy="79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39176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760" cy="63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0" y="158040"/>
                              <a:ext cx="111384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HÁROMSZÖ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GENERÁT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65080" y="676440"/>
                            <a:ext cx="2665080" cy="91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58760"/>
                              <a:ext cx="1034280" cy="6357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5840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7664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0" cy="6357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440" y="0"/>
                                <a:ext cx="636120" cy="317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440" y="317160"/>
                                <a:ext cx="636120" cy="317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560" y="317160"/>
                                <a:ext cx="1987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15840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8680" y="47664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640" y="118440"/>
                                <a:ext cx="0" cy="79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5000" y="0"/>
                              <a:ext cx="1630080" cy="913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30080" cy="91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37040" y="397440"/>
                                <a:ext cx="755640" cy="158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STEP-U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6280" y="38520"/>
                                <a:ext cx="5961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840" y="396720"/>
                                <a:ext cx="23796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71880" y="356760"/>
                                <a:ext cx="30924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U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vertAlign w:val="subscript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835200"/>
                            <a:ext cx="139176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91760" cy="63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8040" y="118080"/>
                              <a:ext cx="1073880" cy="3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AND-GA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REFERENCI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15640" y="1724760"/>
                            <a:ext cx="1112400" cy="11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556200" y="0"/>
                              <a:ext cx="556200" cy="117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19600" y="-100080"/>
                                <a:ext cx="11736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760" y="6228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28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56200" cy="11736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19600" y="-100080"/>
                                <a:ext cx="117360" cy="317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7400" y="6228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62280"/>
                                <a:ext cx="118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835200" y="1949400"/>
                            <a:ext cx="237600" cy="158040"/>
                          </a:xfrm>
                        </wpg:grpSpPr>
                        <wps:wsp>
                          <wps:cNvSpPr/>
                          <wps:spPr>
                            <a:xfrm>
                              <a:off x="0" y="39600"/>
                              <a:ext cx="237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0"/>
                              <a:ext cx="1188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080" y="39600"/>
                              <a:ext cx="118800" cy="118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80" y="118800"/>
                              <a:ext cx="78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240" y="78840"/>
                              <a:ext cx="158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" y="0"/>
                              <a:ext cx="0" cy="39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31600" y="1113840"/>
                            <a:ext cx="51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0200" y="1113840"/>
                            <a:ext cx="0" cy="67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7680" y="1789920"/>
                            <a:ext cx="342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70760" y="1471320"/>
                            <a:ext cx="0" cy="318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318240"/>
                            <a:ext cx="1273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5800" y="317520"/>
                            <a:ext cx="0" cy="67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2480" y="1153800"/>
                            <a:ext cx="318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4360" y="1789920"/>
                            <a:ext cx="0" cy="158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1789920"/>
                            <a:ext cx="158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5240" y="198720"/>
                            <a:ext cx="3243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33840" y="278280"/>
                            <a:ext cx="0" cy="397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16.35pt;width:466.7pt;height:165.9pt" coordorigin="-57,327" coordsize="9334,3318">
                <v:shape id="shape_0" fillcolor="white" stroked="t" o:allowincell="f" style="position:absolute;left:2949;top:2268;width:5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M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16;top:2017;width:56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M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85;top:2331;width:374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699;top:514;width:800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AM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34;top:1829;width:688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338;top:1704;width:938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69;top:1267;width:626;height:25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889;top:2080;width:500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R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573;top:1894;width:1627;height:1000">
                  <v:line id="shape_0" from="2573,2645" to="2885,26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573,2144" to="2885,21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7,1894" to="2887,28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7,2395" to="3888,2894" stroked="t" o:allowincell="f" style="position:absolute;flip:y">
                    <v:stroke color="black" weight="28440" joinstyle="miter" endcap="flat"/>
                    <v:fill o:detectmouseclick="t" on="false"/>
                    <w10:wrap type="none"/>
                  </v:line>
                  <v:line id="shape_0" from="2887,1895" to="3888,2394" stroked="t" o:allowincell="f" style="position:absolute;flip:xy">
                    <v:stroke color="black" weight="28440" joinstyle="miter" endcap="flat"/>
                    <v:fill o:detectmouseclick="t" on="false"/>
                    <w10:wrap type="none"/>
                  </v:line>
                  <v:line id="shape_0" from="3889,2395" to="4201,239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9,2645" to="3073,2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9,2144" to="3073,21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012,2583" to="3012,27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-57;top:327;width:2192;height:1001">
                  <v:rect id="shape_0" fillcolor="white" stroked="t" o:allowincell="f" style="position:absolute;left:-57;top:327;width:2191;height:100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fillcolor="white" stroked="t" o:allowincell="f" style="position:absolute;left:130;top:576;width:1753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HÁROMSZÖ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GENERÁTOR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4140;top:1392;width:4197;height:1439">
                  <v:group id="shape_0" style="position:absolute;left:4140;top:1642;width:1628;height:1000">
                    <v:line id="shape_0" from="4140,1892" to="4452,18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140,2393" to="4452,2393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454,1642" to="4454,2642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54,1642" to="5455,2141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454,2142" to="5455,2641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56,2142" to="5768,21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6,1892" to="4640,18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16,2393" to="4640,239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579,1829" to="4579,19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770;top:1392;width:2567;height:1439">
                    <v:rect id="shape_0" fillcolor="white" stroked="t" o:allowincell="f" style="position:absolute;left:5770;top:1392;width:2566;height:1438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shape id="shape_0" fillcolor="white" stroked="t" o:allowincell="f" style="position:absolute;left:6458;top:2018;width:1189;height:2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TEP-UP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520;top:1453;width:938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894;top:2017;width:374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K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7773;top:1954;width:486;height:3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U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vertAlign w:val="subscript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v:group>
                </v:group>
                <v:group id="shape_0" style="position:absolute;left:-57;top:1642;width:2192;height:1001">
                  <v:rect id="shape_0" fillcolor="white" stroked="t" o:allowincell="f" style="position:absolute;left:-57;top:1642;width:2191;height:1000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fillcolor="white" stroked="t" o:allowincell="f" style="position:absolute;left:192;top:1828;width:1690;height:5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AND-GA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REFERENCIA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group id="shape_0" style="position:absolute;left:1700;top:2886;width:1751;height:500">
                  <v:group id="shape_0" style="position:absolute;left:2576;top:2886;width:875;height:500">
                    <v:rect id="shape_0" fillcolor="white" stroked="t" o:allowincell="f" style="position:absolute;left:2921;top:2886;width:184;height:499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3265,3141" to="3451,31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576,3141" to="2762,31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700;top:2886;width:875;height:500">
                    <v:rect id="shape_0" fillcolor="white" stroked="t" o:allowincell="f" style="position:absolute;left:2045;top:2886;width:184;height:499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2388,3141" to="2574,31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700,3141" to="1886,31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1258;top:3397;width:373;height:248">
                  <v:line id="shape_0" from="1258,3459" to="1631,34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58,3459" to="1444,3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4,3459" to="1630,364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382,3584" to="1505,35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20,3521" to="1568,35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5,3397" to="1445,3458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339,2081" to="9152,2081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8841,2081" to="8841,31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51,3146" to="8839,314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574,2644" to="2574,314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36,828" to="4140,82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141,827" to="4141,189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136,2144" to="2636,21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6,3146" to="1446,339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446,3146" to="1695,31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48;top:640;width:510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083,765" to="7083,1390" stroked="t" o:allowincell="f" style="position:absolute;flip:y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 xml:space="preserve">Példa: Autóakkumulátorról  </w:t>
      </w:r>
      <w:r>
        <w:rPr>
          <w:rFonts w:cs="Arial" w:ascii="Arial" w:hAnsi="Arial"/>
          <w:b/>
          <w:sz w:val="48"/>
          <w:szCs w:val="48"/>
        </w:rPr>
        <w:t>→</w:t>
      </w:r>
      <w:r>
        <w:rPr>
          <w:rFonts w:cs="Arial" w:ascii="Arial" w:hAnsi="Arial"/>
          <w:b/>
          <w:sz w:val="32"/>
          <w:szCs w:val="32"/>
        </w:rPr>
        <w:t xml:space="preserve">  Notebook táplálása</w:t>
      </w:r>
    </w:p>
    <w:p>
      <w:pPr>
        <w:pStyle w:val="Normal"/>
        <w:spacing w:before="60" w:after="12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IN</w:t>
      </w:r>
      <w:r>
        <w:rPr>
          <w:b/>
          <w:i/>
          <w:sz w:val="32"/>
          <w:szCs w:val="32"/>
        </w:rPr>
        <w:t>=12V</w:t>
      </w:r>
      <w:r>
        <w:rPr>
          <w:rFonts w:cs="Arial" w:ascii="Arial" w:hAnsi="Arial"/>
          <w:b/>
          <w:sz w:val="32"/>
          <w:szCs w:val="32"/>
        </w:rPr>
        <w:t xml:space="preserve">-t STEP-UP konvertálja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OUT</w:t>
      </w:r>
      <w:r>
        <w:rPr>
          <w:b/>
          <w:i/>
          <w:sz w:val="32"/>
          <w:szCs w:val="32"/>
        </w:rPr>
        <w:t>=19V</w:t>
      </w:r>
      <w:r>
        <w:rPr>
          <w:rFonts w:cs="Arial" w:ascii="Arial" w:hAnsi="Arial"/>
          <w:b/>
          <w:sz w:val="32"/>
          <w:szCs w:val="32"/>
        </w:rPr>
        <w:t>-ra</w:t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 xml:space="preserve">A </w:t>
      </w:r>
      <w:r>
        <w:rPr>
          <w:b/>
          <w:i/>
          <w:sz w:val="32"/>
          <w:szCs w:val="32"/>
        </w:rPr>
        <w:t>K</w:t>
      </w:r>
      <w:r>
        <w:rPr>
          <w:rFonts w:cs="Arial" w:ascii="Arial" w:hAnsi="Arial"/>
          <w:b/>
          <w:sz w:val="32"/>
          <w:szCs w:val="32"/>
        </w:rPr>
        <w:t xml:space="preserve"> kapcsolót a komparátor </w:t>
      </w:r>
      <w:r>
        <w:rPr>
          <w:b/>
          <w:i/>
          <w:sz w:val="32"/>
          <w:szCs w:val="32"/>
        </w:rPr>
        <w:t>SW</w:t>
      </w:r>
      <w:r>
        <w:rPr>
          <w:rFonts w:cs="Arial" w:ascii="Arial" w:hAnsi="Arial"/>
          <w:b/>
          <w:sz w:val="32"/>
          <w:szCs w:val="32"/>
        </w:rPr>
        <w:t xml:space="preserve"> kimenete vezérli</w:t>
      </w:r>
    </w:p>
    <w:p>
      <w:pPr>
        <w:pStyle w:val="Normal"/>
        <w:spacing w:before="60" w:after="120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OUT</w:t>
      </w:r>
      <w:r>
        <w:rPr>
          <w:rFonts w:cs="Arial" w:ascii="Arial" w:hAnsi="Arial"/>
          <w:b/>
          <w:sz w:val="32"/>
          <w:szCs w:val="32"/>
        </w:rPr>
        <w:t xml:space="preserve"> le van osztva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>=1.2</w:t>
      </w:r>
      <w:r>
        <w:rPr>
          <w:rFonts w:cs="Arial" w:ascii="Arial" w:hAnsi="Arial"/>
          <w:b/>
          <w:sz w:val="32"/>
          <w:szCs w:val="32"/>
        </w:rPr>
        <w:t xml:space="preserve"> voltra</w:t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 xml:space="preserve">AMP képezi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C</w:t>
      </w:r>
      <w:r>
        <w:rPr>
          <w:b/>
          <w:i/>
          <w:sz w:val="32"/>
          <w:szCs w:val="32"/>
        </w:rPr>
        <w:t>-U</w:t>
      </w:r>
      <w:r>
        <w:rPr>
          <w:b/>
          <w:i/>
          <w:sz w:val="32"/>
          <w:szCs w:val="32"/>
          <w:vertAlign w:val="subscript"/>
        </w:rPr>
        <w:t>REF</w:t>
      </w:r>
      <w:r>
        <w:rPr>
          <w:rFonts w:cs="Arial" w:ascii="Arial" w:hAnsi="Arial"/>
          <w:b/>
          <w:sz w:val="32"/>
          <w:szCs w:val="32"/>
        </w:rPr>
        <w:t xml:space="preserve">-böl az </w:t>
      </w:r>
      <w:r>
        <w:rPr>
          <w:b/>
          <w:i/>
          <w:sz w:val="32"/>
          <w:szCs w:val="32"/>
        </w:rPr>
        <w:t>ERR</w:t>
      </w:r>
      <w:r>
        <w:rPr>
          <w:rFonts w:cs="Arial" w:ascii="Arial" w:hAnsi="Arial"/>
          <w:b/>
          <w:sz w:val="32"/>
          <w:szCs w:val="32"/>
        </w:rPr>
        <w:t xml:space="preserve"> hibajelet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Az </w:t>
      </w:r>
      <w:r>
        <w:rPr>
          <w:b/>
          <w:i/>
          <w:sz w:val="32"/>
          <w:szCs w:val="32"/>
        </w:rPr>
        <w:t>SW</w:t>
      </w:r>
      <w:r>
        <w:rPr>
          <w:rFonts w:cs="Arial" w:ascii="Arial" w:hAnsi="Arial"/>
          <w:b/>
          <w:sz w:val="32"/>
          <w:szCs w:val="32"/>
        </w:rPr>
        <w:t xml:space="preserve"> kapcsolójelet a CMP komparátor állítja elö a </w:t>
      </w:r>
      <w:r>
        <w:rPr>
          <w:b/>
          <w:i/>
          <w:sz w:val="32"/>
          <w:szCs w:val="32"/>
        </w:rPr>
        <w:t>RAMP</w:t>
      </w:r>
      <w:r>
        <w:rPr>
          <w:rFonts w:cs="Arial" w:ascii="Arial" w:hAnsi="Arial"/>
          <w:b/>
          <w:sz w:val="32"/>
          <w:szCs w:val="32"/>
        </w:rPr>
        <w:t xml:space="preserve"> háromszögjel és az </w:t>
      </w:r>
      <w:r>
        <w:rPr>
          <w:b/>
          <w:i/>
          <w:sz w:val="32"/>
          <w:szCs w:val="32"/>
        </w:rPr>
        <w:t>ERR</w:t>
      </w:r>
      <w:r>
        <w:rPr>
          <w:rFonts w:cs="Arial" w:ascii="Arial" w:hAnsi="Arial"/>
          <w:b/>
          <w:sz w:val="32"/>
          <w:szCs w:val="32"/>
        </w:rPr>
        <w:t xml:space="preserve"> hibajel összehasonlításával.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zabályzó hurok kényes a beállításra</w:t>
      </w:r>
    </w:p>
    <w:p>
      <w:pPr>
        <w:pStyle w:val="Normal"/>
        <w:spacing w:before="60" w:after="120"/>
        <w:rPr/>
      </w:pPr>
      <w:r>
        <w:rPr>
          <w:rFonts w:cs="Arial" w:ascii="Arial" w:hAnsi="Arial"/>
          <w:b/>
          <w:sz w:val="32"/>
          <w:szCs w:val="32"/>
        </w:rPr>
        <w:t xml:space="preserve">Nulla terhelésnél </w:t>
      </w:r>
      <w:r>
        <w:rPr>
          <w:b/>
          <w:i/>
          <w:sz w:val="32"/>
          <w:szCs w:val="32"/>
        </w:rPr>
        <w:t>K</w:t>
      </w:r>
      <w:r>
        <w:rPr>
          <w:rFonts w:cs="Arial" w:ascii="Arial" w:hAnsi="Arial"/>
          <w:b/>
          <w:sz w:val="32"/>
          <w:szCs w:val="32"/>
        </w:rPr>
        <w:t xml:space="preserve"> ki sem nyit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Túlterhelésnél </w:t>
      </w:r>
      <w:r>
        <w:rPr>
          <w:b/>
          <w:i/>
          <w:sz w:val="32"/>
          <w:szCs w:val="32"/>
        </w:rPr>
        <w:t>t</w:t>
      </w:r>
      <w:r>
        <w:rPr>
          <w:b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b/>
          <w:sz w:val="32"/>
          <w:szCs w:val="32"/>
        </w:rPr>
        <w:t xml:space="preserve"> hosszát korlátozni kell</w:t>
      </w:r>
    </w:p>
    <w:p>
      <w:pPr>
        <w:pStyle w:val="Normal"/>
        <w:spacing w:before="6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tabilitás függ a hurokerősítéstől (sebesség, lengések)</w:t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lékeztetönek: a Step-Up konverter elvi kapcsolása és jelformái: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24"/>
        </w:rPr>
      </w:pPr>
      <w:r>
        <w:rPr>
          <w:rFonts w:cs="Arial" w:ascii="Arial" w:hAnsi="Arial"/>
          <w:b/>
          <w:sz w:val="32"/>
          <w:szCs w:val="24"/>
        </w:rPr>
      </w:r>
    </w:p>
    <w:p>
      <w:pPr>
        <w:pStyle w:val="Normal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832485</wp:posOffset>
                </wp:positionH>
                <wp:positionV relativeFrom="paragraph">
                  <wp:posOffset>218440</wp:posOffset>
                </wp:positionV>
                <wp:extent cx="4479290" cy="2279015"/>
                <wp:effectExtent l="0" t="9525" r="5080" b="952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9120" cy="2279160"/>
                          <a:chOff x="0" y="0"/>
                          <a:chExt cx="4479120" cy="2279160"/>
                        </a:xfrm>
                      </wpg:grpSpPr>
                      <wps:wsp>
                        <wps:cNvSpPr txBox="1"/>
                        <wps:spPr>
                          <a:xfrm>
                            <a:off x="1790640" y="1573560"/>
                            <a:ext cx="442440" cy="24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120" y="1464840"/>
                            <a:ext cx="328320" cy="24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961080" cy="2279160"/>
                          </a:xfrm>
                        </wpg:grpSpPr>
                        <wps:wsp>
                          <wps:cNvSpPr/>
                          <wps:spPr>
                            <a:xfrm>
                              <a:off x="2985120" y="206172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90640" y="1139040"/>
                              <a:ext cx="758880" cy="325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8780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6344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800" y="162720"/>
                                <a:ext cx="271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6720" y="55080"/>
                                <a:ext cx="325080" cy="216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17440" y="0"/>
                              <a:ext cx="290880" cy="1179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2120" y="102996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480" y="159480"/>
                                <a:ext cx="3186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599" h="19536">
                                    <a:moveTo>
                                      <a:pt x="1" y="10666"/>
                                    </a:moveTo>
                                    <a:arcTo wR="10800" hR="10800" stAng="-10757357" swAng="13997057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599" h="19536">
                                    <a:moveTo>
                                      <a:pt x="1" y="10666"/>
                                    </a:moveTo>
                                    <a:arcTo wR="10800" hR="10800" stAng="-10757357" swAng="13997057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480" y="351360"/>
                                <a:ext cx="3186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5480" y="541440"/>
                                <a:ext cx="3186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536">
                                    <a:moveTo>
                                      <a:pt x="4302" y="19426"/>
                                    </a:moveTo>
                                    <a:arcTo wR="10800" hR="10800" stAng="7619427" swAng="17220274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10800" y="733680"/>
                                <a:ext cx="318600" cy="285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1600" h="19426">
                                    <a:moveTo>
                                      <a:pt x="4302" y="19426"/>
                                    </a:moveTo>
                                    <a:arcTo wR="10800" hR="10800" stAng="7619427" swAng="14109683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19426">
                                    <a:moveTo>
                                      <a:pt x="4302" y="19426"/>
                                    </a:moveTo>
                                    <a:arcTo wR="10800" hR="10800" stAng="7619427" swAng="14109683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0"/>
                                <a:ext cx="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39040" y="1303200"/>
                              <a:ext cx="108000" cy="9759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00" y="65052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25440"/>
                                <a:ext cx="107280" cy="325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21960"/>
                              <a:ext cx="433080" cy="649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08000" y="269280"/>
                                <a:ext cx="20880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080"/>
                                <a:ext cx="43308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36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360" y="37908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745080" y="1301760"/>
                              <a:ext cx="216000" cy="975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17080"/>
                                <a:ext cx="216000" cy="542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000" y="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000" y="759600"/>
                                <a:ext cx="0" cy="216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216000" y="2279160"/>
                              <a:ext cx="36367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760" y="1302480"/>
                              <a:ext cx="2605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22400" y="1464840"/>
                              <a:ext cx="324360" cy="64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072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9080"/>
                                <a:ext cx="32436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2000" y="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" y="37908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985120" y="130248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8480" y="1139040"/>
                              <a:ext cx="0" cy="216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360" y="0"/>
                              <a:ext cx="1031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0"/>
                              <a:ext cx="0" cy="9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360" y="1302480"/>
                              <a:ext cx="0" cy="976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01760" y="16275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7120" y="1456560"/>
                            <a:ext cx="313560" cy="32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5160" y="15735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800" y="37908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2200" y="9759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8840" y="9219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81360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14040" y="1519560"/>
                            <a:ext cx="0" cy="627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6680" y="154188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82720" y="151956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0080" y="1574280"/>
                            <a:ext cx="556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325080"/>
                            <a:ext cx="0" cy="656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1400" y="1465560"/>
                            <a:ext cx="0" cy="585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1800" y="1573560"/>
                            <a:ext cx="4424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17.2pt;width:352.65pt;height:179.45pt" coordorigin="1311,344" coordsize="7053,3589">
                <v:shape id="shape_0" fillcolor="white" stroked="t" o:allowincell="f" style="position:absolute;left:4131;top:2822;width:696;height: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97;top:2651;width:516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311;top:344;width:6237;height:3589">
                  <v:line id="shape_0" from="6012,3591" to="6012,39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4131;top:2138;width:1195;height:511">
                    <v:line id="shape_0" from="4899,2138" to="4899,2649" stroked="t" o:allowincell="f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131,2395" to="4557,239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99,2394" to="5325,239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4473;top:2224;width:511;height:340;mso-wrap-style:none;v-text-anchor:middle;rotation:90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v:group>
                  <v:group id="shape_0" style="position:absolute;left:3045;top:344;width:509;height:1857">
                    <v:line id="shape_0" from="3279,1966" to="3279,22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coordsize="21599,19536" path="l0,21600xee" stroked="t" o:allowincell="f" style="position:absolute;left:3046;top:595;width:501;height:452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536" path="l0,21600xee" stroked="t" o:allowincell="f" style="position:absolute;left:3046;top:897;width:501;height:452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536" path="l0,21600xee" stroked="t" o:allowincell="f" style="position:absolute;left:3046;top:1196;width:501;height:452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rect id="shape_0" coordsize="21600,19426" path="l0,21600xee" stroked="t" o:allowincell="f" style="position:absolute;left:3054;top:1500;width:501;height:449;mso-wrap-style:none;v-text-anchor:middle;rotation:90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3279,344" to="3279,57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05;top:2396;width:169;height:1535">
                    <v:line id="shape_0" from="3275,3421" to="3275,393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75,2396" to="3275,290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05,2909" to="3273,3420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1311;top:1796;width:681;height:1022">
                    <v:line id="shape_0" from="1481,2220" to="1809,2220" stroked="t" o:allowincell="f" style="position:absolute;flip:y">
                      <v:stroke color="black" weight="57240" joinstyle="miter" endcap="flat"/>
                      <v:fill o:detectmouseclick="t" on="false"/>
                      <w10:wrap type="none"/>
                    </v:line>
                    <v:line id="shape_0" from="1311,2393" to="1992,2393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1651,1796" to="1651,222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51,2393" to="1651,281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209;top:2394;width:340;height:1537">
                    <v:rect id="shape_0" fillcolor="white" stroked="t" o:allowincell="f" style="position:absolute;left:7209;top:2736;width:339;height:853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  <v:line id="shape_0" from="7379,2394" to="7379,2734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79,3590" to="7379,393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1651,3933" to="7377,393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276,2395" to="7378,2395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55;top:2651;width:510;height:1022">
                    <v:line id="shape_0" from="5755,3077" to="6265,307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755,3248" to="6265,3248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011,2651" to="6011,307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11,3248" to="6011,36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012,2395" to="6012,27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277,2138" to="3277,24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1,344" to="3274,3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1,344" to="1651,18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51,2395" to="1651,39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3361;top:2907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409;top:2638;width:493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15;top:2822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4;top:941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54;top:1881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703;top:1796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37;top:1625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5585,2737" to="5585,3725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68;top:2772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953,2737" to="6953,3635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4303,2823" to="5179,2823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2935,856" to="2935,1889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line id="shape_0" from="2935,2652" to="2935,3573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64;top:2822;width:69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832485</wp:posOffset>
                </wp:positionH>
                <wp:positionV relativeFrom="paragraph">
                  <wp:posOffset>62230</wp:posOffset>
                </wp:positionV>
                <wp:extent cx="4045585" cy="4169410"/>
                <wp:effectExtent l="5080" t="0" r="5080" b="635"/>
                <wp:wrapNone/>
                <wp:docPr id="1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5680" cy="4169520"/>
                          <a:chOff x="0" y="0"/>
                          <a:chExt cx="4045680" cy="4169520"/>
                        </a:xfrm>
                      </wpg:grpSpPr>
                      <wps:wsp>
                        <wps:cNvSpPr/>
                        <wps:spPr>
                          <a:xfrm flipV="1">
                            <a:off x="462240" y="0"/>
                            <a:ext cx="0" cy="382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486360"/>
                            <a:ext cx="34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112040"/>
                            <a:ext cx="34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1771560"/>
                            <a:ext cx="34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2397240"/>
                            <a:ext cx="34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760" y="868680"/>
                            <a:ext cx="36720" cy="316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040" y="521280"/>
                            <a:ext cx="34920" cy="350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022560"/>
                            <a:ext cx="34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3647520"/>
                            <a:ext cx="343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8920" y="3821400"/>
                            <a:ext cx="260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8960" y="3517200"/>
                            <a:ext cx="216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3691080"/>
                            <a:ext cx="250920" cy="20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3691800"/>
                            <a:ext cx="2077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6800" y="3256920"/>
                            <a:ext cx="2509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040840"/>
                            <a:ext cx="353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8000" y="173520"/>
                            <a:ext cx="3160440" cy="278280"/>
                          </a:xfrm>
                        </wpg:grpSpPr>
                        <wps:wsp>
                          <wps:cNvSpPr/>
                          <wps:spPr>
                            <a:xfrm>
                              <a:off x="0" y="277920"/>
                              <a:ext cx="41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360"/>
                              <a:ext cx="520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80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0"/>
                              <a:ext cx="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800" y="277920"/>
                              <a:ext cx="191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360"/>
                              <a:ext cx="312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1355040"/>
                            <a:ext cx="3195360" cy="4165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937080" y="0"/>
                              <a:ext cx="6840" cy="402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3744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652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6520" y="0"/>
                                <a:ext cx="52056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7800" y="416520"/>
                              <a:ext cx="1910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47960" y="137880"/>
                              <a:ext cx="34740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8000" y="1980720"/>
                            <a:ext cx="3230280" cy="416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937440" cy="416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16520"/>
                                <a:ext cx="4165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16520" y="0"/>
                                <a:ext cx="520560" cy="416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37800" y="0"/>
                              <a:ext cx="937800" cy="41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16520"/>
                              <a:ext cx="100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82880" y="137520"/>
                              <a:ext cx="347400" cy="27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379800" y="740880"/>
                            <a:ext cx="97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000" y="2606040"/>
                            <a:ext cx="3126240" cy="416520"/>
                          </a:xfrm>
                        </wpg:grpSpPr>
                        <wps:wsp>
                          <wps:cNvSpPr/>
                          <wps:spPr>
                            <a:xfrm>
                              <a:off x="0" y="416520"/>
                              <a:ext cx="968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6800" y="0"/>
                              <a:ext cx="928440" cy="41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16520"/>
                              <a:ext cx="1250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55800" y="0"/>
                              <a:ext cx="0" cy="416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56800" y="3474000"/>
                            <a:ext cx="348120" cy="3898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4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8120" y="259920"/>
                              <a:ext cx="0" cy="13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120" y="0"/>
                              <a:ext cx="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2600" y="395208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3952080"/>
                            <a:ext cx="90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4083120"/>
                            <a:ext cx="243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2640" y="216360"/>
                            <a:ext cx="35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3300120"/>
                            <a:ext cx="353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81040"/>
                            <a:ext cx="353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82920" y="607680"/>
                            <a:ext cx="353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781560"/>
                            <a:ext cx="353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1389240"/>
                            <a:ext cx="353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2605320"/>
                            <a:ext cx="353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62960" y="723240"/>
                            <a:ext cx="3159720" cy="379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37080" y="8280"/>
                              <a:ext cx="902160" cy="162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6520" y="171000"/>
                              <a:ext cx="520560" cy="208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000"/>
                              <a:ext cx="416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17100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6520" y="379080"/>
                              <a:ext cx="5205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0320" y="171000"/>
                              <a:ext cx="100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14760"/>
                              <a:ext cx="891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5280" y="0"/>
                              <a:ext cx="0" cy="170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171000"/>
                              <a:ext cx="0" cy="208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7960" y="379080"/>
                              <a:ext cx="311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520" y="9000"/>
                              <a:ext cx="720" cy="363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8080" y="3300840"/>
                            <a:ext cx="3169440" cy="425520"/>
                          </a:xfrm>
                        </wpg:grpSpPr>
                        <wps:wsp>
                          <wps:cNvSpPr/>
                          <wps:spPr>
                            <a:xfrm>
                              <a:off x="0" y="425520"/>
                              <a:ext cx="955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440" y="9360"/>
                              <a:ext cx="937800" cy="415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5960" y="425520"/>
                              <a:ext cx="1293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5080" y="0"/>
                              <a:ext cx="0" cy="420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01200" y="478080"/>
                            <a:ext cx="43200" cy="36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78080"/>
                            <a:ext cx="43200" cy="369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55pt;margin-top:4.9pt;width:318.5pt;height:328.25pt" coordorigin="1311,98" coordsize="6370,6565">
                <v:line id="shape_0" from="2039,98" to="2039,61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9,864" to="7344,8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9,1849" to="7344,18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9,2888" to="7344,28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9,3873" to="7344,38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34,1466" to="4991,6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16,919" to="3570,64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29,4858" to="7344,48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9,5842" to="7344,58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8;top:6116;width:40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341;top:5637;width:340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15;top:5911;width:394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19;top:5912;width:326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495;top:5227;width:394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3312;width:55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048;top:371;width:4976;height:437">
                  <v:line id="shape_0" from="2048,809" to="2703,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4,371" to="2704,8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704,372" to="3523,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5,371" to="3525,8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371" to="6533,80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525,809" to="6532,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372" to="7024,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48;top:2232;width:5031;height:655">
                  <v:line id="shape_0" from="3523,2232" to="3533,2865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048;top:2232;width:1475;height:655">
                    <v:line id="shape_0" from="2048,2888" to="2703,28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4,2232" to="3523,2887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525,2888" to="6532,288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33,2449" to="7079,288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48;top:3217;width:5085;height:655">
                  <v:group id="shape_0" style="position:absolute;left:2048;top:3217;width:1475;height:655">
                    <v:line id="shape_0" from="2048,3873" to="2703,387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704,3217" to="3523,3872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3525,3217" to="5001,38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2,3873" to="6587,387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88,3434" to="7134,387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909,1265" to="3441,1265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2048;top:4202;width:4922;height:655">
                  <v:line id="shape_0" from="2048,4858" to="3572,4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9,4202" to="5000,48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02,4858" to="6970,48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53,4202" to="3553,485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495;top:5569;width:548;height:613">
                  <v:line id="shape_0" from="5495,5569" to="6041,55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043,5978" to="6043,6182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6043,5569" to="6043,582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line id="shape_0" from="2748,6322" to="3567,632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3569,6322" to="4989,6322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line id="shape_0" from="2748,6528" to="6577,6528" stroked="t" o:allowincell="f" style="position:absolute">
                  <v:stroke color="black" weight="9360" startarrow="block" endarrow="block" startarrowwidth="narrow" startarrowlength="medium" endarrowwidth="narrow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27;top:439;width:55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5295;width:55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11;top:1013;width:55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221;top:1055;width:55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91;top:1329;width:55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2286;width:55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75;top:4201;width:556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040;top:1237;width:4975;height:598">
                  <v:rect id="shape_0" stroked="t" o:allowincell="f" style="position:absolute;left:3516;top:1250;width:1420;height:254;flip:y;mso-wrap-style:none;v-text-anchor:middle">
                    <v:imagedata r:id="rId31" o:detectmouseclick="t"/>
                    <v:stroke color="black" weight="9360" dashstyle="dash" joinstyle="miter" endcap="flat"/>
                    <w10:wrap type="none"/>
                  </v:rect>
                  <v:rect id="shape_0" stroked="t" o:allowincell="f" style="position:absolute;left:2696;top:1506;width:819;height:327;flip:y;mso-wrap-style:none;v-text-anchor:middle">
                    <v:imagedata r:id="rId32" o:detectmouseclick="t"/>
                    <v:stroke color="black" weight="9360" dashstyle="dash" joinstyle="miter" endcap="flat"/>
                    <w10:wrap type="none"/>
                  </v:rect>
                  <v:line id="shape_0" from="2040,1506" to="2695,15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6,1506" to="2696,1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96,1834" to="3515,18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8,1506" to="6524,15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4,1260" to="4946,126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30,1237" to="4930,15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5,1506" to="6525,183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25,1834" to="7015,18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18,1251" to="3518,1822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2064;top:5296;width:4991;height:670">
                  <v:line id="shape_0" from="2064,5966" to="3567,59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40,5311" to="5016,59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018,5966" to="7054,59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68,5296" to="3568,59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6509,851" to="6576,66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679,851" to="2746,666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</w:p>
    <w:p>
      <w:pPr>
        <w:pStyle w:val="Normal"/>
        <w:spacing w:before="120" w:after="120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kapcsolójel kialakulása: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4780</wp:posOffset>
                </wp:positionH>
                <wp:positionV relativeFrom="paragraph">
                  <wp:posOffset>124460</wp:posOffset>
                </wp:positionV>
                <wp:extent cx="5561330" cy="247523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1280" cy="2475360"/>
                          <a:chOff x="0" y="0"/>
                          <a:chExt cx="5561280" cy="2475360"/>
                        </a:xfrm>
                      </wpg:grpSpPr>
                      <wps:wsp>
                        <wps:cNvSpPr txBox="1"/>
                        <wps:spPr>
                          <a:xfrm>
                            <a:off x="3084840" y="824400"/>
                            <a:ext cx="5554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7080" y="1172880"/>
                            <a:ext cx="555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6440" y="2085480"/>
                            <a:ext cx="555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4800" y="390600"/>
                            <a:ext cx="3474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22000" y="0"/>
                            <a:ext cx="4865400" cy="2475360"/>
                          </a:xfrm>
                        </wpg:grpSpPr>
                        <wps:wsp>
                          <wps:cNvSpPr/>
                          <wps:spPr>
                            <a:xfrm>
                              <a:off x="0" y="2084760"/>
                              <a:ext cx="486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6400" y="0"/>
                              <a:ext cx="0" cy="217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72160"/>
                              <a:ext cx="4865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5760" y="217080"/>
                              <a:ext cx="0" cy="22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5120" y="217080"/>
                              <a:ext cx="0" cy="225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680" y="347400"/>
                              <a:ext cx="451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1280" y="52056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520560"/>
                              <a:ext cx="0" cy="134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216360"/>
                              <a:ext cx="4516920" cy="781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57920" cy="781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2896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720"/>
                                  <a:ext cx="112896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58640" y="0"/>
                                <a:ext cx="2257920" cy="781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112896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8960" y="720"/>
                                  <a:ext cx="1128960" cy="780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>
                              <a:off x="85680" y="607680"/>
                              <a:ext cx="4518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9320" y="217080"/>
                              <a:ext cx="0" cy="178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260280"/>
                              <a:ext cx="0" cy="1780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21708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480" y="999000"/>
                              <a:ext cx="130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6400" y="1780560"/>
                              <a:ext cx="2257560" cy="25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37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3440" y="0"/>
                                <a:ext cx="563760" cy="259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920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4480" y="0"/>
                                <a:ext cx="1128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45760" y="1780560"/>
                              <a:ext cx="2257560" cy="259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63760" cy="25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920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3760" y="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693440" y="0"/>
                                <a:ext cx="563760" cy="2592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59200"/>
                                  <a:ext cx="563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59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64480" y="0"/>
                                <a:ext cx="11289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10240" y="1823760"/>
                              <a:ext cx="1127880" cy="21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88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89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7640" y="0"/>
                                <a:ext cx="389880" cy="21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16000"/>
                                  <a:ext cx="389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0600" y="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51600" y="1823760"/>
                              <a:ext cx="1127880" cy="216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89880" cy="216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0"/>
                                  <a:ext cx="389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988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37640" y="0"/>
                                <a:ext cx="389880" cy="2160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216000"/>
                                  <a:ext cx="3898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216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90240" y="0"/>
                                <a:ext cx="347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345760" y="2345040"/>
                              <a:ext cx="225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33160"/>
                              <a:ext cx="112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1200" y="1433160"/>
                              <a:ext cx="34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2480"/>
                            <a:ext cx="5554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4400"/>
                            <a:ext cx="555480" cy="20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823760"/>
                            <a:ext cx="390600" cy="17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4520" y="1260000"/>
                            <a:ext cx="55548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m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31320" y="1911240"/>
                            <a:ext cx="1303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4pt;margin-top:9.8pt;width:437.9pt;height:194.85pt" coordorigin="228,196" coordsize="8758,3897">
                <v:shape id="shape_0" fillcolor="white" stroked="t" o:allowincell="f" style="position:absolute;left:5086;top:1494;width:87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AM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54;top:2043;width:87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12;top:3480;width:87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322;top:811;width:54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R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050;top:196;width:7661;height:3897">
                  <v:line id="shape_0" from="1050,3479" to="8711,347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6,196" to="1186,36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0,2042" to="8711,20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44,538" to="4744,4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02,538" to="8302,40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5,743" to="8299,743" stroked="t" o:allowincell="f" style="position:absolute;flip:x">
                    <v:stroke color="black" weight="19080" dashstyle="dash" joinstyle="miter" endcap="flat"/>
                    <v:fill o:detectmouseclick="t" on="false"/>
                    <w10:wrap type="none"/>
                  </v:line>
                  <v:line id="shape_0" from="3855,1016" to="3855,31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76,1016" to="2076,31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group id="shape_0" style="position:absolute;left:1186;top:537;width:7112;height:1229">
                    <v:group id="shape_0" style="position:absolute;left:1186;top:537;width:3555;height:1229">
                      <v:line id="shape_0" from="1186,537" to="2963,176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964,538" to="4741,17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43;top:537;width:3555;height:1229">
                      <v:line id="shape_0" from="4743,537" to="6520,1765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21,538" to="8298,176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1185,1153" to="8299,115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6797,538" to="6797,33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249,606" to="6249,34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17,538" to="1321,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17,1769" to="1321,17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186;top:3000;width:3554;height:408">
                    <v:group id="shape_0" style="position:absolute;left:1186;top:3000;width:887;height:408">
                      <v:line id="shape_0" from="1186,3408" to="2073,34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074,3000" to="2074,34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853;top:3000;width:887;height:408">
                      <v:line id="shape_0" from="3853,3408" to="4740,340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853,3000" to="3853,34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2075,3000" to="3852,30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44;top:3000;width:3554;height:408">
                    <v:group id="shape_0" style="position:absolute;left:4744;top:3000;width:887;height:408">
                      <v:line id="shape_0" from="4744,3408" to="5631,34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632,3000" to="5632,34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411;top:3000;width:887;height:408">
                      <v:line id="shape_0" from="7411,3408" to="8298,340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7411,3000" to="7411,340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5633,3000" to="7410,300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5633;top:3068;width:1775;height:340">
                    <v:group id="shape_0" style="position:absolute;left:5633;top:3068;width:613;height:340">
                      <v:line id="shape_0" from="5633,3408" to="6246,3408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6247,3068" to="6247,3407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95;top:3068;width:613;height:340">
                      <v:line id="shape_0" from="6795,3408" to="7408,3408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6795,3068" to="6795,3407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line id="shape_0" from="6248,3068" to="6794,3068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group id="shape_0" style="position:absolute;left:2076;top:3068;width:1775;height:340">
                    <v:group id="shape_0" style="position:absolute;left:2076;top:3068;width:613;height:340">
                      <v:line id="shape_0" from="2076,3408" to="2689,3408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2690,3068" to="2690,3407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238;top:3068;width:613;height:340">
                      <v:line id="shape_0" from="3238,3408" to="3851,3408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  <v:line id="shape_0" from="3238,3068" to="3238,3407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none"/>
                      </v:line>
                    </v:group>
                    <v:line id="shape_0" from="2691,3068" to="3237,3068" stroked="t" o:allowincell="f" style="position:absolute">
                      <v:stroke color="black" weight="19080" dashstyle="shortdot" joinstyle="miter" endcap="flat"/>
                      <v:fill o:detectmouseclick="t" on="false"/>
                      <w10:wrap type="none"/>
                    </v:line>
                  </v:group>
                  <v:line id="shape_0" from="4744,3889" to="8300,3889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2076,2453" to="3853,245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  <v:line id="shape_0" from="6249,2453" to="6795,2453" stroked="t" o:allowincell="f" style="position:absolute">
                    <v:stroke color="black" weight="936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228;top:263;width:87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A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28;top:1494;width:874;height:3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254;top:3068;width:614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865;top:2180;width:87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m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781;top:3206;width:204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A háromszög-generátor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Kondenzátort áramtükrökkel töltünk és kisütünk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z átkapcsolást az OP hiszterézises komparátor vezérli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OP kimenöjele (</w:t>
      </w:r>
      <w:r>
        <w:rPr>
          <w:b/>
          <w:i/>
          <w:sz w:val="32"/>
          <w:szCs w:val="32"/>
        </w:rPr>
        <w:t>KISUT</w:t>
      </w:r>
      <w:r>
        <w:rPr>
          <w:rFonts w:cs="Arial" w:ascii="Arial" w:hAnsi="Arial"/>
          <w:b/>
          <w:sz w:val="32"/>
          <w:szCs w:val="32"/>
        </w:rPr>
        <w:t>) kapcsolja egyszerre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aját billenési szintjét  </w:t>
      </w:r>
      <w:r>
        <w:rPr>
          <w:rFonts w:eastAsia="Symbol" w:cs="Symbol" w:ascii="Symbol" w:hAnsi="Symbol"/>
          <w:b/>
          <w:sz w:val="32"/>
          <w:szCs w:val="32"/>
        </w:rPr>
        <w:t></w:t>
      </w:r>
      <w:r>
        <w:rPr>
          <w:rFonts w:cs="Arial" w:ascii="Arial" w:hAnsi="Arial"/>
          <w:b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LIM1</w:t>
      </w:r>
      <w:r>
        <w:rPr>
          <w:rFonts w:cs="Arial" w:ascii="Arial" w:hAnsi="Arial"/>
          <w:b/>
          <w:sz w:val="32"/>
          <w:szCs w:val="32"/>
        </w:rPr>
        <w:t xml:space="preserve"> és </w:t>
      </w:r>
      <w:r>
        <w:rPr>
          <w:b/>
          <w:i/>
          <w:sz w:val="32"/>
          <w:szCs w:val="32"/>
        </w:rPr>
        <w:t>LIM2</w:t>
      </w:r>
    </w:p>
    <w:p>
      <w:pPr>
        <w:pStyle w:val="Normal"/>
        <w:numPr>
          <w:ilvl w:val="0"/>
          <w:numId w:val="5"/>
        </w:numPr>
        <w:spacing w:before="1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töltöáram irányát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61950</wp:posOffset>
                </wp:positionH>
                <wp:positionV relativeFrom="paragraph">
                  <wp:posOffset>166370</wp:posOffset>
                </wp:positionV>
                <wp:extent cx="5222240" cy="3235960"/>
                <wp:effectExtent l="9525" t="6985" r="5080" b="6985"/>
                <wp:wrapNone/>
                <wp:docPr id="1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22160" cy="3236040"/>
                          <a:chOff x="0" y="0"/>
                          <a:chExt cx="5222160" cy="3236040"/>
                        </a:xfrm>
                      </wpg:grpSpPr>
                      <wps:wsp>
                        <wps:cNvSpPr txBox="1"/>
                        <wps:spPr>
                          <a:xfrm>
                            <a:off x="3152880" y="1676880"/>
                            <a:ext cx="3290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440" y="2353320"/>
                            <a:ext cx="564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685760" cy="323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526320" y="233352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60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560" y="11268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1268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" y="11268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4800" y="1054080"/>
                              <a:ext cx="2984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44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40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10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0268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69640" y="2032560"/>
                              <a:ext cx="2246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792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280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320" y="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262800"/>
                                <a:ext cx="0" cy="1879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90800" y="3085560"/>
                              <a:ext cx="2246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816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816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960" y="3816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" y="11304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40" y="7560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2680" y="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4800" y="233352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60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560" y="11268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11268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" y="11268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4800" y="169416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60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56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828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12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04800" y="414000"/>
                              <a:ext cx="2984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44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40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12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10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0268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27280" y="414000"/>
                              <a:ext cx="2984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225360"/>
                                <a:ext cx="110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" y="20268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27280" y="22608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22608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86616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150552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214560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800" y="2559600"/>
                              <a:ext cx="262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278496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278496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0"/>
                              <a:ext cx="4629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7280" y="865440"/>
                              <a:ext cx="0" cy="1467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226080"/>
                              <a:ext cx="3801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640080"/>
                              <a:ext cx="37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233352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1268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320" y="11268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11268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48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2784960"/>
                              <a:ext cx="0" cy="187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02720"/>
                              <a:ext cx="0" cy="768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3280" y="2220120"/>
                              <a:ext cx="0" cy="33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20480"/>
                              <a:ext cx="1203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2220480"/>
                              <a:ext cx="0" cy="33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3840" y="255960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2484000"/>
                              <a:ext cx="0" cy="488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1618560"/>
                              <a:ext cx="94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2320" y="1618560"/>
                              <a:ext cx="0" cy="413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4800" y="941040"/>
                              <a:ext cx="0" cy="97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7280" y="941040"/>
                              <a:ext cx="375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640080"/>
                              <a:ext cx="0" cy="3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3840" y="297324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4440" y="941040"/>
                              <a:ext cx="25214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90800" y="0"/>
                              <a:ext cx="224640" cy="15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040"/>
                                <a:ext cx="2246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960" y="0"/>
                                <a:ext cx="11232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680" y="113040"/>
                                <a:ext cx="0" cy="37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5240" y="38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120" y="3816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03840" y="113040"/>
                              <a:ext cx="0" cy="112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897640" y="1468080"/>
                              <a:ext cx="977760" cy="601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14976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45072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0" cy="6012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0"/>
                                <a:ext cx="601920" cy="30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920" y="300240"/>
                                <a:ext cx="601920" cy="30024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9840" y="300240"/>
                                <a:ext cx="1879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14976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450720"/>
                                <a:ext cx="74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112320"/>
                                <a:ext cx="0" cy="74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7320" y="1995120"/>
                              <a:ext cx="3002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024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720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497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027320" y="1392480"/>
                              <a:ext cx="298440" cy="450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844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5400" y="11232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5760" y="338400"/>
                                <a:ext cx="112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" y="3384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960" y="112320"/>
                                <a:ext cx="0" cy="2253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25360"/>
                                <a:ext cx="11052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520" y="202680"/>
                                <a:ext cx="37440" cy="37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3800" y="451440"/>
                              <a:ext cx="111600" cy="52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040"/>
                                <a:ext cx="11160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140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3800" y="2446200"/>
                              <a:ext cx="111600" cy="52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2680"/>
                                <a:ext cx="11160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140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73800" y="1617840"/>
                              <a:ext cx="111600" cy="526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3040"/>
                                <a:ext cx="111600" cy="30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9760" y="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760" y="41400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838680" y="1769040"/>
                              <a:ext cx="187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640" y="1919520"/>
                              <a:ext cx="0" cy="37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97640" y="2296080"/>
                              <a:ext cx="90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801240" y="1919520"/>
                              <a:ext cx="0" cy="375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1240" y="1919520"/>
                              <a:ext cx="526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1806480"/>
                              <a:ext cx="0" cy="225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7320" y="941040"/>
                              <a:ext cx="0" cy="127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5720" y="1749960"/>
                              <a:ext cx="37440" cy="374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240" y="2145600"/>
                              <a:ext cx="0" cy="30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240" y="978480"/>
                              <a:ext cx="0" cy="639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139248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8280" y="2446560"/>
                              <a:ext cx="3009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1560" y="1618560"/>
                              <a:ext cx="225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9240" y="226080"/>
                              <a:ext cx="0" cy="262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8880" y="1618560"/>
                              <a:ext cx="0" cy="977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7080" y="2597040"/>
                              <a:ext cx="940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11120" y="1882800"/>
                            <a:ext cx="2350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" y="1317600"/>
                            <a:ext cx="564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I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1129680"/>
                            <a:ext cx="564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IM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57680" y="2211840"/>
                            <a:ext cx="564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IM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120" y="1317600"/>
                            <a:ext cx="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4640" y="703440"/>
                            <a:ext cx="65844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KIS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5pt;margin-top:13.1pt;width:411.15pt;height:254.75pt" coordorigin="570,262" coordsize="8223,5095">
                <v:shape id="shape_0" fillcolor="white" stroked="t" o:allowincell="f" style="position:absolute;left:5535;top:2903;width:517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7;top:3968;width:88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AM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70;top:262;width:7379;height:5095">
                  <v:group id="shape_0" style="position:absolute;left:1399;top:3937;width:472;height:708">
                    <v:line id="shape_0" from="1872,3937" to="1872,41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94,4114" to="1870,41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95,4114" to="1695,4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95,4470" to="1871,44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2,4470" to="1872,4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635,4114" to="1635,4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399,4292" to="1634,42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0;top:1922;width:469;height:709">
                    <v:line id="shape_0" from="3410,1922" to="3410,20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1,2099" to="3407,209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3,2099" to="3233,24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3,2455" to="3409,245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10,2455" to="3410,26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73,2099" to="3173,245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2277" to="3113,227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14;top:2241;width:58;height:5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3829;top:3463;width:353;height:708">
                    <v:line id="shape_0" from="3829,3759" to="4182,3759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3829,3877" to="4182,3877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4006,3463" to="4006,375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006,3877" to="4006,41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288;top:5121;width:353;height:236">
                    <v:line id="shape_0" from="2288,5181" to="2641,518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88,5181" to="2464,53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4,5181" to="2640,535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06,5299" to="2523,52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7,5240" to="2582,52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65,5121" to="2465,517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0;top:3937;width:472;height:708">
                    <v:line id="shape_0" from="3413,3937" to="3413,41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5,4114" to="3411,411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6,4114" to="3236,4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6,4470" to="3412,447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13,4470" to="3413,4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76,4114" to="3176,4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4292" to="3175,429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0;top:2930;width:472;height:709">
                    <v:line id="shape_0" from="3413,2930" to="3413,31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5,3107" to="3411,310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6,3107" to="3236,34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6,3463" to="3412,346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13,3463" to="3413,36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76,3107" to="3176,346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3285" to="3175,328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940;top:914;width:469;height:709">
                    <v:line id="shape_0" from="3410,914" to="3410,10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1,1091" to="3407,109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3,1091" to="3233,1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233,1447" to="3409,14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10,1447" to="3410,1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73,1091" to="3173,1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940,1269" to="3113,126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114;top:1233;width:58;height:5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1873;top:914;width:469;height:709">
                    <v:line id="shape_0" from="1873,914" to="1873,109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4,1091" to="2050,109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50,1091" to="2050,1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3,1447" to="2049,1447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873,1447" to="1873,162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10,1091" to="2110,144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169,1269" to="2342,126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110;top:1233;width:58;height:58;flip:x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line id="shape_0" from="1873,618" to="1873,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5,618" to="3415,9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5,1626" to="3415,192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5,2633" to="3415,29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5,3641" to="3415,39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984,4293" to="1397,429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5,4648" to="3415,4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3,4648" to="1873,4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,4945" to="7859,49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3,1625" to="1873,393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3,618" to="7858,6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348,1270" to="2939,127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71;top:3937;width:472;height:708">
                    <v:line id="shape_0" from="571,3937" to="571,41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2,4114" to="748,411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8,4114" to="748,4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1,4470" to="747,447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71,4470" to="571,464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8,4114" to="808,44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8,4292" to="1043,429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570,4648" to="570,4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,2786" to="570,3995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1221,3758" to="1221,429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,3759" to="2465,375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6,3759" to="2466,429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6,4293" to="2939,42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6,4174" to="4006,49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415,2811" to="4895,281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006,2811" to="4006,3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940,1744" to="2940,32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873,1744" to="2464,174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6,1270" to="2466,1743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466,4944" to="2466,512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2939,1744" to="6909,1744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288;top:262;width:353;height:236">
                    <v:line id="shape_0" from="2288,440" to="2641,44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88,262" to="2464,438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4,262" to="2640,438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65,440" to="2465,49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406,322" to="2406,4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24,322" to="2524,4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466,440" to="2466,6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5133;top:2574;width:1539;height:946">
                    <v:line id="shape_0" from="5133,2810" to="5428,28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133,3284" to="5428,3284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29,2574" to="5429,3520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29,2574" to="6376,3046" stroked="t" o:allowincell="f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5429,3047" to="6376,3519" stroked="t" o:allowincell="f" style="position:absolute;flip:x">
                      <v:stroke color="black" weight="28440" joinstyle="miter" endcap="flat"/>
                      <v:fill o:detectmouseclick="t" on="false"/>
                      <w10:wrap type="none"/>
                    </v:line>
                    <v:line id="shape_0" from="6377,3047" to="6672,30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88,2810" to="5605,281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488,3284" to="5605,328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547,2751" to="5547,286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12;top:3404;width:472;height:709">
                    <v:line id="shape_0" from="7385,3404" to="7385,35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7,3581" to="7383,358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8,3581" to="7208,3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8,3937" to="7384,393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5,3937" to="7385,411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48,3581" to="7148,3935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12,3759" to="7147,375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912;top:2455;width:469;height:708">
                    <v:line id="shape_0" from="7382,2455" to="7382,263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4,2632" to="7380,2632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5,2632" to="7205,29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205,2988" to="7381,298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82,2988" to="7382,316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145,2632" to="7145,298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912,2810" to="7085,2810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086;top:2774;width:58;height:58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oval>
                  </v:group>
                  <v:group id="shape_0" style="position:absolute;left:7773;top:973;width:176;height:828">
                    <v:rect id="shape_0" fillcolor="white" stroked="t" o:allowincell="f" style="position:absolute;left:7773;top:1151;width:175;height:472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7867,973" to="7867,114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67,1625" to="7867,180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73;top:4114;width:176;height:828">
                    <v:rect id="shape_0" fillcolor="white" stroked="t" o:allowincell="f" style="position:absolute;left:7773;top:4292;width:175;height:472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7867,4114" to="7867,42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67,4766" to="7867,494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73;top:2810;width:176;height:828">
                    <v:rect id="shape_0" fillcolor="white" stroked="t" o:allowincell="f" style="position:absolute;left:7773;top:2988;width:175;height:472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7867,2810" to="7867,2986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867,3462" to="7867,36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6615,3048" to="6910,30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3,3285" to="5133,38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33,3878" to="6554,387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6,3285" to="6556,387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6556,3285" to="7384,32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6,3107" to="7386,346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6912,1744" to="6912,37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6878;top:3018;width:58;height:58;mso-wrap-style:none;v-text-anchor:middle">
                    <v:fill o:detectmouseclick="t" type="solid" color2="white"/>
                    <v:stroke color="black" weight="19080" joinstyle="miter" endcap="flat"/>
                    <w10:wrap type="none"/>
                  </v:oval>
                  <v:line id="shape_0" from="7860,3641" to="7860,41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0,1803" to="7860,280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6,2455" to="7859,24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386,4115" to="7859,41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777,2811" to="5131,2811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860,618" to="7860,103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9,2811" to="4599,435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597,4352" to="6077,4352" stroked="t" o:allowincell="f" style="position:absolute">
                    <v:stroke color="black" weight="1908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052;top:3227;width:36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65;top:2337;width:88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I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05;top:2041;width:88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IM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05;top:3745;width:888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IM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792,2337" to="792,3077" stroked="t" o:allowincell="f" style="position:absolute">
                  <v:stroke color="black" weight="19080" endarrow="block" endarrowwidth="wide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59;top:1370;width:1036;height: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KIS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IMULÁCIÓS PROBLÉMÁK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zabályzókör szimulációja nem egyszerü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zimulációt nehezítik:</w:t>
      </w:r>
    </w:p>
    <w:p>
      <w:pPr>
        <w:pStyle w:val="Normal"/>
        <w:numPr>
          <w:ilvl w:val="0"/>
          <w:numId w:val="7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isszacsatolási hurkok és </w:t>
      </w:r>
    </w:p>
    <w:p>
      <w:pPr>
        <w:pStyle w:val="Normal"/>
        <w:numPr>
          <w:ilvl w:val="0"/>
          <w:numId w:val="7"/>
        </w:numPr>
        <w:spacing w:before="20" w:after="120"/>
        <w:jc w:val="both"/>
        <w:rPr/>
      </w:pPr>
      <w:r>
        <w:rPr>
          <w:rFonts w:cs="Arial" w:ascii="Arial" w:hAnsi="Arial"/>
          <w:b/>
          <w:sz w:val="32"/>
          <w:szCs w:val="32"/>
        </w:rPr>
        <w:t>hosszadalmas szabályozási tranziensek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teratív fejlesztés  –  sok hosszú szimuláció</w:t>
      </w:r>
    </w:p>
    <w:p>
      <w:pPr>
        <w:pStyle w:val="Normal"/>
        <w:spacing w:before="20" w:after="120"/>
        <w:rPr/>
      </w:pPr>
      <w:r>
        <w:rPr>
          <w:rFonts w:cs="Arial" w:ascii="Arial" w:hAnsi="Arial"/>
          <w:b/>
          <w:sz w:val="32"/>
          <w:szCs w:val="32"/>
        </w:rPr>
        <w:t>Lehetöségek a fejlesztés gyorsítására:</w:t>
      </w:r>
    </w:p>
    <w:p>
      <w:pPr>
        <w:pStyle w:val="Normal"/>
        <w:numPr>
          <w:ilvl w:val="0"/>
          <w:numId w:val="4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ierarchikus felépítés</w:t>
      </w:r>
    </w:p>
    <w:p>
      <w:pPr>
        <w:pStyle w:val="Normal"/>
        <w:numPr>
          <w:ilvl w:val="0"/>
          <w:numId w:val="4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lokkok önálló specifikációja és fejlesztése</w:t>
      </w:r>
    </w:p>
    <w:p>
      <w:pPr>
        <w:pStyle w:val="Normal"/>
        <w:numPr>
          <w:ilvl w:val="0"/>
          <w:numId w:val="4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önyvtár képzése, igénybevétele</w:t>
      </w:r>
    </w:p>
    <w:p>
      <w:pPr>
        <w:pStyle w:val="Normal"/>
        <w:numPr>
          <w:ilvl w:val="0"/>
          <w:numId w:val="4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Összeépítés és verifikáció kis lépésekben</w:t>
      </w:r>
    </w:p>
    <w:p>
      <w:pPr>
        <w:pStyle w:val="Normal"/>
        <w:numPr>
          <w:ilvl w:val="0"/>
          <w:numId w:val="4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löbb mindig a DC munkapont utána AC vizsgálat</w:t>
      </w:r>
    </w:p>
    <w:p>
      <w:pPr>
        <w:pStyle w:val="Normal"/>
        <w:numPr>
          <w:ilvl w:val="0"/>
          <w:numId w:val="4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unkcionális modellek átmeneti felhasználása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jelen helyzetben könyvtárban lehet keresni:</w:t>
      </w:r>
    </w:p>
    <w:p>
      <w:pPr>
        <w:pStyle w:val="Normal"/>
        <w:numPr>
          <w:ilvl w:val="0"/>
          <w:numId w:val="15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Amp</w:t>
      </w:r>
    </w:p>
    <w:p>
      <w:pPr>
        <w:pStyle w:val="Normal"/>
        <w:numPr>
          <w:ilvl w:val="0"/>
          <w:numId w:val="15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omparátor</w:t>
      </w:r>
    </w:p>
    <w:p>
      <w:pPr>
        <w:pStyle w:val="Normal"/>
        <w:numPr>
          <w:ilvl w:val="0"/>
          <w:numId w:val="15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and-Gap áramkör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ezdetben ezek helyett funkcionális modellek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tep-up konvertert meg kell méretezni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szimulációt lassítja a nagy C pufferkondenzátor, mert lassú a beállás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yorsítási lehetöség:</w:t>
      </w:r>
    </w:p>
    <w:p>
      <w:pPr>
        <w:pStyle w:val="Normal"/>
        <w:numPr>
          <w:ilvl w:val="0"/>
          <w:numId w:val="3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isebb kondenzátorral szimulálni</w:t>
      </w:r>
    </w:p>
    <w:p>
      <w:pPr>
        <w:pStyle w:val="Normal"/>
        <w:numPr>
          <w:ilvl w:val="0"/>
          <w:numId w:val="3"/>
        </w:numPr>
        <w:spacing w:before="20" w:after="12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lötöltés a kondenzátornak  –  </w:t>
      </w:r>
      <w:r>
        <w:rPr>
          <w:b/>
          <w:i/>
          <w:sz w:val="32"/>
          <w:szCs w:val="32"/>
        </w:rPr>
        <w:t>.ic V(U</w:t>
      </w:r>
      <w:r>
        <w:rPr>
          <w:b/>
          <w:i/>
          <w:sz w:val="32"/>
          <w:szCs w:val="32"/>
          <w:vertAlign w:val="subscript"/>
        </w:rPr>
        <w:t>OUT</w:t>
      </w:r>
      <w:r>
        <w:rPr>
          <w:b/>
          <w:i/>
          <w:sz w:val="32"/>
          <w:szCs w:val="32"/>
        </w:rPr>
        <w:t>)=xx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20" w:after="120"/>
        <w:rPr/>
      </w:pPr>
      <w:r>
        <w:rPr>
          <w:rFonts w:cs="Arial" w:ascii="Arial" w:hAnsi="Arial"/>
          <w:b/>
          <w:sz w:val="32"/>
          <w:szCs w:val="32"/>
        </w:rPr>
        <w:t xml:space="preserve">Az összeépítést nyílt hurokkal kezdjük  – 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 xml:space="preserve">OUT </w:t>
      </w:r>
      <w:r>
        <w:rPr>
          <w:rFonts w:cs="Arial" w:ascii="Arial" w:hAnsi="Arial"/>
          <w:b/>
          <w:sz w:val="32"/>
          <w:szCs w:val="32"/>
        </w:rPr>
        <w:t>-nál bontunk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visszacsatoló osztót egy generátorral hajtjuk</w:t>
      </w:r>
    </w:p>
    <w:p>
      <w:pPr>
        <w:pStyle w:val="Normal"/>
        <w:spacing w:before="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Összeépítés három lépcsöben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1. Osztó  –  AMP  –  Band-Gap: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ab/>
        <w:tab/>
        <w:t xml:space="preserve">Vizsgáljuk az </w:t>
      </w:r>
      <w:r>
        <w:rPr>
          <w:b/>
          <w:i/>
          <w:sz w:val="32"/>
          <w:szCs w:val="32"/>
        </w:rPr>
        <w:t>ERR</w:t>
      </w:r>
      <w:r>
        <w:rPr>
          <w:rFonts w:cs="Arial" w:ascii="Arial" w:hAnsi="Arial"/>
          <w:b/>
          <w:sz w:val="32"/>
          <w:szCs w:val="32"/>
        </w:rPr>
        <w:t xml:space="preserve"> jel alakulását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>2. Hozzávesszük a komparátort és a háromszög-generátort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sz w:val="32"/>
          <w:szCs w:val="32"/>
        </w:rPr>
        <w:t xml:space="preserve">Vizsgáljuk a </w:t>
      </w:r>
      <w:r>
        <w:rPr>
          <w:b/>
          <w:i/>
          <w:sz w:val="32"/>
          <w:szCs w:val="32"/>
        </w:rPr>
        <w:t>SW</w:t>
      </w:r>
      <w:r>
        <w:rPr>
          <w:rFonts w:cs="Arial" w:ascii="Arial" w:hAnsi="Arial"/>
          <w:b/>
          <w:sz w:val="32"/>
          <w:szCs w:val="32"/>
        </w:rPr>
        <w:t xml:space="preserve"> jel alakulását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3. Felépítjük a teljes nyílt hurkot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sz w:val="32"/>
          <w:szCs w:val="32"/>
        </w:rPr>
        <w:tab/>
        <w:tab/>
        <w:t xml:space="preserve">Vizsgáljuk </w:t>
      </w: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OUT</w:t>
      </w:r>
      <w:r>
        <w:rPr>
          <w:rFonts w:cs="Arial" w:ascii="Arial" w:hAnsi="Arial"/>
          <w:b/>
          <w:sz w:val="32"/>
          <w:szCs w:val="32"/>
        </w:rPr>
        <w:t>-ot a bemenet függvényében</w:t>
      </w:r>
    </w:p>
    <w:p>
      <w:pPr>
        <w:pStyle w:val="Normal"/>
        <w:spacing w:before="120" w:after="1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 van stabil negativ visszacsatolt munkapont, akkor a hurkot lehet zárni.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868680</wp:posOffset>
                </wp:positionH>
                <wp:positionV relativeFrom="paragraph">
                  <wp:posOffset>21590</wp:posOffset>
                </wp:positionV>
                <wp:extent cx="3981450" cy="1853565"/>
                <wp:effectExtent l="0" t="508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1853640"/>
                          <a:chOff x="0" y="0"/>
                          <a:chExt cx="3981600" cy="1853640"/>
                        </a:xfrm>
                      </wpg:grpSpPr>
                      <wps:wsp>
                        <wps:cNvSpPr/>
                        <wps:spPr>
                          <a:xfrm>
                            <a:off x="1522080" y="760680"/>
                            <a:ext cx="108720" cy="108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720" y="688320"/>
                            <a:ext cx="180972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Stabil munkapo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954160" cy="185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54160" cy="18536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57960" y="0"/>
                                <a:ext cx="0" cy="185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67240"/>
                                <a:ext cx="29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960" y="231120"/>
                                <a:ext cx="2461320" cy="153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98160" y="396720"/>
                              <a:ext cx="2244240" cy="796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33680" y="144720"/>
                            <a:ext cx="14479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U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Ki)=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U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B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3480" y="1593360"/>
                            <a:ext cx="687600" cy="2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U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Be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0"/>
                            <a:ext cx="8323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UT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(Ki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4pt;margin-top:1.7pt;width:313.5pt;height:145.9pt" coordorigin="1368,34" coordsize="6270,2918">
                <v:oval id="shape_0" fillcolor="white" stroked="t" o:allowincell="f" style="position:absolute;left:3765;top:1232;width:170;height:17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161;top:1118;width:284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Stabil munkapon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368;top:34;width:4651;height:2918">
                  <v:group id="shape_0" style="position:absolute;left:1368;top:34;width:4651;height:2918">
                    <v:line id="shape_0" from="1459,34" to="1459,295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68,2817" to="6019,28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59,398" to="5334,281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995,659" to="5528,191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58;top:262;width:227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U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Ki)=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U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Be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098;top:2543;width:108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U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Be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38;top:34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UT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(Ki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a a zárt hurok müködik, akkor finomhangolás:</w:t>
      </w:r>
    </w:p>
    <w:p>
      <w:pPr>
        <w:pStyle w:val="Normal"/>
        <w:numPr>
          <w:ilvl w:val="0"/>
          <w:numId w:val="10"/>
        </w:numPr>
        <w:spacing w:before="0" w:after="60"/>
        <w:jc w:val="both"/>
        <w:rPr/>
      </w:pPr>
      <w:r>
        <w:rPr>
          <w:b/>
          <w:i/>
          <w:sz w:val="32"/>
          <w:szCs w:val="32"/>
        </w:rPr>
        <w:t>U</w:t>
      </w:r>
      <w:r>
        <w:rPr>
          <w:b/>
          <w:i/>
          <w:sz w:val="32"/>
          <w:szCs w:val="32"/>
          <w:vertAlign w:val="subscript"/>
        </w:rPr>
        <w:t>OUT</w:t>
      </w:r>
      <w:r>
        <w:rPr>
          <w:rFonts w:cs="Arial" w:ascii="Arial" w:hAnsi="Arial"/>
          <w:b/>
          <w:sz w:val="32"/>
          <w:szCs w:val="32"/>
        </w:rPr>
        <w:t xml:space="preserve"> pontos beállítása</w:t>
      </w:r>
    </w:p>
    <w:p>
      <w:pPr>
        <w:pStyle w:val="Normal"/>
        <w:numPr>
          <w:ilvl w:val="0"/>
          <w:numId w:val="10"/>
        </w:numPr>
        <w:spacing w:before="0" w:after="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izsgálat változó terheléssel</w:t>
      </w:r>
    </w:p>
    <w:p>
      <w:pPr>
        <w:pStyle w:val="Normal"/>
        <w:spacing w:before="0" w:after="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25755</wp:posOffset>
                </wp:positionH>
                <wp:positionV relativeFrom="paragraph">
                  <wp:posOffset>48895</wp:posOffset>
                </wp:positionV>
                <wp:extent cx="4984750" cy="2679700"/>
                <wp:effectExtent l="15240" t="15240" r="14605" b="698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84920" cy="2679840"/>
                          <a:chOff x="0" y="0"/>
                          <a:chExt cx="4984920" cy="2679840"/>
                        </a:xfrm>
                      </wpg:grpSpPr>
                      <wps:wsp>
                        <wps:cNvSpPr txBox="1"/>
                        <wps:spPr>
                          <a:xfrm>
                            <a:off x="4327560" y="893520"/>
                            <a:ext cx="395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7920" y="705600"/>
                            <a:ext cx="197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34680" y="1316880"/>
                            <a:ext cx="375840" cy="562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4040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120" y="1404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422280"/>
                              <a:ext cx="140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2280"/>
                              <a:ext cx="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140400"/>
                              <a:ext cx="0" cy="281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81520"/>
                              <a:ext cx="1872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88640" y="1222920"/>
                            <a:ext cx="14040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141120"/>
                              <a:ext cx="14040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16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0" y="51696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62320" y="705600"/>
                            <a:ext cx="140400" cy="657720"/>
                          </a:xfrm>
                        </wpg:grpSpPr>
                        <wps:wsp>
                          <wps:cNvSpPr/>
                          <wps:spPr>
                            <a:xfrm>
                              <a:off x="0" y="140760"/>
                              <a:ext cx="14040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20" y="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520" y="516600"/>
                              <a:ext cx="0" cy="141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22400" y="2492280"/>
                            <a:ext cx="2811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4716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160"/>
                              <a:ext cx="14040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040" y="47160"/>
                              <a:ext cx="14040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600" y="14112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9396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0400" y="0"/>
                              <a:ext cx="0" cy="4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10160" y="1598760"/>
                            <a:ext cx="374760" cy="750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74760" cy="750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187560"/>
                                <a:ext cx="375120" cy="37476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200" y="56340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3240" y="282240"/>
                              <a:ext cx="186840" cy="1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8720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93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18720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44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>
                            <a:off x="1175400" y="2351880"/>
                            <a:ext cx="3622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6120" y="1457280"/>
                            <a:ext cx="0" cy="89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3520" y="1881360"/>
                            <a:ext cx="0" cy="611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63520" y="705600"/>
                            <a:ext cx="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320" y="1787400"/>
                            <a:ext cx="0" cy="56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000" y="1598760"/>
                            <a:ext cx="23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1680" y="1396440"/>
                            <a:ext cx="395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257560" cy="1457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57560" cy="145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04880" y="423000"/>
                              <a:ext cx="893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TEP-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9160" y="563760"/>
                              <a:ext cx="46044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OU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57720" y="798840"/>
                              <a:ext cx="9874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ÁTALAKÍT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65pt;margin-top:3.85pt;width:392.45pt;height:210.95pt" coordorigin="513,77" coordsize="7849,4219">
                <v:shape id="shape_0" fillcolor="white" stroked="t" o:allowincell="f" style="position:absolute;left:7328;top:1484;width:62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4069,1188" to="7175,11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7182;top:2151;width:591;height:885">
                  <v:line id="shape_0" from="7182,2151" to="7182,237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4,2372" to="7404,2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04,2372" to="7404,2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3,2816" to="7403,281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2,2816" to="7182,30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8,2372" to="7478,281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7479,2594" to="7773,25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062;top:2003;width:221;height:1035">
                  <v:rect id="shape_0" fillcolor="white" stroked="t" o:allowincell="f" style="position:absolute;left:5062;top:2225;width:220;height:59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5179,2003" to="5179,222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179,2817" to="5179,303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068;top:1188;width:221;height:1035">
                  <v:rect id="shape_0" fillcolor="white" stroked="t" o:allowincell="f" style="position:absolute;left:7068;top:1410;width:220;height:591;mso-wrap-style:none;v-text-anchor:middle">
                    <v:fill o:detectmouseclick="t" type="solid" color2="black"/>
                    <v:stroke color="black" weight="25560" joinstyle="miter" endcap="flat"/>
                    <w10:wrap type="none"/>
                  </v:rect>
                  <v:line id="shape_0" from="7185,1188" to="7185,140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7185,2002" to="7185,222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958;top:4002;width:442;height:294">
                  <v:line id="shape_0" from="4958,4076" to="5400,407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58,4076" to="5178,429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78,4076" to="5398,4296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5105,4224" to="5251,42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1,4150" to="5325,41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79,4002" to="5179,407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71;top:2595;width:591;height:1181">
                  <v:group id="shape_0" style="position:absolute;left:7771;top:2595;width:591;height:1181">
                    <v:oval id="shape_0" stroked="t" o:allowincell="f" style="position:absolute;left:7773;top:2890;width:590;height:589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8068,2595" to="8068,28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068,3482" to="8068,37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7920;top:3039;width:293;height:294">
                    <v:line id="shape_0" from="7920,3334" to="7992,33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93,3039" to="8139,30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41,3334" to="8213,33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993,3039" to="7993,33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8141,3039" to="8141,33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2364,3781" to="8068,378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365,2372" to="2365,377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80,3040" to="5180,40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180,1188" to="5180,207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181,2892" to="7181,37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7699,2595" to="8068,25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82;top:2276;width:622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13;top:77;width:3555;height:2295">
                  <v:rect id="shape_0" fillcolor="white" stroked="t" o:allowincell="f" style="position:absolute;left:513;top:77;width:3554;height:2294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fillcolor="white" stroked="t" o:allowincell="f" style="position:absolute;left:1623;top:743;width:1406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TEP-U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252;top:965;width:72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OU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1549;top:1335;width:1554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ÁTALAKÍTÓ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roblémák a belövésnél:</w:t>
      </w:r>
    </w:p>
    <w:p>
      <w:pPr>
        <w:pStyle w:val="Normal"/>
        <w:numPr>
          <w:ilvl w:val="0"/>
          <w:numId w:val="10"/>
        </w:numPr>
        <w:spacing w:before="0" w:after="160"/>
        <w:ind w:left="456" w:hanging="45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háromszög-generátor nem indult (start-up áramkör?)</w:t>
      </w:r>
    </w:p>
    <w:p>
      <w:pPr>
        <w:pStyle w:val="Normal"/>
        <w:numPr>
          <w:ilvl w:val="0"/>
          <w:numId w:val="10"/>
        </w:numPr>
        <w:spacing w:before="0" w:after="160"/>
        <w:ind w:left="456" w:hanging="45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W-t meg kellett bufferelni</w:t>
      </w:r>
    </w:p>
    <w:p>
      <w:pPr>
        <w:pStyle w:val="Normal"/>
        <w:numPr>
          <w:ilvl w:val="0"/>
          <w:numId w:val="10"/>
        </w:numPr>
        <w:spacing w:before="0" w:after="160"/>
        <w:ind w:left="456" w:hanging="456"/>
        <w:jc w:val="both"/>
        <w:rPr/>
      </w:pPr>
      <w:r>
        <w:rPr>
          <w:rFonts w:cs="Arial" w:ascii="Arial" w:hAnsi="Arial"/>
          <w:b/>
          <w:sz w:val="32"/>
          <w:szCs w:val="32"/>
        </w:rPr>
        <w:t>Zavaró visszacsatolás a közös MOS diódán keresztül</w:t>
      </w:r>
    </w:p>
    <w:p>
      <w:pPr>
        <w:pStyle w:val="Normal"/>
        <w:spacing w:before="0" w:after="1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 demo áramkör 11 kHz-en működött</w:t>
      </w:r>
    </w:p>
    <w:p>
      <w:pPr>
        <w:pStyle w:val="Normal"/>
        <w:spacing w:before="0" w:after="160"/>
        <w:rPr/>
      </w:pPr>
      <w:r>
        <w:rPr>
          <w:rFonts w:cs="Arial" w:ascii="Arial" w:hAnsi="Arial"/>
          <w:b/>
          <w:sz w:val="32"/>
          <w:szCs w:val="32"/>
        </w:rPr>
        <w:t>Szabályzási időállandó 1.5 msec</w:t>
      </w:r>
    </w:p>
    <w:p>
      <w:pPr>
        <w:pStyle w:val="Normal"/>
        <w:spacing w:before="0" w:after="160"/>
        <w:rPr/>
      </w:pPr>
      <w:r>
        <w:rPr>
          <w:rFonts w:cs="Arial" w:ascii="Arial" w:hAnsi="Arial"/>
          <w:b/>
          <w:sz w:val="32"/>
          <w:szCs w:val="32"/>
        </w:rPr>
        <w:t>Egy 8 ms-os teljes szabályzási szimuláció kb. 6 perc</w:t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16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Gyorsítás funkcionális modellekkel</w:t>
      </w:r>
    </w:p>
    <w:p>
      <w:pPr>
        <w:pStyle w:val="Normal"/>
        <w:spacing w:before="0" w:after="160"/>
        <w:rPr/>
      </w:pPr>
      <w:r>
        <w:rPr>
          <w:rFonts w:cs="Arial" w:ascii="Arial" w:hAnsi="Arial"/>
          <w:b/>
          <w:sz w:val="32"/>
          <w:szCs w:val="32"/>
        </w:rPr>
        <w:t>A rendszert funkcionális modellekkel egyszerüsítjük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60"/>
        <w:ind w:left="456" w:hanging="45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ferencia-feszültség: egyszerű feszültséggener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60"/>
        <w:ind w:left="456" w:hanging="456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Háromszög-generátor: pulzusgeneráto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160"/>
        <w:ind w:left="456" w:hanging="456"/>
        <w:jc w:val="both"/>
        <w:rPr/>
      </w:pPr>
      <w:r>
        <w:rPr>
          <w:rFonts w:cs="Arial" w:ascii="Arial" w:hAnsi="Arial"/>
          <w:b/>
          <w:sz w:val="32"/>
          <w:szCs w:val="32"/>
        </w:rPr>
        <w:t>Műveleti erősítők: feszültségvezérelt áramgenerátor el-lenállással lezárv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gy a vizsgálat mindössze ca. 30 mp-ig tart</w:t>
      </w:r>
    </w:p>
    <w:p>
      <w:pPr>
        <w:pStyle w:val="Normal"/>
        <w:rPr>
          <w:rFonts w:ascii="Arial" w:hAnsi="Arial" w:cs="Arial"/>
          <w:b/>
          <w:b/>
          <w:sz w:val="32"/>
          <w:szCs w:val="32"/>
          <w:lang w:val="en-US" w:eastAsia="en-US"/>
        </w:rPr>
      </w:pPr>
      <w:r>
        <w:rPr>
          <w:rFonts w:cs="Arial" w:ascii="Arial" w:hAnsi="Arial"/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253365</wp:posOffset>
                </wp:positionH>
                <wp:positionV relativeFrom="paragraph">
                  <wp:posOffset>166370</wp:posOffset>
                </wp:positionV>
                <wp:extent cx="6118860" cy="3103245"/>
                <wp:effectExtent l="14605" t="5080" r="5080" b="698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920" cy="3103200"/>
                          <a:chOff x="0" y="0"/>
                          <a:chExt cx="6118920" cy="3103200"/>
                        </a:xfrm>
                      </wpg:grpSpPr>
                      <wps:wsp>
                        <wps:cNvSpPr txBox="1"/>
                        <wps:spPr>
                          <a:xfrm>
                            <a:off x="123840" y="1463760"/>
                            <a:ext cx="517680" cy="20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RE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6240" y="933480"/>
                            <a:ext cx="33588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W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88480" y="857160"/>
                            <a:ext cx="57168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AM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360" y="932760"/>
                            <a:ext cx="3758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ER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160" y="1175400"/>
                            <a:ext cx="2818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3320" y="799560"/>
                            <a:ext cx="7056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84800" y="564480"/>
                            <a:ext cx="1928520" cy="108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28520" cy="108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6240" y="469800"/>
                              <a:ext cx="8935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STEP-U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120" y="47160"/>
                              <a:ext cx="70560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960" y="469800"/>
                              <a:ext cx="2818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K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440" y="423000"/>
                              <a:ext cx="366480" cy="28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en-GB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414040" y="1082160"/>
                            <a:ext cx="61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0600" y="1082160"/>
                            <a:ext cx="0" cy="1649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40" y="2381760"/>
                            <a:ext cx="2636640" cy="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8000" y="1143720"/>
                            <a:ext cx="0" cy="539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440" y="1141560"/>
                            <a:ext cx="215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4760" y="1270080"/>
                            <a:ext cx="0" cy="146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520" y="2658600"/>
                            <a:ext cx="1315080" cy="139680"/>
                          </a:xfrm>
                        </wpg:grpSpPr>
                        <wpg:grpSp>
                          <wpg:cNvGrpSpPr/>
                          <wpg:grpSpPr>
                            <a:xfrm>
                              <a:off x="657720" y="0"/>
                              <a:ext cx="657360" cy="139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8840" y="-117720"/>
                                <a:ext cx="13968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960" y="745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45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57360" cy="139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58480" y="-117720"/>
                                <a:ext cx="139680" cy="375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6600" y="745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4520"/>
                                <a:ext cx="140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5120" y="2916000"/>
                            <a:ext cx="281160" cy="187200"/>
                          </a:xfrm>
                        </wpg:grpSpPr>
                        <wps:wsp>
                          <wps:cNvSpPr/>
                          <wps:spPr>
                            <a:xfrm>
                              <a:off x="0" y="46800"/>
                              <a:ext cx="2811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800"/>
                              <a:ext cx="14040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00" y="46800"/>
                              <a:ext cx="140400" cy="140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960" y="140760"/>
                              <a:ext cx="93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60" y="93960"/>
                              <a:ext cx="18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1120" y="0"/>
                              <a:ext cx="0" cy="46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487160" y="2736360"/>
                            <a:ext cx="430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6240" y="2397600"/>
                            <a:ext cx="0" cy="518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40" y="1679400"/>
                            <a:ext cx="84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9800" y="0"/>
                            <a:ext cx="38340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I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0480" y="93240"/>
                            <a:ext cx="0" cy="47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30760" y="1476360"/>
                            <a:ext cx="299880" cy="90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99880" cy="9018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300240"/>
                                <a:ext cx="300240" cy="29988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60120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0"/>
                                <a:ext cx="0" cy="300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8440" y="360000"/>
                              <a:ext cx="240840" cy="1512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48960" y="0"/>
                                <a:ext cx="730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120" y="0"/>
                                <a:ext cx="73080" cy="149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2600" y="72360"/>
                                <a:ext cx="48240" cy="7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72360"/>
                                <a:ext cx="48240" cy="788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381400" y="1106280"/>
                            <a:ext cx="783000" cy="127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3000" cy="69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60" y="398520"/>
                                <a:ext cx="1645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" y="0"/>
                                <a:ext cx="144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160"/>
                                <a:ext cx="783000" cy="67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2200" y="0"/>
                                  <a:ext cx="550440" cy="67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9160" cy="675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3720" y="233640"/>
                                      <a:ext cx="175320" cy="19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360" y="185760"/>
                                      <a:ext cx="299880" cy="299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160" y="0"/>
                                      <a:ext cx="0" cy="187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487800"/>
                                      <a:ext cx="0" cy="187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8120" y="187200"/>
                                    <a:ext cx="11232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6080" y="576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600" y="48780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396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66564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960" y="130320"/>
                                  <a:ext cx="11988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040" y="437040"/>
                                  <a:ext cx="11988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12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540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7240" y="676080"/>
                              <a:ext cx="300240" cy="597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152640"/>
                                <a:ext cx="29988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0" cy="597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105000" y="1123200"/>
                            <a:ext cx="37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91800" y="1112400"/>
                            <a:ext cx="783000" cy="1273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83000" cy="695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720" y="398880"/>
                                <a:ext cx="164520" cy="13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–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" y="0"/>
                                <a:ext cx="144720" cy="1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GB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20"/>
                                <a:ext cx="783000" cy="675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32560" y="0"/>
                                  <a:ext cx="550440" cy="6750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9160" cy="6750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63360" y="233640"/>
                                      <a:ext cx="175320" cy="195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0"/>
                                            <w:b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de-DE" w:bidi="ar-SA"/>
                                          </w:rPr>
                                          <w:t>G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rot="5400000">
                                      <a:off x="-360" y="185760"/>
                                      <a:ext cx="299880" cy="299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2844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4800" y="0"/>
                                      <a:ext cx="0" cy="187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487440"/>
                                      <a:ext cx="0" cy="1872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38120" y="187200"/>
                                    <a:ext cx="112320" cy="2998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95720" y="576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98240" y="487440"/>
                                    <a:ext cx="0" cy="18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480" y="3600"/>
                                    <a:ext cx="35100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9840" y="665280"/>
                                    <a:ext cx="3448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47960" y="129960"/>
                                  <a:ext cx="119880" cy="1065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9400" y="436680"/>
                                  <a:ext cx="119880" cy="1087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212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5400"/>
                                  <a:ext cx="1497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7600" y="676440"/>
                              <a:ext cx="300240" cy="597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0" y="152640"/>
                                <a:ext cx="299880" cy="300240"/>
                              </a:xfrm>
                              <a:prstGeom prst="ellipse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0" cy="5976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778040"/>
                            <a:ext cx="300240" cy="5976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153360"/>
                              <a:ext cx="299880" cy="300240"/>
                            </a:xfrm>
                            <a:prstGeom prst="ellipse">
                              <a:avLst/>
                            </a:prstGeom>
                            <a:noFill/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280" y="0"/>
                              <a:ext cx="0" cy="597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906920" y="1673280"/>
                            <a:ext cx="499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8720" y="1257480"/>
                            <a:ext cx="234360" cy="234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20" y="0"/>
                              <a:ext cx="0" cy="2343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234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810360" y="1271880"/>
                            <a:ext cx="2059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8760" y="1667520"/>
                            <a:ext cx="0" cy="123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13.1pt;width:481.8pt;height:244.3pt" coordorigin="-400,262" coordsize="9636,4886">
                <v:shape id="shape_0" fillcolor="white" stroked="t" o:allowincell="f" style="position:absolute;left:-204;top:2567;width:814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REF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241;top:1732;width:52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W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418;top:1611;width:899;height:304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AMP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784;top:1731;width:591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ER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8;top:2113;width:443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126;top:1521;width:1110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OU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5089;top:1151;width:3037;height:1703">
                  <v:rect id="shape_0" fillcolor="white" stroked="t" o:allowincell="f" style="position:absolute;left:5089;top:1151;width:3036;height:1702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shape id="shape_0" fillcolor="white" stroked="t" o:allowincell="f" style="position:absolute;left:5902;top:1891;width:1406;height: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STEP-UP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977;top:1225;width:1110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237;top:1891;width:443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K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7458;top:1817;width:576;height:44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en-GB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  <v:line id="shape_0" from="8127,1966" to="9089,1966" stroked="t" o:allowincell="f" style="position:absolute">
                  <v:stroke color="black" weight="19080" endarrow="block" endarrowwidth="narrow" endarrowlength="medium" joinstyle="miter" endcap="flat"/>
                  <v:fill o:detectmouseclick="t" on="false"/>
                  <w10:wrap type="none"/>
                </v:line>
                <v:line id="shape_0" from="8720,1966" to="8720,45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170,4013" to="3981,40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606,2063" to="2606,291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2282,2060" to="2620,206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900,2262" to="900,456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-126;top:4263;width:2070;height:591">
                  <v:group id="shape_0" style="position:absolute;left:910;top:4263;width:1034;height:591">
                    <v:rect id="shape_0" fillcolor="white" stroked="t" o:allowincell="f" style="position:absolute;left:1317;top:4264;width:219;height:590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1724,4566" to="1944,45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910,4566" to="1130,45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-126;top:4263;width:1034;height:591">
                    <v:rect id="shape_0" fillcolor="white" stroked="t" o:allowincell="f" style="position:absolute;left:281;top:4264;width:219;height:590;mso-wrap-style:none;v-text-anchor:middle;rotation:90">
                      <v:fill o:detectmouseclick="t" type="solid" color2="black"/>
                      <v:stroke color="black" weight="25560" joinstyle="miter" endcap="flat"/>
                      <w10:wrap type="none"/>
                    </v:rect>
                    <v:line id="shape_0" from="688,4566" to="908,45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-126,4566" to="94,4566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375;top:4854;width:442;height:294">
                  <v:line id="shape_0" from="-375,4928" to="67,49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375,4928" to="-155,514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-154,4928" to="66,5148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  <v:line id="shape_0" from="-227,5076" to="-81,50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301,5002" to="-7,50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-153,4854" to="-153,492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943,4571" to="8717,4571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53,4038" to="-153,485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-153,2907" to="1182,29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19;top:262;width:60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b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IN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6641,409" to="6641,1149" stroked="t" o:allowincell="f" style="position:absolute;flip:y">
                  <v:stroke color="black" weight="19080" startarrow="block" startarrowwidth="narrow" startarrowlength="medium" joinstyle="miter" endcap="flat"/>
                  <v:fill o:detectmouseclick="t" on="false"/>
                  <w10:wrap type="none"/>
                </v:line>
                <v:group id="shape_0" style="position:absolute;left:2797;top:2587;width:473;height:1419">
                  <v:group id="shape_0" style="position:absolute;left:2797;top:2587;width:473;height:1419">
                    <v:oval id="shape_0" stroked="t" o:allowincell="f" style="position:absolute;left:2799;top:3060;width:472;height:471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3035,3534" to="3035,40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35,2587" to="3035,305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2844;top:3154;width:379;height:237">
                    <v:line id="shape_0" from="2921,3154" to="3035,3389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038,3154" to="3152,338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147,3268" to="3222,339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44,3268" to="2919,3391" stroked="t" o:allowincell="f" style="position:absolute;flip:x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3351;top:2004;width:1233;height:2005">
                  <v:group id="shape_0" style="position:absolute;left:3351;top:2004;width:1233;height:1094">
                    <v:shape id="shape_0" fillcolor="white" stroked="t" o:allowincell="f" style="position:absolute;left:3366;top:2632;width:258;height:2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380;top:2004;width:227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3351;top:2036;width:1233;height:1062">
                      <v:group id="shape_0" style="position:absolute;left:3716;top:2036;width:869;height:1062">
                        <v:group id="shape_0" style="position:absolute;left:3716;top:2036;width:472;height:1062">
                          <v:shape id="shape_0" fillcolor="white" stroked="t" o:allowincell="f" style="position:absolute;left:3817;top:2404;width:275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oval id="shape_0" stroked="t" o:allowincell="f" style="position:absolute;left:3717;top:2328;width:471;height:470;mso-wrap-style:none;v-text-anchor:middle;rotation:90">
                            <v:fill o:detectmouseclick="t" on="false"/>
                            <v:stroke color="black" weight="28440" joinstyle="miter" endcap="flat"/>
                            <w10:wrap type="none"/>
                          </v:oval>
                          <v:line id="shape_0" from="3961,2036" to="3961,233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3962,2804" to="3962,309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4407;top:2331;width:176;height:471;mso-wrap-style:none;v-text-anchor:middle">
                          <v:fill o:detectmouseclick="t" type="solid" color2="black"/>
                          <v:stroke color="black" weight="25560" joinstyle="miter" endcap="flat"/>
                          <w10:wrap type="none"/>
                        </v:rect>
                        <v:line id="shape_0" from="4498,2045" to="4498,233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4502,2804" to="4502,308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54,2042" to="4506,204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3969,3084" to="4511,308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3584,2241" to="3772,240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86,2724" to="3774,289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1,2244" to="3586,224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351,2895" to="3586,289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25;top:3069;width:472;height:940">
                    <v:oval id="shape_0" stroked="t" o:allowincell="f" style="position:absolute;left:3725;top:3310;width:471;height:472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3963,3069" to="3963,40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line id="shape_0" from="4491,2031" to="5087,20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1163;top:2014;width:1233;height:2005">
                  <v:group id="shape_0" style="position:absolute;left:1163;top:2014;width:1233;height:1093">
                    <v:shape id="shape_0" fillcolor="white" stroked="t" o:allowincell="f" style="position:absolute;left:1178;top:2642;width:258;height:20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–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1192;top:2014;width:227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1163;top:2046;width:1233;height:1061">
                      <v:group id="shape_0" style="position:absolute;left:1527;top:2046;width:869;height:1061">
                        <v:group id="shape_0" style="position:absolute;left:1527;top:2046;width:472;height:1061">
                          <v:shape id="shape_0" fillcolor="white" stroked="t" o:allowincell="f" style="position:absolute;left:1629;top:2414;width:275;height:30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G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oval id="shape_0" stroked="t" o:allowincell="f" style="position:absolute;left:1529;top:2338;width:471;height:470;mso-wrap-style:none;v-text-anchor:middle;rotation:90">
                            <v:fill o:detectmouseclick="t" on="false"/>
                            <v:stroke color="black" weight="28440" joinstyle="miter" endcap="flat"/>
                            <w10:wrap type="none"/>
                          </v:oval>
                          <v:line id="shape_0" from="1773,2046" to="1773,234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774,2814" to="1774,3108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rect id="shape_0" fillcolor="white" stroked="t" o:allowincell="f" style="position:absolute;left:2219;top:2341;width:176;height:471;mso-wrap-style:none;v-text-anchor:middle">
                          <v:fill o:detectmouseclick="t" type="solid" color2="black"/>
                          <v:stroke color="black" weight="25560" joinstyle="miter" endcap="flat"/>
                          <w10:wrap type="none"/>
                        </v:rect>
                        <v:line id="shape_0" from="2310,2055" to="2310,2340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2314,2814" to="2314,309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66,2052" to="2318,2052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81,3094" to="2323,3094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line id="shape_0" from="1396,2251" to="1584,2418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398,2734" to="1586,290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3,2254" to="1398,2254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1163,2905" to="1398,2905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1536;top:3079;width:472;height:940">
                    <v:oval id="shape_0" stroked="t" o:allowincell="f" style="position:absolute;left:1537;top:3320;width:471;height:472;mso-wrap-style:none;v-text-anchor:middle;rotation:90">
                      <v:fill o:detectmouseclick="t" on="false"/>
                      <v:stroke color="black" weight="28440" joinstyle="miter" endcap="flat"/>
                      <w10:wrap type="none"/>
                    </v:oval>
                    <v:line id="shape_0" from="1775,3079" to="1775,401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group id="shape_0" style="position:absolute;left:-400;top:3062;width:472;height:940">
                  <v:oval id="shape_0" stroked="t" o:allowincell="f" style="position:absolute;left:-399;top:3304;width:471;height:472;mso-wrap-style:none;v-text-anchor:middle;rotation:90">
                    <v:fill o:detectmouseclick="t" on="false"/>
                    <v:stroke color="black" weight="28440" joinstyle="miter" endcap="flat"/>
                    <w10:wrap type="none"/>
                  </v:oval>
                  <v:line id="shape_0" from="-159,3062" to="-159,40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2604,2897" to="3390,289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32;top:2242;width:368;height:368">
                  <v:line id="shape_0" from="3033,2242" to="3033,26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3032,2243" to="3400,2243" stroked="t" o:allowincell="f" style="position:absolute;flip:x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77,2265" to="1200,2265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-149,2888" to="-149,3082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3"/>
      <w:type w:val="nextPage"/>
      <w:pgSz w:w="11906" w:h="16838"/>
      <w:pgMar w:left="1701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>2009.11.23.   GP.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hu-HU"/>
      </w:rPr>
    </w:pPr>
    <w:r>
      <w:rPr>
        <w:lang w:val="hu-HU"/>
      </w:rPr>
      <w:t>2009.11.23.   GP.</w:t>
    </w:r>
    <w:r>
      <mc:AlternateContent>
        <mc:Choice Requires="wps">
          <w:drawing>
            <wp:anchor behindDoc="0" distT="0" distB="0" distL="0" distR="0" simplePos="0" locked="0" layoutInCell="0" allowOverlap="1" relativeHeight="2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2009.11.23.   GP.</w:t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456" w:hanging="9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456" w:hanging="9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32"/>
        <w:szCs w:val="3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456" w:hanging="96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456" w:hanging="96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473"/>
        </w:tabs>
        <w:ind w:left="454" w:hanging="341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color w:val="000000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bCs/>
      <w:sz w:val="24"/>
      <w:lang w:val="hu-H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iCs/>
      <w:sz w:val="24"/>
      <w:szCs w:val="24"/>
      <w:lang w:val="hu-H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sz w:val="22"/>
      <w:szCs w:val="22"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32"/>
      <w:szCs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ildtextChar">
    <w:name w:val="Bildtext Char"/>
    <w:basedOn w:val="DefaultParagraphFont"/>
    <w:qFormat/>
    <w:rPr>
      <w:rFonts w:ascii="Arial" w:hAnsi="Arial" w:cs="Arial"/>
      <w:b/>
      <w:color w:val="000000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widowControl w:val="false"/>
      <w:spacing w:before="0" w:after="60"/>
    </w:pPr>
    <w:rPr>
      <w:rFonts w:ascii="Courier New" w:hAnsi="Courier New" w:eastAsia="Courier New" w:cs="Courier New"/>
      <w:color w:val="000000"/>
    </w:rPr>
  </w:style>
  <w:style w:type="paragraph" w:styleId="Nemet">
    <w:name w:val="nemet"/>
    <w:basedOn w:val="Normal"/>
    <w:qFormat/>
    <w:pPr>
      <w:spacing w:before="0" w:after="60"/>
      <w:jc w:val="both"/>
    </w:pPr>
    <w:rPr>
      <w:rFonts w:ascii="Arial" w:hAnsi="Arial" w:cs="Arial"/>
      <w:sz w:val="24"/>
      <w:lang w:val="de-DE"/>
    </w:rPr>
  </w:style>
  <w:style w:type="paragraph" w:styleId="BodyText2">
    <w:name w:val="Body Text 2"/>
    <w:basedOn w:val="Normal"/>
    <w:qFormat/>
    <w:pPr>
      <w:spacing w:before="0" w:after="60"/>
      <w:jc w:val="center"/>
    </w:pPr>
    <w:rPr>
      <w:color w:val="000000"/>
      <w:sz w:val="24"/>
      <w:lang w:val="en-US"/>
    </w:rPr>
  </w:style>
  <w:style w:type="paragraph" w:styleId="Bildtext">
    <w:name w:val="Bildtext"/>
    <w:qFormat/>
    <w:pPr>
      <w:widowControl w:val="false"/>
      <w:bidi w:val="0"/>
      <w:jc w:val="both"/>
    </w:pPr>
    <w:rPr>
      <w:rFonts w:ascii="Arial" w:hAnsi="Arial" w:eastAsia="Times New Roman" w:cs="Arial"/>
      <w:b/>
      <w:color w:val="000000"/>
      <w:sz w:val="20"/>
      <w:szCs w:val="20"/>
      <w:lang w:val="en-GB" w:eastAsia="en-US" w:bidi="ar-SA"/>
    </w:rPr>
  </w:style>
  <w:style w:type="paragraph" w:styleId="Stlus">
    <w:name w:val="Stílus"/>
    <w:basedOn w:val="BodyText2"/>
    <w:qFormat/>
    <w:pPr>
      <w:jc w:val="both"/>
    </w:pPr>
    <w:rPr>
      <w:iCs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4.png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footer" Target="footer3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2:38:00Z</dcterms:created>
  <dc:creator>Oroszlány Lajos</dc:creator>
  <dc:description/>
  <cp:keywords/>
  <dc:language>en-US</dc:language>
  <cp:lastModifiedBy>gaertner</cp:lastModifiedBy>
  <cp:lastPrinted>2006-10-02T13:22:00Z</cp:lastPrinted>
  <dcterms:modified xsi:type="dcterms:W3CDTF">2009-11-23T14:44:00Z</dcterms:modified>
  <cp:revision>18</cp:revision>
  <dc:subject/>
  <dc:title>Mikroelektronikai Tervezes elöadások</dc:title>
</cp:coreProperties>
</file>